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088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технических средств обучения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средняя общеобразовательная школа № 13 (ИНН 6632015475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технических средств обучения.» </w:t>
        <w:br/>
        <w:t>Начальная (максимальная) цена контракта (с указанием валюты): 182 680,00 (сто восемьдесят две тысячи шест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08812000001 от 27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штейн Александр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убева Ираид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Юлия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сель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раева Равиля Рашид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Туева Наталья Владими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4.2012 по адресу: Российская Федерация, 624983, Свердловская обл, Серов г, ул. Попова,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П-Компьюте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4, г. Екатеринбург, ул. Вайнера, 15, оф.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ла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2, г. Екатеринбург, ул. Щорса, 7, оф. 3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тал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 Серов, ул. Луначарского, 1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6632024695, КПП 663201001 Общество с ограниченной ответственностью "Эталон" (Адрес: 624992, Свердловская обл., г. Серов, ул. Луначарского, 113).</w:t>
        <w:br/>
        <w:t>Предложение о цене контракта: 163 720,00 (сто шестьдесят три тысячи сем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70330950, КПП 667001001 Общество с ограниченной ответственностью "СП-Компьютер" (Адрес: 620014, г. Екатеринбург, ул. Вайнера, 15, оф.8).</w:t>
        <w:br/>
        <w:t>Предложение о цене контракта: 163 980,00 (сто шестьдесят три тысячи девя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штейн Александр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убева Ираи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Юлия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сель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раева Равиля Раш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ева Наталь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СОШ № 13</w:t>
            </w:r>
          </w:p>
        </w:tc>
        <w:tc>
          <w:tcPr>
            <w:tcW w:w="71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4"/>
            </w:tblGrid>
            <w:tr>
              <w:trPr/>
              <w:tc>
                <w:tcPr>
                  <w:tcW w:w="71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4.2012 №0362300208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хнических средств обучени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4.2012 №0362300208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хнических средств обучения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2 680,00 (сто восемьдесят две тысячи шес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-Компьютер" , ИНН 6670330950, КПП 667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4, г. Екатеринбург, ул. Вайнера, 15, оф.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4 компьютера, 4 комплекта (ноутбук+проектор) </w:t>
            </w:r>
            <w:r>
              <w:rPr>
                <w:b/>
              </w:rPr>
              <w:t xml:space="preserve">1 </w:t>
            </w:r>
            <w:r>
              <w:rPr/>
              <w:t xml:space="preserve">Ноутбук </w:t>
            </w:r>
            <w:r>
              <w:rPr>
                <w:lang w:val="en-US"/>
              </w:rPr>
              <w:t>IRU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 508  </w:t>
            </w:r>
            <w:r>
              <w:rPr>
                <w:lang w:val="en-US"/>
              </w:rPr>
              <w:t>Pen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960/2/320/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/</w:t>
            </w:r>
            <w:r>
              <w:rPr>
                <w:lang w:val="en-US"/>
              </w:rPr>
              <w:t>WiFi</w:t>
            </w:r>
            <w:r>
              <w:rPr/>
              <w:t>/</w:t>
            </w:r>
            <w:r>
              <w:rPr>
                <w:lang w:val="en-US"/>
              </w:rPr>
              <w:t>DOS</w:t>
            </w:r>
            <w:r>
              <w:rPr/>
              <w:t>/15.6"/2.41 кг. 2 ViewSonic Projector PJD5133 (DLP, 2700 люмен, 2000:1, 800х600, D-Sub, HDMI, RCA, S-Video, ПДУ, 2D/3D) 4 шт. 3 18.5" MONITOR PHILIPS 197E3LSU/01 (LCD, Wide, 1366x768, +DVI) 4 шт. 4 CPU Intel Celeron G530 BOX 2.4 ГГц/SVGA/0.5+ 2Мб/5 ГТ/с LGA1155 4 шт. 5 ASUS P8H61-MX/SI (OEM) LGA1155 &lt;H61&gt; PCI-E+Dsub+DVI GbLAN SATA MicroATX 2DDR-III 4 шт. 6 Original SAMSUNG DDR-III DIMM 2Gb &lt;PC3-10600&gt; 4 шт. 7 HDD 250 Gb SATA 6Gb/s Seagate Barracuda 7200.12 &lt;ST250DM000&gt; 7200rpm 16Mb 4 шт. 8 DVD RAM&amp;DVD+R/RW &amp; CDRW LITE-ON iHAS122 &lt;Black&gt; SATA (OEM) 4 шт. 9 Minitower INWIN EN022 &lt;Black&gt; MicroATX 400W (24+4пин) 4 шт. 10 ASUS P2000 Black (Кл-ра,PS/2+Мышь,3кн,Roll,USB) &lt;90XB1-200KM-00100&gt; 4 шт. Товар удовлетворяет положениям санитарных правил и норм, СанПин. Товар должен обеспечивать устойчивую работу в условиях резких колебаний напряжения переменного тока электрической сети. Система электропитания должна соответствовать европейскому стандарту подключения.</w:t>
              <w:br/>
              <w:t>Сведения о включенных или не включенных расходах в цену товара, работы, услуги: Расходы на НДС (18%), проценты инфляц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лакс" , ИНН 6674346158, КПП 667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2, г. Екатеринбург, ул. Щорса, 7, оф. 3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4 компьютера, 4 комплекта (ноутбук+проектор) в комплектации: 1 Lenovo B570 &lt;59320947&gt; Pent B960/2/320/DVD-RW/WiFi/DOS/15.6"/2.41 кг 4 шт. 2 ViewSonic Projector PJD5133 (DLP, 2700 люмен, 2000:1, 800х600, D-Sub, HDMI, RCA, S-Video, ПДУ, 2D/3D) 4 шт. 3 18.5" MONITOR PHILIPS 197E3LSU/01 (LCD, Wide, 1366x768, +DVI) 4 шт. 4 CPU Intel Celeron G530 BOX 2.4 ГГц/SVGA/0.5+ 2Мб/5 ГТ/с LGA1155 4шт. 5 ASUS P8H61-MX/SI (OEM) LGA1155 &lt;H61&gt; PCI-E+Dsub+DVI GbLAN SATA MicroATX 2DDR-III 4 шт. 6 Original SAMSUNG DDR-III DIMM 2Gb &lt;PC3-10600&gt; 4 шт. 7 HDD 250 Gb SATA 6Gb/s Seagate Barracuda 7200.12 &lt;ST250DM000&gt; 7200rpm 16Mb 4 шт. 8 DVD RAM&amp;DVD+R/RW &amp; CDRW LITE-ON iHAS122 &lt;Black&gt; SATA (OEM) 4 шт. 9 Minitower INWIN EN022 &lt;Black&gt; MicroATX 400W (24+4пин) 4 шт. 10 ASUS P2000 Black (Кл-ра,PS/2+Мышь,3кн,Roll,USB) &lt;90XB1-200KM-00100&gt; 4 шт. Товар соответствует положениям санитарных правил и норм, СанПин. Товар обеспечивает устойчивую работу в условиях резких колебаний напряжения переменного тока электрической сети. Система электропитания соответствует европейскому стандарту подклю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талон" , ИНН 6632024695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 Серов, ул. Луначарского, 1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4 Компьютера, 4 комплекта (ноутбук+проектор) в комплектации: 1 Lenovo B570 &lt;59320947&gt; Pent B960/2/320/DVD-RW/WiFi/DOS/15.6"/2.41 кг 4 шт. 2 ViewSonic Projector PJD5133 (DLP, 2700 люмен, 2000:1, 800х600, D-Sub, HDMI, RCA, S-Video, ПДУ, 2D/3D) 4шт. 3 18.5" MONITOR PHILIPS 197E3LSU/01 (LCD, Wide, 1366x768, +DVI) 4 шт. 4 CPU Intel Celeron G530 BOX 2.4 ГГц/SVGA/0.5+ 2Мб/5 ГТ/с LGA1155 4 шт. 5 ASUS P8H61-MX/SI (OEM) LGA1155 &lt;H61&gt; PCI-E+Dsub+DVI GbLAN SATA MicroATX 2DDR-III 4 шт. 6 Original SAMSUNG DDR-III DIMM 2Gb &lt;PC3-10600&gt; 4 шт. 7 HDD 250 Gb SATA 6Gb/s Seagate Barracuda 7200.12 &lt;ST250DM000&gt; 7200rpm 16Mb 4 шт. 8 DVD RAM&amp;DVD+R/RW &amp; CDRW LITE-ON iHAS122 &lt;Black&gt; SATA (OEM) 4 шт. 9 Minitower INWIN EN022 &lt;Black&gt; MicroATX 400W (24+4пин) 4 шт. 10 ASUS P2000 Black (Кл-ра,PS/2+Мышь,3кн,Roll,USB) &lt;90XB1-200KM-00100&gt; 4 шт. Товар удовлетворяет положениям санитарных правил и норм, СанПин. Товар обеспечивает устойчивую работу в условиях резких колебаний напряжения переменного тока электрической сети. Система электропитания соответствует европейскому стандарту.</w:t>
              <w:br/>
              <w:t>Сведения о включенных или не включенных расходах в цену товара, работы, услуги: Расходы НДС (18%), проценты инфляци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4.2012 №0362300208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хнических средств обучени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0330950, КПП 667001001, Общество с ограниченной ответственностью "СП-Компьют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4346158, КПП 667401001, Общество с ограниченной ответственностью "Рела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4695, КПП 663201001, Общество с ограниченной ответственностью "Этал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4.2012 №0362300208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технических средств обучени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-Компьют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9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ла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тал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7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2:00Z</dcterms:created>
  <dc:creator>Комп</dc:creator>
  <dc:description/>
  <cp:keywords/>
  <dc:language>en-US</dc:language>
  <cp:lastModifiedBy>User</cp:lastModifiedBy>
  <dcterms:modified xsi:type="dcterms:W3CDTF">2012-04-04T09:51:00Z</dcterms:modified>
  <cp:revision>3</cp:revision>
  <dc:subject/>
  <dc:title>Протокол №0362300208812000001-1</dc:title>
</cp:coreProperties>
</file>