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62300216812000003-2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заявок на участие 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8 феврал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организации и обеспечению горячим питанием учащихся Муниципального казенного общеобразовательного учреждения средней общеобразовательной школы № 11, в общем количестве 362 человека, а так же оказание услуг по организации питания по свободному меню на базе школьной столовой, расположенной по адресу: Свердловская область, г. Серов, ул. Визе, д. 8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открытый конкурс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общеобразовательное учреждение средняя общеобразовательная школа № 11 (ИНН 6632015027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 (контрактов):</w:t>
      </w:r>
    </w:p>
    <w:p>
      <w:pPr>
        <w:pStyle w:val="Normal"/>
        <w:spacing w:lineRule="auto" w:line="240" w:before="10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организации и обеспечению горячим питанием учащихся Муниципального казенного общеобразовательного учреждения средней общеобразовательной школы № 11, в общем количестве 362 человека, а так же оказание услуг по организации питания по свободному меню на базе школьной столовой, расположенной по адресу: Свердловская область, г. Серов, ул. Визе, д. 8 » </w:t>
        <w:br/>
        <w:t>Начальная (максимальная) цена контракта за единицу товара, работы, услуги (с указанием валюты): 477 536,40 (четыреста семьдесят семь тысяч пятьсот тридцать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конкурс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конкурса было размещено на официальном сайте www.zakupki.gov.ru (извещение №0362300216812000003 от 26.01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заявок на участие в открытом конкурсе присутствовали: 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ндрашитова Елена Владимир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гнатьева Лидия Васил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початова Татьяна Анатоль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Хрусталева Ирина Анатольевн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конкурсе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конкурсе проведена 27.02.2012 в 09:00 (по местному времени) по адресу: Российская Федерация, 624981, Свердловская обл, Серов г, ул.Визе, 8, - кабинет бухгалтер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ротокол №0362300216812000003-1 вскрытия конвертов с заявками на участие в открытом конкурсе от 27.02.2012, размещен на официальном сайте www.zakupki.gov.ru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конкурсе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заявок на участие в открытом конкурсе проведена 28.02.2012 по адресу: Российская Федерация, 624981, Свердловская обл, Серов г, ул.Визе, 8, - кабинет бухгалтери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рассмотрела заявки на участие в открытом конкурсе в соответствии с требованиями и условиями, установленными в конкурсной документации, и приняла следующие решения: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713"/>
        <w:gridCol w:w="2792"/>
        <w:gridCol w:w="188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ШП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80, Свердловская область, г. Серов, ул. Ленина, 185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Признать участником конкурса одного участника размещения заказа, подавшего заявку на участие в конкурсе, и, руководствуясь ч. 4 ст. 27 Закона РФ от 21.07.2005 года №94-Ф3 "О размещении заказов на поставки товаров, выполнении работ, оказании услуг для государственных и муниципальных нужд", признать конкурс несостоявшимся. </w:t>
        <w:br/>
        <w:t xml:space="preserve">Сведения о решении каждого члена комиссии о допуске участника размещения заказа к участию в конкурсе или об отказе ему в допуске к участию в конкурсе приведены в Приложении к настоящему протоколу (Приложение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1"/>
        <w:gridCol w:w="7034"/>
      </w:tblGrid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ндрашитова Елена Владимиро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Игнатьева Лидия Василье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епочатова Татьяна Анатолье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Хрусталева Ирина Анато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ОУ СОШ № 11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8.02.2012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к Протоколу рассмотрения заявокна участие в открытом конкурсеот 28.02.2012 №0362300216812000003-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ЧЛЕНОВ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«Оказание услуг по организации и обеспечению горячим питанием учащихся Муниципального казенного общеобразовательного учреждения средней общеобразовательной школы № 11, в общем количестве 362 человека, а так же оказание услуг по организации питания по свободному меню на базе школьной столовой, расположенной по адресу: Свердловская область, г. Серов, ул. Визе, д. 8». 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Заявка №1. </w:t>
        <w:br/>
        <w:t xml:space="preserve">Участник размещения заказа: Общество с ограниченной ответственностью "КШП" (ИНН 6632021180, КПП 663201001). </w:t>
        <w:br/>
        <w:t xml:space="preserve">Решение комиссии: участник допущен.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1411"/>
        <w:gridCol w:w="2793"/>
        <w:gridCol w:w="2807"/>
      </w:tblGrid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члена комисси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шении члена комиссии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е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ашитова Елена Владимиро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ьева Лидия Васи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чатова Татьяна Анато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усталева Ирина Анато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03:00Z</dcterms:created>
  <dc:creator>Пользователь</dc:creator>
  <dc:description/>
  <cp:keywords/>
  <dc:language>en-US</dc:language>
  <cp:lastModifiedBy>Пользователь</cp:lastModifiedBy>
  <dcterms:modified xsi:type="dcterms:W3CDTF">2012-02-28T07:03:00Z</dcterms:modified>
  <cp:revision>1</cp:revision>
  <dc:subject/>
  <dc:title>Протокол №0362300216812000003-2</dc:title>
</cp:coreProperties>
</file>