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17 июля 2013 года № 2</w:t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казенное дошкольное образовательное учреждение детский сад компенсирующего вида № 5 «Ручеек»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3 Свердловская область, г. Серов, ул. Пристанционная, 6 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7-32-58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олочной продукции.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45"/>
        <w:gridCol w:w="2653"/>
        <w:gridCol w:w="621"/>
        <w:gridCol w:w="621"/>
        <w:gridCol w:w="1092"/>
      </w:tblGrid>
      <w:tr>
        <w:trPr>
          <w:trHeight w:val="8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раткие характеристики това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упаков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-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ставки</w:t>
            </w:r>
          </w:p>
        </w:tc>
      </w:tr>
      <w:tr>
        <w:trPr>
          <w:trHeight w:val="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ко питьевое обогащенное (м.д.ж. 3,2%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У 9222-304-00419785-03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 (Приложение 11 к ФЗ от 12.06.2008 №88-ФЗ): внешний вид (непрозрачная жидкость); консистенция (жидкая однородная нетягучая); цвет (от белого до светло-кремового); вкус и запах (характерные для молока с легким привкусом кипячения, допускается сладковатый вкус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химические показатели (Приложения 12 и 14 ФЗ от 12.06.2008 №88-ФЗ): массовая доля жира (3,2%); массовая доля белка (не менее 2,8%); СОМО (не менее 8,2%)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В индивидуальной упаковке по 1л. (пакет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раза/</w:t>
            </w:r>
          </w:p>
          <w:p>
            <w:pPr>
              <w:pStyle w:val="Normal"/>
              <w:jc w:val="center"/>
              <w:rPr/>
            </w:pPr>
            <w:r>
              <w:rPr/>
              <w:t>неделю по 18л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иток йогуртный «Снежок» (м.д.ж. 2,5%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 эквивален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У 9222-388-00419785-05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 (Приложение 11 к ФЗ от 12.06.2008 №88-ФЗ): внешний вид и консистенция (однородная в меру вязкая жидкость, при добавлении стабилизатора желеобразная или кремообразная, при добавлении пищевкусовых компонентов с их наличием); цвет (молочно-белый равномерный или обусловленный добавленными компонентами); вкус и запах (кисломолочные, при добавлении сахара или подсластителей в меру сладкий вкус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химические показатели (Приложения 12 и 14 ФЗ от 12.06.2008 №88-ФЗ): массовая доля жира (2,5%); массовая доля белка (не менее 3,2%, с добавлением компонентов 2,8%); массовая доля сухих обезжиренных веществ молока (не менее 9,5%, с добавлением компонентов 8,5%)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В индивидуальной упаковке по 0,5л. (пакет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2недели по 10л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ефир, обогащенный йодированным белко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м.д.ж. 2,5%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ТУ 9220-005-48363077-2000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 (Приложение 11 к ФЗ от 12.06.2008 №88-ФЗ): внешний вид и консистенция (однородная с нарушенным или ненарушенным сгустком жидкость); цвет (молочно-белый равномерный или обусловленный добавленными компонентами); вкус и запах (чистый кисломолочный слегка острый вкус или вкус и запах, обусловленные добавленными компонентами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химические показатели (Приложения 12 и 14 ФЗ от 12.06.2008 №88-ФЗ): массовая доля жира (2,5%); массовая доля белка (не менее 2,8%); СОМО (не менее 7,8%-9,5%)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В индивидуальной упаковке по 0,5л. (пакет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2недели по 10л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на (м.д.ж. 15%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2092-20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Сметана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таза – не допускаетс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: внешний вид и консистенция (однородная густая масса с глянцевой поверхностью); цвет (белый с кремовым оттенком, равномерный); вкус и запах (чистый кисломолочный, допускается привкус топленого масла)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) Физико-химические показатели (Приложения 12 и 14 ФЗ от 12.06.2008 №88-ФЗ): массовая доля жира (15,0% - по ФЗ №88-ФЗ) не менее 15% ( для нежирного и маложирного продукта – по ГОСТ Р 52069-2003); массовая доля белка (не менее 1,2% - по ФЗ №88-ФЗ) (для маложирного не менее 2,8%, для  нежирного не менее 3,0% - по ГОСТ  Р 52092-2003); СОМО (не менее 3,6%); кислотность (от 60ºТ до 90º Т)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по 0,200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/>
            </w:pPr>
            <w:r>
              <w:rPr/>
              <w:t>по 2кг.</w:t>
            </w:r>
          </w:p>
          <w:p>
            <w:pPr>
              <w:pStyle w:val="Normal"/>
              <w:jc w:val="center"/>
              <w:rPr/>
            </w:pPr>
            <w:r>
              <w:rPr/>
              <w:t>(10шт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ырок с изюмо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м.д.ж. 8%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У 9222-398-004197850-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Продукты творожные. Технические условия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: внешний вид и консистенция (мягкая мажущаяся или рассыпчатая с наличием ощутимых частиц молочного белка или без них, при добавлении пищевкусовых компонентов с их наличием); цвет (белый или с кремовым оттенком, равномерный или обусловленный добавленными компонентами); вкус и запах (чистый кисломолочный, допускается привкус сухого молока, при введении сахара или подсластителей в меру сладки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Физико-химические показатели (Приложения 12 и 14 ФЗ от 12.06.2008 №88-ФЗ): массовая доля жира (8,0%); массовая доля белка (не менее 8,0%); СОМО (не менее 13,5%)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дивидуальной упаковке по 0,100г. (фольга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5кг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50шт)</w:t>
            </w:r>
          </w:p>
        </w:tc>
      </w:tr>
      <w:tr>
        <w:trPr>
          <w:trHeight w:val="8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серт сливочный (м.д.ж. 15%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СТО 429759-002-200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: внешний вид и консистенция (однородная густая масса с глянцевой поверхностью, при добавлении пищевкусовых компонентов с их наличием); цвет (обусловленный добавленными компонентами); вкус и запах (при введении сахара или подсластителей в меру сладкий чистый кисломолочны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Физико-химические показатели (Приложения 12 и 14 ФЗ от 12.06.2008 №88-ФЗ): массовая доля жира (15,0%); массовая доля белка (не менее 1,2%); СОМО (не менее 3,6%)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индивидуальной упаковке по 0,125г. (стакан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2недели по 20шт</w:t>
            </w:r>
          </w:p>
          <w:p>
            <w:pPr>
              <w:pStyle w:val="Normal"/>
              <w:jc w:val="center"/>
              <w:rPr/>
            </w:pPr>
            <w:r>
              <w:rPr/>
              <w:t>(2,5кг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25 035,66 руб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ИП Володарская Светлана Александров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АО «Серовский гормолзавод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ОО «Алапаевский молочный комбинат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лонение котировочных заявок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лоненных заявок не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ложение о наиболее низкой цене: ООО «Алапаевский молочный комбинат» - 21 577,00</w:t>
      </w:r>
      <w:r>
        <w:rPr>
          <w:rFonts w:cs="Arial" w:ascii="Arial" w:hAnsi="Arial"/>
          <w:sz w:val="28"/>
          <w:szCs w:val="28"/>
        </w:rPr>
        <w:t xml:space="preserve">руб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победителе: ООО «Алапаевский молочный комбинат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Юридический адрес: 620003, г. Екатеринбург, ул. Агрономическая, д. 5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актический (почтовый адрес): 624632, Свердловская область, Алапаевский р-н, пос. Заря, ул. Полевая, д. 3, корп. 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  <w:r>
        <w:rPr>
          <w:szCs w:val="26"/>
        </w:rPr>
        <w:t xml:space="preserve"> </w:t>
      </w:r>
      <w:r>
        <w:rPr>
          <w:b/>
          <w:sz w:val="28"/>
          <w:szCs w:val="28"/>
        </w:rPr>
        <w:t>ОАО «Серовский гормолзавод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: Свердловская область, г. Серов, ул. Водопроводная, д. 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46:00Z</dcterms:created>
  <dc:creator>Admin</dc:creator>
  <dc:description/>
  <cp:keywords/>
  <dc:language>en-US</dc:language>
  <cp:lastModifiedBy>1</cp:lastModifiedBy>
  <cp:lastPrinted>2011-07-17T12:42:00Z</cp:lastPrinted>
  <dcterms:modified xsi:type="dcterms:W3CDTF">2013-07-17T11:23:00Z</dcterms:modified>
  <cp:revision>6</cp:revision>
  <dc:subject/>
  <dc:title>Протокол</dc:title>
</cp:coreProperties>
</file>