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09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4 мая 2012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500" w:hanging="0"/>
        <w:rPr/>
      </w:pPr>
      <w:r>
        <w:rPr>
          <w:szCs w:val="24"/>
        </w:rPr>
        <w:t xml:space="preserve">поставка бакалей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500" w:hanging="0"/>
        <w:rPr>
          <w:szCs w:val="24"/>
        </w:rPr>
      </w:pPr>
      <w:r>
        <w:rPr>
          <w:szCs w:val="24"/>
        </w:rPr>
        <w:t xml:space="preserve">«поставка бакалей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» </w:t>
        <w:br/>
        <w:t>Начальная (максимальная) цена контракта (с указанием валюты): 123 833,47 (сто двадцать три тысячи восемьсот тридцать три) Российский рубль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12112000009 от 02.05.2012).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Суслова Анна Петро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орев Вадим Дмитриевич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усарова Людмила Карпо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Семенова Елена Николае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Бельцева Наталья Сергеевна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4.05.2012 по адресу: г. Серов, Киселевское шоссе, 20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Рычкова Юлия Викторовна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ть, г. Серов, ул. Ленина, 18-1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1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ЭГ ФРЕШ"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Кирова, 49, строение №8.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23</w:t>
        <w:br/>
        <w:t>ИНН 663200217787 Индивидуальный предприниматель Рычкова Юлия Викторовна (Адрес: 624980, Свердловская облать, г. Серов, ул. Ленина, 18-1).</w:t>
        <w:br/>
        <w:t>Предложение о цене контракта: 104 772,00 (сто четыре тысячи семьсот семьдесят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31</w:t>
        <w:br/>
        <w:t>ИНН 6680000091, КПП 665801001 Общество с ограниченной ответственностью "ЭГ ФРЕШ" (Адрес: 624992, Свердловская область, г.Серов, ул.Кирова, 49, строение №8.).</w:t>
        <w:br/>
        <w:t>Предложение о цене контракта: 105 204,72 (сто пять тысяч двести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услова Анна Пет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орев Вадим Дмитриевич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У ДОД ДООЦ "Чайка"</w:t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3"/>
            </w:tblGrid>
            <w:tr>
              <w:trPr/>
              <w:tc>
                <w:tcPr>
                  <w:tcW w:w="7623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3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4.05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14.05.2012 №0362300212112000009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бакалей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2077"/>
        <w:gridCol w:w="2076"/>
        <w:gridCol w:w="2801"/>
        <w:gridCol w:w="2817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:15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:15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1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4.05.2012 №0362300212112000009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бакалей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123 833,47 (сто двадцать три тысячи восемьсот три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479"/>
        <w:gridCol w:w="27"/>
        <w:gridCol w:w="521"/>
        <w:gridCol w:w="19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Рычкова Юлия Викторовна , ИНН 663200217787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ть, г. Серов, ул. Ленина, 18-1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евтствуют извещению</w:t>
              <w:br/>
              <w:t>Сведения о включенных или не включенных расходах в цену товара, работы, услуги: в цену товаров включены расходы на их поставку до Муниципального заказчика транспортом Поставщика, погрузочные, разгрузочные работы, оформление необходимых справок, уплату налогов, НДС (10%), расходы на уплату иных обязательных платежей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1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ЭГ ФРЕШ" , ИНН 6680000091, КПП 665801001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Кирова, 49, строение №8.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ов включены расходы на их п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4.05.2012 №0362300212112000009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бакалей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0217787, Индивидуальный предприниматель Рычкова Юлия Виктор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1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80000091, КПП 665801001, Общество с ограниченной ответственностью "ЭГ ФРЕШ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4.05.2012 №0362300212112000009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бакалей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Рычкова Юлия Виктор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4 772,00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1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ЭГ ФРЕШ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5 204,72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500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12:00Z</dcterms:created>
  <dc:creator>Хардина Наталья Владимировна</dc:creator>
  <dc:description/>
  <cp:keywords/>
  <dc:language>en-US</dc:language>
  <cp:lastModifiedBy>Пользователь</cp:lastModifiedBy>
  <dcterms:modified xsi:type="dcterms:W3CDTF">2012-05-16T09:13:00Z</dcterms:modified>
  <cp:revision>2</cp:revision>
  <dc:subject/>
  <dc:title/>
</cp:coreProperties>
</file>