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3"/>
      </w:tblGrid>
      <w:tr>
        <w:trPr>
          <w:trHeight w:val="87" w:hRule="atLeast"/>
        </w:trPr>
        <w:tc>
          <w:tcPr>
            <w:tcW w:w="4968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940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iCs/>
                <w:sz w:val="22"/>
                <w:szCs w:val="22"/>
              </w:rPr>
              <w:t>УТВЕРЖДАЮ:</w:t>
            </w:r>
          </w:p>
          <w:p>
            <w:pPr>
              <w:pStyle w:val="Normal"/>
              <w:ind w:firstLine="59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Приказ №____ от _____ 2013 год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муниципального казенного общеобразовательного учреждения средней общеобразовательной школы №21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__________Е.Н.Романова</w:t>
            </w:r>
          </w:p>
          <w:p>
            <w:pPr>
              <w:pStyle w:val="Normal"/>
              <w:ind w:firstLine="59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 июля   2013 год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работ по замене покрытия пол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казенном общеобразовательном учреждении средней общеобразовательной школе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Свердловская область, г. Серов, ул. Лизы Чайкиной, д.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г. Серов Свердл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013 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запроса котировок цен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казенное общеобразовательное учреждение средняя общеобразовательная  школа № 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624994, Свердловская обл., г. Серов, ул. Лизы Чайкиной, д.31 телефоны: (34385)4-08-03,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 xml:space="preserve">-21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 заказа:</w:t>
      </w:r>
      <w:r>
        <w:rPr>
          <w:sz w:val="28"/>
          <w:szCs w:val="28"/>
        </w:rPr>
        <w:t xml:space="preserve"> бюджет Серовского городского округа, областной  бюдж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 к форме котировочной заявки изложены в Приложении 1 к извещению о проведении запроса котирово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котировочная заявка подается в оригинале или в электронном виде с использованием электронно-цифровой подписи, в соответствии с действующим законодательством РФ и должна содержать оригинал подписи  участника  размещения заказ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мет муниципального контрак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полнение работ по  замене покрытия пола в Муниципальном казенном  общеобразовательном учреждении средней общеобразовательной  школе № 2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bookmarkStart w:id="0" w:name="_Ref130384074"/>
      <w:r>
        <w:rPr>
          <w:b/>
          <w:sz w:val="28"/>
          <w:szCs w:val="28"/>
        </w:rPr>
        <w:t xml:space="preserve">Количество поставляемых товаров, </w:t>
      </w:r>
      <w:r>
        <w:rPr>
          <w:b/>
          <w:bCs/>
          <w:sz w:val="28"/>
          <w:szCs w:val="28"/>
        </w:rPr>
        <w:t>объем выполняемых работ, оказываемых услуг</w:t>
      </w:r>
      <w:r>
        <w:rPr>
          <w:sz w:val="28"/>
          <w:szCs w:val="28"/>
        </w:rPr>
        <w:t>: согласно раздела Техническое задани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bookmarkStart w:id="1" w:name="_Ref172981482"/>
      <w:bookmarkStart w:id="2" w:name="_Ref169002156"/>
      <w:r>
        <w:rPr>
          <w:b/>
          <w:sz w:val="28"/>
          <w:szCs w:val="28"/>
        </w:rPr>
        <w:t>Место, условия и сроки (периоды) поставки товара, выполнения работ, оказания услуг</w:t>
      </w:r>
      <w:r>
        <w:rPr>
          <w:sz w:val="28"/>
          <w:szCs w:val="28"/>
        </w:rPr>
        <w:t xml:space="preserve">: Объект работ расположен по адресу: Свердловская область, город Серов, улица Лизы Чайкиной, д.31. Подрядчик производит работы  в полном соответствии с Техническим заданием, локальным сметным расчетом (приложение №1 к Техническому заданию), графиком выполнения работ (приложение №2 к Техническому заданию), требованиями к используемым материалам (приложение №3 к Техническому заданию), нормативными правовыми документами в области строительства, с учетом требований санитарных, пожарных, экологических и других норм. Работы должны быть выполнены в соответствии с действующими нормами, ГОСТ, СНиП, а также требованиями надзорных органов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Сроки (периоды) поставки, выполнения работ, оказания услуг</w:t>
      </w:r>
      <w:r>
        <w:rPr>
          <w:sz w:val="28"/>
          <w:szCs w:val="28"/>
        </w:rPr>
        <w:t xml:space="preserve">: </w:t>
      </w:r>
      <w:bookmarkStart w:id="3" w:name="_Ref130384079"/>
      <w:bookmarkEnd w:id="0"/>
      <w:bookmarkEnd w:id="1"/>
      <w:bookmarkEnd w:id="2"/>
      <w:r>
        <w:rPr>
          <w:sz w:val="28"/>
          <w:szCs w:val="28"/>
        </w:rPr>
        <w:t>с момента подписания  Муниципального контракта в течении 20 дней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contextualSpacing/>
        <w:jc w:val="both"/>
        <w:rPr/>
      </w:pPr>
      <w:r>
        <w:rPr>
          <w:b/>
          <w:bCs/>
          <w:iCs/>
          <w:sz w:val="28"/>
          <w:szCs w:val="28"/>
        </w:rPr>
        <w:t>Начальная (максимальная) цена муниципального контр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202526,00 рублей  (двести две тысячи пятьсот двадцать шесть) рублей 00 копейки. Данная цена не может быть превышена при заключении муниципального контракта по итогам запроса котиро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bookmarkStart w:id="4" w:name="_Ref168575067"/>
      <w:bookmarkEnd w:id="4"/>
      <w:r>
        <w:rPr>
          <w:b/>
          <w:sz w:val="28"/>
          <w:szCs w:val="28"/>
        </w:rPr>
        <w:t xml:space="preserve">Порядок формирования цены муниципального контракта: </w:t>
      </w:r>
      <w:r>
        <w:rPr>
          <w:sz w:val="28"/>
          <w:szCs w:val="28"/>
        </w:rPr>
        <w:t xml:space="preserve">В цену работ включены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расходы Подрядчика, связанные с исполнением муниципального контракта, в том числе оплата обследований, и иные затраты Подрядчика необходимые для выполнения муниципального контрак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Цена Муниципального контракта включает: сметную стоимость выполняемых работ в текущих ценах с учетом </w:t>
      </w:r>
      <w:r>
        <w:rPr>
          <w:bCs/>
          <w:sz w:val="28"/>
          <w:szCs w:val="28"/>
        </w:rPr>
        <w:t xml:space="preserve">всех </w:t>
      </w:r>
      <w:r>
        <w:rPr>
          <w:sz w:val="28"/>
          <w:szCs w:val="28"/>
        </w:rPr>
        <w:t xml:space="preserve">расходов, определяемых в соответствии с «Методикой определения стоимости строительной продукции на территории Российской Федерации (МДС 81-35.2004)» Госстроя России, в том числе: </w:t>
      </w:r>
      <w:r>
        <w:rPr>
          <w:sz w:val="28"/>
          <w:szCs w:val="28"/>
          <w:lang w:eastAsia="ar-SA"/>
        </w:rPr>
        <w:t xml:space="preserve">стоимость работ, материалов и изделий, налоги, гарантию, транспортные расходы и другие расходы, связанные с выполнением муниципального контракта. </w:t>
      </w:r>
      <w:r>
        <w:rPr>
          <w:sz w:val="28"/>
          <w:szCs w:val="28"/>
        </w:rPr>
        <w:t>Если в отношении деятельности участника размещения заказа применяется упрощенная система налогооблож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 при формировании цены Муниципального контракта такой участник в обязательном порядке включает в сметную стоимость все расходы, в соответствии с Налоговым Кодексом Российской Федерации.</w:t>
      </w:r>
    </w:p>
    <w:p>
      <w:pPr>
        <w:pStyle w:val="Normal"/>
        <w:tabs>
          <w:tab w:val="clear" w:pos="708"/>
          <w:tab w:val="left" w:pos="780" w:leader="none"/>
        </w:tabs>
        <w:spacing w:before="0" w:after="0"/>
        <w:contextualSpacing/>
        <w:jc w:val="both"/>
        <w:rPr/>
      </w:pPr>
      <w:bookmarkStart w:id="5" w:name="_Ref168575067"/>
      <w:bookmarkStart w:id="6" w:name="_Ref130384369"/>
      <w:bookmarkEnd w:id="5"/>
      <w:r>
        <w:rPr>
          <w:b/>
          <w:bCs/>
          <w:i/>
          <w:iCs/>
          <w:sz w:val="28"/>
          <w:szCs w:val="28"/>
        </w:rPr>
        <w:t>Форма, срок и порядок оплаты товара, работ, услуг:</w:t>
      </w:r>
      <w:bookmarkEnd w:id="6"/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Безналичный расчет, в рублях. Оплата производится в  течение 30-ти банковских дней по факту выполнения работ на основании подписанных  Заказчиком актов выполнения работ унифицированной формы КС-2 и справки о стоимости выполненных работ и материалов, унифицированной формы КС-3, и представленных Заказчику надлежащим образом оформленных платежных документов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сто подачи котировочных заявок:</w:t>
      </w:r>
      <w:r>
        <w:rPr>
          <w:color w:val="000000"/>
          <w:sz w:val="28"/>
          <w:szCs w:val="28"/>
        </w:rPr>
        <w:t xml:space="preserve"> заявки подаются в Муниципальное казенное общеобразовательное учреждение среднюю общеобразовательную школу №21 расположенную по адресу: 624994, г. Серов, Свердловская область,  ул.Л.Чайкиной, д.31. кабинет директора; либо на электронный адрес Заказчика: 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 xml:space="preserve">-21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аявки принимаются в рабочие дни с 08.00 до 12.00 и с 13.00 до 17.00 часов. Ответственный за прием и регистрацию заявок – Красикова Марина Сергеевна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подачи котировочных заявок: </w:t>
      </w:r>
      <w:r>
        <w:rPr>
          <w:color w:val="000000"/>
          <w:sz w:val="28"/>
          <w:szCs w:val="28"/>
        </w:rPr>
        <w:t xml:space="preserve">со дня официального опубликования извещения до 17.00 часов местного времени «23» июля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ициальные сайты, на котором размещена конкурсная документац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www .zakupki.</w:t>
      </w:r>
      <w:r>
        <w:rPr>
          <w:sz w:val="28"/>
          <w:szCs w:val="28"/>
          <w:highlight w:val="yellow"/>
          <w:lang w:val="en-US"/>
        </w:rPr>
        <w:t>gov</w:t>
      </w:r>
      <w:r>
        <w:rPr>
          <w:sz w:val="28"/>
          <w:szCs w:val="28"/>
          <w:highlight w:val="yellow"/>
        </w:rPr>
        <w:t xml:space="preserve">.ru, </w:t>
      </w:r>
      <w:hyperlink r:id="rId2">
        <w:r>
          <w:rPr>
            <w:rStyle w:val="InternetLink"/>
            <w:sz w:val="28"/>
            <w:szCs w:val="28"/>
            <w:highlight w:val="yellow"/>
          </w:rPr>
          <w:t>www://adm-serov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 ОГРН юридического лица (индивидуального предпринимателя) 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, телефо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 выполнение работ по замене покрытия пола </w:t>
      </w:r>
      <w:r>
        <w:rPr>
          <w:b/>
        </w:rPr>
        <w:t xml:space="preserve"> </w:t>
      </w:r>
      <w:r>
        <w:rPr/>
        <w:t xml:space="preserve">в Муниципальном казенном общеобразовательном учреждении средней общеобразовательной школе № 21  по адресу: Свердловская область, г. Серов, ул. Лизы Чайкиной, д.31 </w:t>
      </w:r>
      <w:r>
        <w:rPr>
          <w:bCs/>
        </w:rPr>
        <w:t xml:space="preserve">  </w:t>
      </w:r>
      <w:r>
        <w:rPr/>
        <w:t xml:space="preserve">в полном соответствии с Техническим заданием, локальным сметным расчетом (приложение №1 к Техническому заданию), графиком выполнения работ (приложение №2 к Техническому заданию), требованиями к используемым материалам (приложение №3 к Техническому заданию), нормативными правовыми документами в области строительства, с учетом требований санитарных, пожарных, экологических и других норм. Работы будут выполнены в соответствии с действующими нормами, ГОСТ, СНиП, а также требованиями надзорных органов, на общую сумму ________,00 руб., включавющую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расходы Подрядчика, связанные с исполнением муниципального контракта, в том числе оплата обследований, и иные затраты Подрядчика необходимые для выполнения муниципального контрак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lang w:eastAsia="ar-SA"/>
        </w:rPr>
      </w:pPr>
      <w:r>
        <w:rPr/>
        <w:t xml:space="preserve">Цена Муниципального контракта включает: сметную стоимость выполняемых работ в текущих ценах с учетом </w:t>
      </w:r>
      <w:r>
        <w:rPr>
          <w:bCs/>
        </w:rPr>
        <w:t xml:space="preserve">всех </w:t>
      </w:r>
      <w:r>
        <w:rPr/>
        <w:t xml:space="preserve">расходов, определяемых в соответствии с «Методикой определения стоимости строительной продукции на территории Российской Федерации (МДС 81-35.2004)» Госстроя России, в том числе: </w:t>
      </w:r>
      <w:r>
        <w:rPr>
          <w:lang w:eastAsia="ar-SA"/>
        </w:rPr>
        <w:t xml:space="preserve">стоимость работ, материалов и изделий, налоги, гарантию, транспортные расходы и другие расходы, связанные с выполнением муниципального контракта. </w:t>
      </w:r>
      <w:r>
        <w:rPr/>
        <w:t>Если в отношении деятельности участника размещения заказа применяется упрощенная система налогообложения,</w:t>
      </w:r>
      <w:r>
        <w:rPr>
          <w:color w:val="FF0000"/>
        </w:rPr>
        <w:t xml:space="preserve"> </w:t>
      </w:r>
      <w:r>
        <w:rPr/>
        <w:t>то при формировании цены Муниципального контракта такой участник в обязательном порядке включает в сметную стоимость все расходы, в соответствии с Налоговым Кодексом Российской Федерации.</w:t>
      </w:r>
    </w:p>
    <w:p>
      <w:pPr>
        <w:pStyle w:val="Normal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 по замене покрытия пола в Муниципальном казенное общеобразовательном учреждении средней общеобразовательной школе №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используемых материалов и выполненных работ в течение _____  </w:t>
      </w:r>
      <w:r>
        <w:rPr>
          <w:color w:val="000000"/>
        </w:rPr>
        <w:t>календарных месяцев с момента подписания акта выполненных работ Заказчиком и объем гарантийных обязательств: _________________________________________________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Мы гарантируем использование новых и ранее не использованных строительных материалов для выполнения работ, предусмотренных муниципальны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                           ____________               _______________________                         </w:t>
      </w:r>
    </w:p>
    <w:p>
      <w:pPr>
        <w:pStyle w:val="Normal"/>
        <w:rPr/>
      </w:pPr>
      <w:r>
        <w:rPr/>
        <w:t xml:space="preserve">Руководитель                    </w:t>
        <w:tab/>
        <w:tab/>
        <w:t xml:space="preserve">   (подпись)                           (Ф.И.О. полностью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документации  запрос котировок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before="0" w:after="0"/>
        <w:contextualSpacing/>
        <w:jc w:val="center"/>
        <w:rPr/>
      </w:pPr>
      <w:r>
        <w:rPr/>
        <w:t>на выполнение работ по замене покрытия пола в</w:t>
      </w:r>
    </w:p>
    <w:p>
      <w:pPr>
        <w:pStyle w:val="TextBody"/>
        <w:spacing w:before="0" w:after="0"/>
        <w:contextualSpacing/>
        <w:jc w:val="center"/>
        <w:rPr/>
      </w:pPr>
      <w:r>
        <w:rPr/>
        <w:t>Муниципальном казенном общеобразовательном учреждении средней общеобразовательной  школе № 2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ъемы и содержание работ: указаны  в локальном сметном расчете (приложение №1).   На объекте предусматривается  разборка оснований покрытия пологов из досок и брусков, разборка оснований покрытия полов простильных полов, разборка плинтусов деревянных и из пластмассовых материалов, разборка покрытий полов из керамических плиток, устройство подстилающих слоев щебеночных, устройство стяжек цементных, армирование подстилающих слоев и набетонок, устройство покрытий на растворе из сухой смеси с приготовлением раствора в построечных условиях из плиток керамогранитных для полов, погрузка и вывоз строительного мус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боты должны выполняется в соответствии с Графиком выполненных работ (Приложение №2)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локальным сметным расчетом, требованиям к использованным материалам (приложение №3), отвечающие действующим ТУ, ГОСТам, СанПиН и ППБ. Общие технические условия, а также требованиями надзорных органов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Соответствие используемых материалов требованиям Заказчика должно подтверждаться наличием сертификатов на стадии заключения муниципального контракт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До начала производства работ Заказчик обязан произвести осмотр и приемку используемых Подрядчиком материал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Копия приказа представляется в МКОУ СОШ №2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начала работ Подрядчик обязан разработать и согласовать с Муниципальным заказчиком график производства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начала ремонтных работ Подрядчик должен установить узлы учета потребления электроэнергии, холодной воды и отопления с заключением договора с пользовател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Требования к безопасности выполнения работ: Выполнение работ производить в строгом соответствии с правилами охраны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ачество работ должно соответствовать СниП, ТСН и следующим требованиям к сроку и объему предоставления гарантий качества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/>
      </w:pPr>
      <w:r>
        <w:rPr/>
        <w:t>предоставление гарантии качества не менее 36 месяцев со дня подписания последнего акта приемки выполненных рабо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сдачи и приемки результатов работ: В ходе проведения ремонт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абот после подписания акта на скрытые работ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ная документация о выполненных работах должна быть представлена Подрядчиком Заказчику до подписания акта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62749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41" t="15380" r="991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627495" cy="343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6" t="16210" r="991" b="6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06845" cy="399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1" t="15380" r="1148" b="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06845" cy="478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41" t="15168" r="-974" b="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36920" cy="437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39" t="16422" r="2861" b="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748145" cy="3543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01" t="15380" r="991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396990" cy="518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01" t="16449" r="2861" b="3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муниципального контрак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outlineLvl w:val="2"/>
        <w:rPr>
          <w:b/>
          <w:b/>
        </w:rPr>
      </w:pPr>
      <w:r>
        <w:rPr>
          <w:b/>
        </w:rPr>
        <w:t>Субъекты Муниципального контра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jc w:val="both"/>
        <w:rPr/>
      </w:pPr>
      <w:r>
        <w:rPr>
          <w:color w:val="000000"/>
        </w:rPr>
        <w:t xml:space="preserve">Муниципальное казенное   общеобразовательное учреждение   средняя общеобразовательная школа № 21 от имени Серовского городского округа, именуемое  в дальнейшем "Заказчик", в лице директора  Романовой Елены Николаевны, действующего на основании Устава, с одной стороны, и ______________________________ именуемый в дальнейшем "Поставщик", в лице директора _____________________________, действующего  на основании Устава, признанное победителем запроса котировок (протокол рассмотрения и оценки котировочных заявок  от </w:t>
      </w:r>
      <w:r>
        <w:rPr>
          <w:b/>
          <w:color w:val="000000"/>
        </w:rPr>
        <w:t xml:space="preserve">«___ » _____ 2013 года   № ________________________ </w:t>
      </w:r>
      <w:r>
        <w:rPr>
          <w:color w:val="000000"/>
        </w:rPr>
        <w:t>), с другой стороны, заключили настоящий Муниципальный контракт (далее по тексту – контракт) о нижеследующем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28"/>
        <w:ind w:left="142" w:hanging="0"/>
        <w:jc w:val="center"/>
        <w:outlineLvl w:val="2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bookmarkStart w:id="7" w:name="_Ref131335991"/>
      <w:bookmarkEnd w:id="7"/>
      <w:r>
        <w:rPr/>
        <w:t xml:space="preserve">Подрядчик обязуется  выполнить работ по замене покрытия пола </w:t>
      </w:r>
      <w:r>
        <w:rPr>
          <w:b/>
        </w:rPr>
        <w:t xml:space="preserve"> в М</w:t>
      </w:r>
      <w:r>
        <w:rPr/>
        <w:t>униципальном казенном общеобразовательном учреждении средней общеобразовательной  школе № 21, расположенного по адресу: г. Серов, ул. Лизы Чайкиной, 31, в соответствии с Техническим заданием (Приложение № 1 к настоящему Муниципальному контракту) и условиями настоящего Муниципального контракта, а Заказчик обязуется принять результаты работ и оплатить их в соответствии с условиями настоящего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уется на свой риск выполнить все работы собственными силами с использованием собственного оборудования и персонала в соответствии с условиями Муниципального контракта и Техническим заданием Заказчика (Приложение №1 к настоящему Муниципальному контракта), определяющим объем, содержание, результат работ и другие, предъявляемые к ним требования, условиями муниципального контракта, согласно существующих требований технических регламентов, СНиП, ПУЭ ГОСТ, ТУ, иным обязательным нормам и правилам для данного вида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ава на результаты работ, изложенные в отчетных материалах по настоящему Муниципальному контракту и переданные по окончании работ, принадлежат Заказчик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8" w:name="_Ref131335991"/>
      <w:bookmarkEnd w:id="8"/>
      <w:r>
        <w:rPr/>
        <w:t>Подрядчик обязуется в соответствии с Муниципальным контрактом  завершить все работы и сдать в установленном порядке результат работ, в сроки установленные Муниципальным контрактом  и приложениями к нему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true"/>
        <w:spacing w:lineRule="auto" w:line="228"/>
        <w:ind w:left="-142" w:hanging="0"/>
        <w:jc w:val="center"/>
        <w:outlineLvl w:val="2"/>
        <w:rPr/>
      </w:pPr>
      <w:r>
        <w:rPr>
          <w:b/>
        </w:rPr>
        <w:t>Стоимость Муниципального контракта и оплата работ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/>
      </w:pPr>
      <w:bookmarkStart w:id="9" w:name="_Ref131338080"/>
      <w:r>
        <w:rPr/>
        <w:t>Цена Муниципального контракта составляет _______ (_____________) рублей ___ копеек</w:t>
      </w:r>
      <w:bookmarkEnd w:id="9"/>
      <w:r>
        <w:rPr/>
        <w:t xml:space="preserve">, </w:t>
      </w:r>
      <w:r>
        <w:rPr>
          <w:color w:val="000000"/>
        </w:rPr>
        <w:t>в том числе НДС – ________ рублей ___ копейки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6" w:leader="none"/>
        </w:tabs>
        <w:spacing w:before="0" w:after="0"/>
        <w:ind w:left="0" w:firstLine="709"/>
        <w:contextualSpacing/>
        <w:jc w:val="both"/>
        <w:rPr/>
      </w:pPr>
      <w:r>
        <w:rPr/>
        <w:t>Цена Муниципального контракта включает в себя: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Муниципального контракта и иные затраты Подрядчика необходимые для выполнения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Муниципального контракта фиксирована и не подлежит изменению в период исполнения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плата производится в  течение 30-ти банковских дней по факту выполнения работ на основании подписанных  Заказчиком актов выполнения работ унифицированной формы КС-2 и справки о стоимости выполненных работ и материалов, унифицированной формы КС-3, и представленных Заказчику надлежащим образом оформленных платежных документов. </w:t>
      </w:r>
    </w:p>
    <w:p>
      <w:pPr>
        <w:pStyle w:val="Normal"/>
        <w:numPr>
          <w:ilvl w:val="1"/>
          <w:numId w:val="8"/>
        </w:numPr>
        <w:spacing w:before="0" w:after="0"/>
        <w:ind w:left="0" w:firstLine="709"/>
        <w:contextualSpacing/>
        <w:jc w:val="both"/>
        <w:rPr/>
      </w:pPr>
      <w:r>
        <w:rPr/>
        <w:t>Все пени, штрафы и неустойки в пользу Заказчика в случае возникновения таковых, перечисляются на расчетный счет Заказчика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142" w:leader="none"/>
        </w:tabs>
        <w:suppressAutoHyphens w:val="true"/>
        <w:spacing w:lineRule="auto" w:line="228"/>
        <w:ind w:left="-142" w:hanging="0"/>
        <w:jc w:val="center"/>
        <w:outlineLvl w:val="2"/>
        <w:rPr>
          <w:b/>
          <w:b/>
        </w:rPr>
      </w:pPr>
      <w:r>
        <w:rPr>
          <w:b/>
        </w:rPr>
        <w:t>Обязательства Подрядчик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выполнения работ по настоящему Муниципальному контракту Подрядчик принимает на себя обязательств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 xml:space="preserve">Выполнить все необходимые работы в строгом соответствии с Техническим заданием (приложение № 1), локальным сметным расчетом (приложение № 1 к техническому заданию), графиком работ (приложение № 2 к техническому заданию), требованиями к используемым материалам (приложение №3 к техническому заданию) нормативными правовыми документами в области строительства, с учетом требований санитарных, пожарных, экологических и других норм. Работы должны быть выполнены в соответствии с действующими нормами, ГОСТ, СНиП, а также требованиями надзорных органов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  <w:tab w:val="left" w:pos="1134" w:leader="none"/>
        </w:tabs>
        <w:spacing w:before="0" w:after="0"/>
        <w:ind w:left="120" w:firstLine="709"/>
        <w:contextualSpacing/>
        <w:jc w:val="both"/>
        <w:rPr/>
      </w:pPr>
      <w:r>
        <w:rPr/>
        <w:t>Сдать результаты работ, предусмотренные Техническим заданием, а также иные отчетные документы  Заказчик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Информировать Заказчика по его письменному запросу о ходе работ по исполнению настоящего Муниципального контракта с приложением подтверждающих докуме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  <w:tab w:val="left" w:pos="1134" w:leader="none"/>
        </w:tabs>
        <w:spacing w:before="0" w:after="0"/>
        <w:ind w:left="120" w:firstLine="709"/>
        <w:contextualSpacing/>
        <w:jc w:val="both"/>
        <w:rPr/>
      </w:pPr>
      <w:r>
        <w:rPr/>
        <w:t>Выполнять указания Заказчика о способе и порядке выполнения работ, представленные в письменном виде, если они не противоречат условиям настоящего Муниципального контракта,  действующим нормативным правовым акта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Приступить к исполнению Муниципального контракта  и завершить работу в установленные Муниципальным контрактом  сро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Отступать от требований, содержащихся в Техническом задании и иных исходных данных, только с письменного согласия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Обеспечивать Заказчику возможность контроля и надзора за ходом выполнения работ, в том числе представлять по его требованию отчеты о ходе выполнения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Исполнять полученные в ходе выполнения работ указания Заказчика, в том числе в срок, установленный предписанием Заказчика, устранять обнаруженные им недостатки в выполненной работе или иные отступления от условий настоящего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</w:tabs>
        <w:spacing w:before="0" w:after="0"/>
        <w:ind w:left="120" w:firstLine="709"/>
        <w:contextualSpacing/>
        <w:jc w:val="both"/>
        <w:rPr/>
      </w:pPr>
      <w:r>
        <w:rPr/>
        <w:t>Не передавать документацию, полученную от заказчика и созданную в процессе выполнения настоящего Муниципального контракта третьим лицам без предварительного письменного согласия Заказчика, за исключением случаев предусмотренных настоящим Муниципальным контракт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Подрядчик несёт полную ответственность за уплату налогов, пошлин, лицензионных сборов и иных затрат, связанных с его деятельностью по реализации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Для выполнения отдельных видов Работ по Муниципальному контракту Подрядчик вправе привлекать субподрядные организации, обладающие необходимым оборудованием и персоналом, а в случаях предусмотренных законодательством лицензией, свидетельством, сертификатом либо другими документами, подтверждающими их право на выполнение данного вида работ. Подрядчик может заключить договор субподряда только после получения соответствующего разрешения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Подрядчик обязуется выполнять надлежащим образом все свои обязательства, предусмотренные другими статьями настоящего Муниципального контракта и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120" w:firstLine="709"/>
        <w:contextualSpacing/>
        <w:jc w:val="both"/>
        <w:rPr/>
      </w:pPr>
      <w:r>
        <w:rPr/>
        <w:t>Подрядчик гарантирует качество выполненных рабо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0"/>
        <w:ind w:left="0" w:firstLine="709"/>
        <w:contextualSpacing/>
        <w:jc w:val="both"/>
        <w:rPr/>
      </w:pPr>
      <w:r>
        <w:rPr/>
        <w:t>36 месяцев со дня подписания Заказчиком последнего акта выполненных работ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0"/>
        <w:ind w:left="357" w:hanging="0"/>
        <w:contextualSpacing/>
        <w:jc w:val="center"/>
        <w:outlineLvl w:val="2"/>
        <w:rPr>
          <w:b/>
          <w:b/>
        </w:rPr>
      </w:pPr>
      <w:r>
        <w:rPr>
          <w:b/>
          <w:bCs/>
        </w:rPr>
        <w:t>Обязательства Заказчи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/>
        <w:t>Для реализации настоящего Муниципального контракта Заказчик принимает на себя обязательств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Предоставить Подрядчику допуск на объекты для производства необходимых обследований при выполнении работ и сбора исходных данны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о окончании выполнения Подрядчиком работ осуществить приемку и оплату их результата в порядке, предусмотренном настоящим Муниципальным контракт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Заказчик обязан выполнить в полном объеме все свои обязательства, предусмотренные в других статьях настоящего Муниципального контракта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outlineLvl w:val="2"/>
        <w:rPr>
          <w:b/>
          <w:b/>
        </w:rPr>
      </w:pPr>
      <w:r>
        <w:rPr>
          <w:b/>
        </w:rPr>
        <w:t>Сроки выполнения работ и действия Муниципального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рок начала работ «___»___________ 2013 года (день подписания настоящего муниципального контракта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Срок окончания работ - не позднее «___» ________ 2013 года с момента подписания настоящего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несет ответственность за нарушение начального и конечного сроков выполнения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На момент подписания настоящего Муниципального контракта дата окончания работ является исходной для определения имущественных санкций в случаях нарушения сроков выполнения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Настоящий Муниципальный контракт вступает в силу с момента его подписания и действует по «__» _________ 2013 года.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outlineLvl w:val="2"/>
        <w:rPr>
          <w:b/>
          <w:b/>
        </w:rPr>
      </w:pPr>
      <w:r>
        <w:rPr>
          <w:b/>
        </w:rPr>
        <w:t>Сдача и приемка работ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bookmarkStart w:id="10" w:name="_Ref131338914"/>
      <w:bookmarkEnd w:id="10"/>
      <w:r>
        <w:rPr/>
        <w:t>6.1. Подрядчик уведомляет Заказчика письменно за 2 рабочих дня о готовности объекта к сдаче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2. Подрядчик передает Заказчику за 2 рабочих дня  до начала приемки выполненных работ три экземпляра исполнительной документации, а также следующие документы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ы на скрытые работы с фотофиксацией всех скрытых работ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журнал сварочных работ, копии удостоверений сварщика, пожарные талоны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 xml:space="preserve">  </w:t>
      </w:r>
      <w:r>
        <w:rPr/>
        <w:t xml:space="preserve">6.3. Приемка работ производится комиссией с участием уполномоченных представителей Заказчика, в течение двух рабочих дней, при отсутствии замечаний к качеству выполненных работ. Сдача выполненных работ Подрядчиком и приемка их Заказчиком оформляется актом, подписанным обеими сторонами. 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4. Заказчик в течение 20 дней с момента получения акта сдачи-приемки работ и документации обязан направить Подрядчику подписанный акт сдачи-приемки или мотивированный отказ от приемки работ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5. При обнаружении Заказчиком в ходе приемки результата работ его недостатков, отступлений или отклонений в результате работ от требований Технического задания Заказчика, условий Муниципального контракта, Сторонами составляется рекламационный акт, в котором фиксируется перечень недостатков (отступлений, отклонений) и сроки для их устранения Подрядчиком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 xml:space="preserve">6.6. При отказе </w:t>
      </w:r>
      <w:r>
        <w:rPr>
          <w:spacing w:val="-20"/>
        </w:rPr>
        <w:t>(</w:t>
      </w:r>
      <w:r>
        <w:rPr/>
        <w:t>уклонении</w:t>
      </w:r>
      <w:r>
        <w:rPr>
          <w:spacing w:val="-20"/>
        </w:rPr>
        <w:t>)</w:t>
      </w:r>
      <w:r>
        <w:rPr/>
        <w:t xml:space="preserve"> Подрядчика от подписания указанного акта, в нем делается отметка об этом и подписанный Заказчиком акт подтверждается третьей стороной </w:t>
      </w:r>
      <w:r>
        <w:rPr>
          <w:spacing w:val="-20"/>
        </w:rPr>
        <w:t>(</w:t>
      </w:r>
      <w:r>
        <w:rPr/>
        <w:t>экспертом</w:t>
      </w:r>
      <w:r>
        <w:rPr>
          <w:spacing w:val="-20"/>
        </w:rPr>
        <w:t>)</w:t>
      </w:r>
      <w:r>
        <w:rPr/>
        <w:t xml:space="preserve"> по выбору Заказчика. Расходы, связанные с проведением экспертизы несет Подрядчик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7. Подрядчик обязан устранить все обнаруженные недостатки результата работ, отступления и отклонения в результате работ, своими силами и за свой счет в сроки, указанные в рекламационном акте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8. Устранение Подрядчиком в установленные сроки выявленных Заказчиком недостатков работ не освобождает Подрядчика от уплаты неустойки, предусмотренной Муниципальным контрактом и возмещения убытков Заказчику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9. Заказчик, принявший результат работ без его проверки, не лишается права ссылаться на недостатки работы, которые могли быть установлены при обычной приемке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10. Днем сдачи результата работ считается день подписания Сторонами акта о выполненных работах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11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 xml:space="preserve">6.12. В случае завершения работ после срока установленного настоящим Муниципальным контрактом – Заказчик вправе отказаться от их приемки и оплаты, без выплаты Подрядчику каких-либо компенсаций. </w:t>
      </w:r>
    </w:p>
    <w:p>
      <w:pPr>
        <w:pStyle w:val="Normal"/>
        <w:spacing w:before="0" w:after="0"/>
        <w:ind w:right="82" w:firstLine="709"/>
        <w:contextualSpacing/>
        <w:jc w:val="both"/>
        <w:rPr/>
      </w:pPr>
      <w:r>
        <w:rPr/>
        <w:t>6.13. Риск случайной гибели или случайного повреждения результата работ до окончательной сдачи его Муниципальному заказчику лежит на Подрядчике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28"/>
        <w:ind w:left="142" w:hanging="0"/>
        <w:jc w:val="center"/>
        <w:outlineLvl w:val="2"/>
        <w:rPr>
          <w:b/>
          <w:b/>
        </w:rPr>
      </w:pPr>
      <w:bookmarkStart w:id="11" w:name="_Ref131338914"/>
      <w:bookmarkStart w:id="12" w:name="_Ref130647010"/>
      <w:bookmarkEnd w:id="11"/>
      <w:r>
        <w:rPr>
          <w:b/>
        </w:rPr>
        <w:t>Ответственность сторон</w:t>
      </w:r>
      <w:bookmarkEnd w:id="12"/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13" w:name="_Ref178954956"/>
      <w:r>
        <w:rPr/>
        <w:t>Подрядчик несет имущественную ответственность за качество и объем выполненных работ, сроки выполнения работ, оговоренные настоящим Муниципальным контракт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bookmarkStart w:id="14" w:name="_Ref131395764"/>
      <w:r>
        <w:rPr/>
        <w:t>Подрядчик несет имущественную ответственность перед Заказчиком за неисполнение или ненадлежащее исполнение обязательств Субподрядчиками.</w:t>
      </w:r>
      <w:bookmarkEnd w:id="14"/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при нарушении Договорных обязательств уплачивает Заказчику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За окончание работ после установленного – штраф в размере 10% от цены Муниципального контракт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За нарушение установленных Заказчиком сроков устранения обнаруженных им недостатков в результате выполненных работ – штраф в размере 0,5% от цены Муниципального контракта за каждый день соответствующей просрочки вплоть до надлежащего исполнения обязательств, а также возмещения убыт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енадлежащего качества выполнения работ Подрядчик уплачивает Заказчику штраф в размере 10 процентов от цены Муниципального контрак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роме санкций за неисполнение обязательств по Муниципальному контракту  виновная сторона возмещает другой стороне все вызванные неисполнением обязательств по настоящему Муниципальному контракту  непокрытые неустойками убытк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плата неустоек, а также возмещение убытков не освобождает стороны от исполнения своих обязательств в натуре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случае просрочки исполнения Заказчиком обязательств, предусмотренных настоящим Муниципальным контрактом Подрядчик, начиная со дня, следующего после дня истечения установленного Муниципальным контрактом срока исполнения обязательства вправе взыскать с Заказчика неустойку. Неустойка (штраф, пени) начисляется за каждый день просрочки исполнения обязательства, предусмотренного Муниципальным контрактом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се возникающие претензии по Муниципальному контракту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е достижения взаимоприемлемых решений между Сторонами, споры подлежат рассмотрению в Арбитражном суде Свердловской области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outlineLvl w:val="2"/>
        <w:rPr>
          <w:b/>
          <w:b/>
        </w:rPr>
      </w:pPr>
      <w:bookmarkStart w:id="15" w:name="_Ref178954956"/>
      <w:r>
        <w:rPr>
          <w:b/>
        </w:rPr>
        <w:t xml:space="preserve">Расторжение </w:t>
      </w:r>
      <w:bookmarkEnd w:id="15"/>
      <w:r>
        <w:rPr>
          <w:b/>
        </w:rPr>
        <w:t>Муниципального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казчик вправе в установленном законодательством порядке расторгнуть Муниципальный контракт 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/>
        <w:t>нарушения Подрядчиком срока выполнения работ, предусмотренных Муниципальным контрактом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/>
        <w:t>нарушения  Подрядчиком требований к качеству работ</w:t>
      </w:r>
      <w:r>
        <w:rPr>
          <w:spacing w:val="-7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 досрочном расторжении Муниципального контракта Стороны производят взаиморасчеты за работы только в той части, в какой они фактически выполнены Подрядчиком и приняты в установленном порядке Заказчиком на момент такого расторжения, о чем составляется Акт сверки взаиморасчетов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-1276" w:leader="none"/>
        </w:tabs>
        <w:suppressAutoHyphens w:val="true"/>
        <w:spacing w:before="0" w:after="0"/>
        <w:ind w:left="0" w:hanging="0"/>
        <w:contextualSpacing/>
        <w:jc w:val="center"/>
        <w:outlineLvl w:val="2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Муниципальному контракту, если это неисполнение явилось следствием обстоятельств непреодолимой силы, возникших после заключения настоящего Муниципально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 наступлении обстоятельств форс-мажора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Муниципальному контракт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случаях наступления обстоятельств форс-мажора срок выполнения стороной обязательств по настоящему Муниципальному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Если наступившие обстоятельства форс-мажора и их последствия продолжают действовать более двух дней, стороны проводят дополнительные переговоры для выявления приемлемых альтернативных способов исполнения настоящего Муниципального контракта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outlineLvl w:val="2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порные вопросы, возникающие в ходе исполнения настоящего Муниципального контракта, разрешаются путем переговор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се возникающие претензии по Муниципальному контракту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 невозможности урегулирования спора мирным путем, спорные вопросы передаются на рассмотрение в Арбитражный суд Свердловской области в установленном действующим законодательством Российской Федерации порядк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Штрафные санкции начисляются исключительно по письменному требованию заинтересованной стороны. Сторона, к которой предъявлено требование об уплате неустойки (штрафов, пеней), обязана ее заплатить.  При не предъявлении претензии за ненадлежащее исполнение условий настоящего Муниципального контракта размер неустойки (штрафов, пеней) равен 0 (нулю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не вправе осуществлять переуступку Муниципального контракта или передачу в субподряд всего объема работ в цел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ношения сторон неурегулированные настоящим Муниципальным контрактом регулируются законодательством Российской Феде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се указанные в Муниципальном контракте приложения являются его неотъемлемой частью и оформляются по мере составления.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</w:rPr>
        <w:t>ЗАКАЗЧИК</w:t>
      </w:r>
      <w:r>
        <w:rPr/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униципальное казенное общеобразовательное учреждение средняя общеобразовательная школа № 2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Юридический адрес: Российская федерация, 624994, Свердловская область, г. Серов, улица, Лизы Чайкиной, д. 3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 Российская федерация, 624994, Свердловская область, г. Серов, улица, Лизы Чайкиной, д. 3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НН 6632015490/ КПП 663201001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/с 40204810700000126232, в ГРКЦ ГУ Банка России по Свердловской области г. Екатеринбург, БИК 046577001.</w:t>
      </w:r>
    </w:p>
    <w:p>
      <w:pPr>
        <w:pStyle w:val="Normal"/>
        <w:pBdr>
          <w:bottom w:val="single" w:sz="12" w:space="1" w:color="000000"/>
        </w:pBdr>
        <w:spacing w:lineRule="auto" w:line="228"/>
        <w:jc w:val="both"/>
        <w:rPr/>
      </w:pPr>
      <w:r>
        <w:rPr>
          <w:b/>
          <w:caps/>
        </w:rPr>
        <w:t>пОДРЯДЧИК</w:t>
      </w:r>
      <w:r>
        <w:rPr>
          <w:b/>
        </w:rPr>
        <w:t>:</w:t>
      </w:r>
      <w:r>
        <w:rPr/>
        <w:t xml:space="preserve">  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2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ЗАКАЗЧИК:                                                                            ПОДРЯДЧИК:</w:t>
      </w:r>
    </w:p>
    <w:p>
      <w:pPr>
        <w:pStyle w:val="Heading7"/>
        <w:ind w:right="-28" w:hanging="0"/>
        <w:rPr/>
      </w:pPr>
      <w:r>
        <w:rPr>
          <w:sz w:val="20"/>
        </w:rPr>
        <w:t>Должность_________________Ф.И.О.</w:t>
        <w:tab/>
        <w:t xml:space="preserve">                                               Должность_________________Ф.И.О.</w:t>
      </w:r>
    </w:p>
    <w:p>
      <w:pPr>
        <w:pStyle w:val="Heading7"/>
        <w:ind w:right="-2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>(Подпись)</w:t>
        <w:tab/>
        <w:t xml:space="preserve">                                                                                                      (Подпись)</w:t>
      </w:r>
    </w:p>
    <w:p>
      <w:pPr>
        <w:pStyle w:val="Normal"/>
        <w:ind w:right="-2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8" w:hanging="0"/>
        <w:rPr/>
      </w:pPr>
      <w:r>
        <w:rPr>
          <w:b/>
        </w:rPr>
        <w:t xml:space="preserve">                    </w:t>
      </w:r>
      <w:r>
        <w:rPr>
          <w:b/>
        </w:rPr>
        <w:t>М.П.</w:t>
        <w:tab/>
        <w:t xml:space="preserve">                                                                                         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Приложение к документации об открытом аукционе </w:t>
      </w:r>
    </w:p>
    <w:p>
      <w:pPr>
        <w:pStyle w:val="TextBody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before="0" w:after="0"/>
        <w:contextualSpacing/>
        <w:jc w:val="center"/>
        <w:rPr/>
      </w:pPr>
      <w:r>
        <w:rPr/>
        <w:t>на выполнение работ по замене покрытия пола в</w:t>
      </w:r>
    </w:p>
    <w:p>
      <w:pPr>
        <w:pStyle w:val="TextBody"/>
        <w:spacing w:before="0" w:after="0"/>
        <w:contextualSpacing/>
        <w:jc w:val="center"/>
        <w:rPr/>
      </w:pPr>
      <w:r>
        <w:rPr/>
        <w:t>Муниципальном казенном общеобразовательном учреждении средней общеобразовательной  школе № 21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ъемы и содержание работ: указаны  в локальном сметном расчете (приложение №1).     На объекте предусматривается  разборка оснований покрытия пологов из досок и брусков, разборка оснований покрытия полов простильных полов, разборка плинтусов деревянных и из пластмассовых материалов, разборка покрытий полов из керамических плиток, устройство подстилающих слоев щебеночных, устройство стяжек цементных, армирование подстилающих слоев и набетонок, устройство покрытий на растворе из сухой смеси с приготовлением раствора в построечных условиях из плиток керамогранитных для полов, погрузка и вывоз строительного мус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боты должны выполняется в соответствии с Графиком выполненных работ (Приложение №2)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локальным сметным расчетом, требованиям к использованным материалам (приложение №3), отвечающие действующим ТУ, ГОСТам, СанПиН и ППБ. Общие технические условия, а также требованиями надзорных органов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Соответствие используемых материалов требованиям Заказчика должно подтверждаться наличием сертификатов на стадии заключения муниципального контракт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/>
        <w:t>До начала производства работ Заказчик обязан произвести осмотр и приемку используемых Подрядчиком материал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Копия приказа представляется в МКОУ СОШ №21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начала работ Подрядчик обязан разработать и согласовать с Муниципальным заказчиком график производства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До начала ремонтных работ Подрядчик должен установить узлы учета потребления электроэнергии, холодной воды и отопления с заключением договора с пользовател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Требования к безопасности выполнения работ: Выполнение работ производить в строгом соответствии с правилами охраны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ачество работ должно соответствовать СниП, ТСН и следующим требованиям к сроку и объему предоставления гарантий качества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709"/>
        <w:contextualSpacing/>
        <w:jc w:val="both"/>
        <w:rPr/>
      </w:pPr>
      <w:r>
        <w:rPr/>
        <w:t>предоставление гарантии качества не менее 36 месяцев со дня подписания последнего акта приемки выполненных рабо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сдачи и приемки результатов работ: В ходе проведения ремонт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абот после подписания акта на скрытые работ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ная документация о выполненных работах должна быть представлена Подрядчиком Заказчику до подписания акта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627495" cy="3775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41" t="15380" r="991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05475" cy="343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76" t="16210" r="991" b="6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06845" cy="3998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71" t="15380" r="1148" b="2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06845" cy="4789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41" t="15168" r="-974" b="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36920" cy="4373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39" t="16422" r="2861" b="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748145" cy="3543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01" t="15380" r="991" b="5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396990" cy="5187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01" t="16449" r="2861" b="3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3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574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spacing w:before="0" w:after="0"/>
      <w:jc w:val="left"/>
      <w:outlineLvl w:val="9"/>
    </w:pPr>
    <w:rPr>
      <w:rFonts w:ascii="Times New Roman" w:hAnsi="Times New Roman" w:cs="Times New Roman"/>
      <w:b w:val="false"/>
      <w:kern w:val="0"/>
      <w:szCs w:val="32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color w:val="000000"/>
      <w:szCs w:val="20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evskoy-adm.ru/xBu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0:00Z</dcterms:created>
  <dc:creator>User</dc:creator>
  <dc:description/>
  <cp:keywords/>
  <dc:language>en-US</dc:language>
  <cp:lastModifiedBy>комп</cp:lastModifiedBy>
  <cp:lastPrinted>2013-07-17T16:16:00Z</cp:lastPrinted>
  <dcterms:modified xsi:type="dcterms:W3CDTF">2013-07-17T10:29:00Z</dcterms:modified>
  <cp:revision>36</cp:revision>
  <dc:subject/>
  <dc:title/>
</cp:coreProperties>
</file>