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62300208913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замене покрытия пола в Муниципальном казенном общеобразовательном учреждении средней общеобразовательной школе № 21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общеобразовательное учреждение средняя общеобразовательная школа № 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4, Свердловская обл, Серов г, ул. Л. Чайкиной, 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4, Свердловская обл, Серов г, ул. Л. Чайкиной, 3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4, Свердловская обл, Серов г, ул. Л. Чайкиной, 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ola.shkola-21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385) 408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00000) 000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манова Еле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замене покрытия пола в Муниципальном казенном общеобразовательном учреждении средней общеобразовательной школе № 21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02 526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к конкурсной документации, локально сметный расчет приложение № 1 к техническу зада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работ включены все расходы Подрядчика, необходимые для полного исполнения муниципального контракта, в том числе, уплата пошлин, НДС и других налогов, сборов и обязательных платежей, расходы Подрядчика, связанные с исполнением муниципального контракта, в том числе оплата обследований, и иные затраты Подрядчика необходимые для выполнения муниципаль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248 Устройство полов из керамических плиток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о в конкурсной документации запроса котировок, техническом задании, локально-сметном расчете, являющимися приложениями к конкурсной документации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4, Свердловская обл, Серов г, ул. Л. Чайкиной, 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в течении 20 дн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наличный расчет, в рублях. Оплата производится в течение 30-ти банковских дней по факту выполнения работ на основании подписанных Заказчиком актов выполнения работ унифицированной формы КС-2 и справки о стоимости выполненных работ и материалов, унифицированной формы КС-3, и представленных Заказчику надлежащим образом оформленных платежных документов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6 0702 7950004 243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Серовского городского округа, областной бюджет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и подаются в Муниципальное казенное общеобразовательное учреждение среднюю общеобразовательную школу №21 расположенную по адресу: 624994, г. Серов, Свердловская область, ул.Л.Чайкиной, д.31. кабинет директора; либо на электронный адрес Заказчика: kola.shkola-21@ mail.ru. Заявки принимаются в рабочие дни с 08.00 до 12.00 и с 13.00 до 17.00 часов. Ответственный за прием и регистрацию заявок – Красикова Марина Сергеевн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7.2013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7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форме котировочной заявки изложены в Приложении 1 к извещению о проведении запроса котировок. При этом котировочная заявка подается в оригинале или в электронном виде с использованием электронно-цифровой подписи, в соответствии с действующим законодательством РФ и должна содержать оригинал подписи участника размещения заказ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07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100" w:after="10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5:29:00Z</dcterms:created>
  <dc:creator>Пользователь</dc:creator>
  <dc:description/>
  <cp:keywords/>
  <dc:language>en-US</dc:language>
  <cp:lastModifiedBy>Пользователь</cp:lastModifiedBy>
  <dcterms:modified xsi:type="dcterms:W3CDTF">2013-07-18T05:42:00Z</dcterms:modified>
  <cp:revision>1</cp:revision>
  <dc:subject/>
  <dc:title>Извещение</dc:title>
</cp:coreProperties>
</file>