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02 мая  2012  года №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O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25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0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14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бюджетное дошкольное образовательное учреждение детский сад общеразвивающего с приоритетным осуществлением деятельности по познавательно-речевому направлению  развития детей № 25 «Дельфинчик»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92 Свердловская область, г. Серов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ул. Каляева д.64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15) 7-42-74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>
          <w:rFonts w:cs="Arial" w:ascii="Arial" w:hAnsi="Arial"/>
          <w:sz w:val="28"/>
          <w:szCs w:val="28"/>
        </w:rPr>
        <w:t xml:space="preserve"> поставка молочной продук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509"/>
        <w:gridCol w:w="2160"/>
        <w:gridCol w:w="720"/>
        <w:gridCol w:w="1548"/>
        <w:gridCol w:w="1242"/>
      </w:tblGrid>
      <w:tr>
        <w:trPr>
          <w:trHeight w:val="76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ность с момента заключ.мун.контракта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 31.08.201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ставки</w:t>
            </w:r>
          </w:p>
        </w:tc>
      </w:tr>
      <w:tr>
        <w:trPr>
          <w:trHeight w:val="848" w:hRule="atLeast"/>
        </w:trPr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апиток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йогуртны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Снежок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ли эквивал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индивидуальной упаковке по 180гр, жирностью 9,0 %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 ГОС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52096-2003 и физико-химическим показателям</w:t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.Органолептические показатели: внешний вид (белая однородная масса)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ндивидуальной упаковке по 200гр, жирностью 20,0 %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 ГОСТ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52092-2003 и физико-химическим показателям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.Органолептические показатели: внешний вид (белая, однородная, нетягучая консистенция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индивидуальной упаковке по 0,5л, жирностью 2,5 %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вар должен соответствовать требованиям ту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222-388-00419785-05 и физико-химическим показателям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).Микробиологические показатели, содержание токсичных элементов, микотоксинов, антибиотиков пестицидов и радионуклидов не должны превышать допустимые уровни, установленные Федеральным Законом от 12.06.2008                  № 88-Ф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.Органолептические показатели: внешний вид (непрозрачная жидкость), консистенция </w:t>
            </w:r>
          </w:p>
          <w:p>
            <w:pPr>
              <w:pStyle w:val="Normal"/>
              <w:jc w:val="center"/>
              <w:rPr/>
            </w:pPr>
            <w:r>
              <w:rPr/>
              <w:t>(жидкая, однородная, не тягучая)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  должна быть  расфасована и упакована в герметичную  упаковку (фольга)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ция  должна быть  расфасована и упакована в герметичную  упаковку (стакан)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rPr/>
            </w:pPr>
            <w:r>
              <w:rPr/>
              <w:t>Тара и (или) упаковка не должна иметь повреж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укция  должна быть  расфасована и упакована в герметичную  упаковку (пакет), изготовленную из экологически безопасных материалов, разрешенных органом исполнительной власти, осуществляющим функции по контролю и надзору в сфере обеспечения санитарно - эпидемиологического благополучия населения, защиты прав потребителей, для контакта с пищевыми продуктами и обеспечивающих безопасность  и качество в течение срока годности.</w:t>
            </w:r>
          </w:p>
          <w:p>
            <w:pPr>
              <w:pStyle w:val="Normal"/>
              <w:jc w:val="center"/>
              <w:rPr/>
            </w:pPr>
            <w:r>
              <w:rPr/>
              <w:t>Тара и (или) упаковка не должна иметь повреж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  <w:p>
            <w:pPr>
              <w:pStyle w:val="Normal"/>
              <w:rPr/>
            </w:pPr>
            <w:r>
              <w:rPr/>
              <w:t>(800 пач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еделю</w:t>
            </w:r>
          </w:p>
          <w:p>
            <w:pPr>
              <w:pStyle w:val="Normal"/>
              <w:rPr/>
            </w:pPr>
            <w:r>
              <w:rPr/>
              <w:t>(35 ста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месяц</w:t>
            </w:r>
          </w:p>
          <w:p>
            <w:pPr>
              <w:pStyle w:val="Normal"/>
              <w:rPr/>
            </w:pPr>
            <w:r>
              <w:rPr/>
              <w:t>(129л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 135235,36</w:t>
      </w:r>
      <w:r>
        <w:rPr>
          <w:rFonts w:cs="Arial" w:ascii="Arial" w:hAnsi="Arial"/>
          <w:sz w:val="28"/>
          <w:szCs w:val="28"/>
        </w:rPr>
        <w:t xml:space="preserve"> руб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ИП «Казанцев О.А»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ОАО « Серовский городской молочный завод»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ООО « ЭГ ФРЕШ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лонение котировочных заявок: </w:t>
      </w:r>
      <w:r>
        <w:rPr>
          <w:rFonts w:cs="Arial" w:ascii="Arial" w:hAnsi="Arial"/>
          <w:sz w:val="28"/>
          <w:szCs w:val="28"/>
        </w:rPr>
        <w:t>отклоненных заявок нет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редложение о наиболее низкой цене: 120714,88</w:t>
      </w:r>
      <w:r>
        <w:rPr>
          <w:rFonts w:cs="Arial" w:ascii="Arial" w:hAnsi="Arial"/>
          <w:sz w:val="28"/>
          <w:szCs w:val="28"/>
        </w:rPr>
        <w:t xml:space="preserve">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победителе:</w:t>
      </w:r>
      <w:r>
        <w:rPr>
          <w:rFonts w:cs="Arial" w:ascii="Arial" w:hAnsi="Arial"/>
          <w:sz w:val="28"/>
          <w:szCs w:val="28"/>
        </w:rPr>
        <w:t xml:space="preserve">  ОАО «Серовский городской молочный завод» Адрес: 624992, Свердловская область, г. Серов,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ул. Водопроводная ,14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>Сведения об участнике размещения заказа</w:t>
      </w:r>
      <w:r>
        <w:rPr>
          <w:rFonts w:cs="Arial" w:ascii="Arial" w:hAnsi="Arial"/>
          <w:sz w:val="28"/>
          <w:szCs w:val="28"/>
        </w:rPr>
        <w:t>, 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   ООО « ЭГ ФРЕШ», ИП «Казанцев О.А»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03:00Z</dcterms:created>
  <dc:creator>Admin</dc:creator>
  <dc:description/>
  <cp:keywords/>
  <dc:language>en-US</dc:language>
  <cp:lastModifiedBy>Пользователь</cp:lastModifiedBy>
  <cp:lastPrinted>2011-07-17T12:31:00Z</cp:lastPrinted>
  <dcterms:modified xsi:type="dcterms:W3CDTF">2012-05-03T04:03:00Z</dcterms:modified>
  <cp:revision>2</cp:revision>
  <dc:subject/>
  <dc:title>Протокол</dc:title>
</cp:coreProperties>
</file>