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ПЕЦИФИКАЦИЯ ТОВАРОВ (ТЕХНОЛОГИЧЕСКОЕ ЭЛЕКТРООБОРУДОВАНИЕ)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Поставленный товар должен быть сертифицирован.</w:t>
      </w:r>
    </w:p>
    <w:p>
      <w:pPr>
        <w:pStyle w:val="Normal"/>
        <w:rPr/>
      </w:pPr>
      <w:r>
        <w:rPr/>
        <w:t xml:space="preserve">Количество поставляемого товара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4860"/>
        <w:gridCol w:w="90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32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Шкаф холодильный среднетемператур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 </w:t>
            </w:r>
            <w:r>
              <w:rPr/>
              <w:t>Внутренний объем 400-500л, температурный режим от 0С до +6С, тип оттайки – естественная, металлические двери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азмер: 697х2028х62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каф холодильный низкотемператур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Внутренний объем до 700л.                             Температурный режим: от -18С, тип оттайки- естественная, металлические двери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ртофелеочистительная маш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50кг/час, максимальная загрузка -  7кг, мощность – 380В,0,37кВт. Вес – 55 кг. Габаритные размеры: 650х450х930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вощерезательная маш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изводительность – 350кг/час. Мощность не более 0,37кВт. Габаритные размеры: 600х340650мм. Вес – не более 29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Машина кухонная универсаль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: привод, мясорубка, овощерезка-протирка, взбивалка, подставка. Мощность -  не более 1,5 кВт. Вес не более 180кг. Габаритные размеры: 920х590х127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ипятильник электричес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ид: непрерывное действие, корпус из нержавеющей стали, рабочая часть -  термопластик. Производительность: 100л/час. Мощность: 380В, 10кВт. Вес не более 6,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омплектация: мясорубка, овощерезка, протирка, подставка. Мощность: 380В, 1,1кВт. Вес не более 140кг. Габаритные размеры: 920х590х127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одонагреватель прото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изводительность: минимально 250л/ч. Мощность – 380В, 15кВт. Вес не более 20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лита с духовым шкаф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омплектация: поверхность 6-комфорочная, облицовочная поверхность жарочного шкафа из нержавеющей стали. Размеры духового шкафа: 575х535х350мм. Мощность 380В, 18+4,6кВт. Вес не более 240кг. Габаритные размеры: 1475х897х86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техническим характеристикам. 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7:00Z</dcterms:created>
  <dc:creator>User</dc:creator>
  <dc:description/>
  <cp:keywords/>
  <dc:language>en-US</dc:language>
  <cp:lastModifiedBy>User</cp:lastModifiedBy>
  <dcterms:modified xsi:type="dcterms:W3CDTF">2011-07-27T01:57:00Z</dcterms:modified>
  <cp:revision>1</cp:revision>
  <dc:subject/>
  <dc:title>СПЕЦИФИКАЦИЯ ТОВАРОВ (ТЕХНОЛОГИЧЕСКОЕ ЭЛЕКТРООБОРУДОВАНИЕ)</dc:title>
</cp:coreProperties>
</file>