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color w:val="FFFFFF"/>
          <w:szCs w:val="24"/>
          <w:highlight w:val="black"/>
          <w:lang w:val="en-US"/>
        </w:rPr>
      </w:pPr>
      <w:r>
        <w:rPr>
          <w:b/>
          <w:color w:val="FFFFFF"/>
          <w:szCs w:val="24"/>
          <w:highlight w:val="black"/>
          <w:lang w:val="en-US"/>
        </w:rPr>
        <w:t>ASGO1005ZK0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3051110000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дошкольное образовательное учреждение детский сад № 10 "Елочка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26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26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нева Еле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84 491,88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919020 Оборудование для кондиционирования воздуха и холодильное оборудование (кроме бытового); запасные части к нему[2919450] - [2919629]</w:t>
              <w:br/>
              <w:t>2925525 Кипятильники непрерывного действия</w:t>
              <w:br/>
              <w:t>3120000 Оборудование электрораспределительное и аппаратура контроля</w:t>
              <w:br/>
              <w:t>3190000 Электрооборудование прочее и его детали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казаны в спецификации, приложенной к настоящему извещению, прекреплена в разделе "сопроводительная документация"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товаров осуществляется транспортом поставщика по адресу: 624963, Свердловская область, п. Красноглинный, ул. Лесная, дом 6а (МДОУ № 10)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момента заключения муниципального контракта по 30.08.2011г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7.07.2011 08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4.08.2011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55:00Z</dcterms:created>
  <dc:creator>User</dc:creator>
  <dc:description/>
  <cp:keywords/>
  <dc:language>en-US</dc:language>
  <cp:lastModifiedBy>User</cp:lastModifiedBy>
  <dcterms:modified xsi:type="dcterms:W3CDTF">2011-07-27T01:56:00Z</dcterms:modified>
  <cp:revision>1</cp:revision>
  <dc:subject/>
  <dc:title>Извещение</dc:title>
</cp:coreProperties>
</file>