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Обоснование максимальной цены контракта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160"/>
        <w:gridCol w:w="216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информации о цене услуг, являющихся предметом заказа (коммерческое предложение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   </w:t>
            </w:r>
          </w:p>
          <w:p>
            <w:pPr>
              <w:pStyle w:val="Normal"/>
              <w:jc w:val="both"/>
              <w:rPr/>
            </w:pPr>
            <w:r>
              <w:rPr/>
              <w:t>«Стиль-Пр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рг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рглизинг-2»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аф холодильный среднетемпературны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шкафа холодильного среднетемпературного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1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шкафа холодильного среднетемпературного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1200,00+26715,00+27650,00)/3=2518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5188,00*1  = </w:t>
            </w:r>
            <w:r>
              <w:rPr>
                <w:b/>
              </w:rPr>
              <w:t>25188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аф холодильный низкотемпературны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 шкафа холодильного низкотемпературного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шкафа холодильного низкотемпературного за шт.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8000,00+38700,00+43450,00)/3=400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40050,00*1  = </w:t>
            </w:r>
            <w:r>
              <w:rPr>
                <w:b/>
              </w:rPr>
              <w:t>4005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офелеочистительная маши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картофелеочистительной машины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47,9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картофелеочистительной машины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2300,00+27500,00+24347,91)/3=24715,9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4715,97* 1  = </w:t>
            </w:r>
            <w:r>
              <w:rPr>
                <w:b/>
              </w:rPr>
              <w:t>24715,97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вощерезательная маши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овощерезательной машины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8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1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овощерезательной машины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5185,00+29230,00+27615,00)/3=27343,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7343,30* 1  = </w:t>
            </w:r>
            <w:r>
              <w:rPr>
                <w:b/>
              </w:rPr>
              <w:t>27343,3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шина кухонная универсальна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машины кухонной универсальной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81,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машины кухонно универсальной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91610,00+124800,00+95981,10)/3=104130,36</w:t>
            </w:r>
          </w:p>
        </w:tc>
      </w:tr>
      <w:tr>
        <w:trPr>
          <w:trHeight w:val="2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04130,36* 1  = </w:t>
            </w:r>
            <w:r>
              <w:rPr>
                <w:b/>
              </w:rPr>
              <w:t>104130,36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пятильник электрическ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кипятильника элект рического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3,9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кипятильника электрического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1800,00+8000,00+7363,92)/3=9054,6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9054,64* 1  = </w:t>
            </w:r>
            <w:r>
              <w:rPr>
                <w:b/>
              </w:rPr>
              <w:t>9054,64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шина кухонная универсальна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машины кухонной универсальной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05,7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машины кухонной универсальной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75500,00+104000,00+79205,79)/3=86235,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86235,26* 1  = </w:t>
            </w:r>
            <w:r>
              <w:rPr>
                <w:b/>
              </w:rPr>
              <w:t>86235,26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онагреватель проточны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водонагревателя проточного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43,9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водонагревателя проточного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5850,00+12350,00+11743,98)/3=13314,6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3314,66* 1  = </w:t>
            </w:r>
            <w:r>
              <w:rPr>
                <w:b/>
              </w:rPr>
              <w:t>13314,66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ита с духовым шкафо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плиты с духовым шкафом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0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70,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плиты с духвым шкафом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55000,00+54409,00+53970,06)/3=54459,6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54459,69* 1  = </w:t>
            </w:r>
            <w:r>
              <w:rPr>
                <w:b/>
              </w:rPr>
              <w:t>54459,69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чет общей максимальной цены контракта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188,00+40050,00+5632,00+24715,97+27343,30+104130,36+9054,64+86235,26+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13314,66+54459,69=384491,88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56:00Z</dcterms:created>
  <dc:creator>User</dc:creator>
  <dc:description/>
  <cp:keywords/>
  <dc:language>en-US</dc:language>
  <cp:lastModifiedBy>User</cp:lastModifiedBy>
  <dcterms:modified xsi:type="dcterms:W3CDTF">2011-07-27T01:56:00Z</dcterms:modified>
  <cp:revision>1</cp:revision>
  <dc:subject/>
  <dc:title>Обоснование максимальной цены контракта:</dc:title>
</cp:coreProperties>
</file>