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15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6 мая 2012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500" w:hanging="0"/>
        <w:rPr/>
      </w:pPr>
      <w:r>
        <w:rPr>
          <w:szCs w:val="24"/>
        </w:rPr>
        <w:t xml:space="preserve">поставка мясной и колбас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500" w:hanging="0"/>
        <w:rPr>
          <w:szCs w:val="24"/>
        </w:rPr>
      </w:pPr>
      <w:r>
        <w:rPr>
          <w:szCs w:val="24"/>
        </w:rPr>
        <w:t xml:space="preserve">«поставка мясной и колбас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» </w:t>
        <w:br/>
        <w:t>Начальная (максимальная) цена контракта (с указанием валюты): 82 701,40 (восемьдесят две тысячи семьсот один) Российский рубль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12112000015 от 03.05.2012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Суслова Анна Петр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орев Вадим Дмитриевич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Гусарова Людмила Карпо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еменова Елена Николаевна</w:t>
      </w:r>
    </w:p>
    <w:p>
      <w:pPr>
        <w:pStyle w:val="Normal"/>
        <w:spacing w:before="100" w:after="100"/>
        <w:ind w:left="500" w:hanging="0"/>
        <w:rPr/>
      </w:pPr>
      <w:r>
        <w:rPr>
          <w:b/>
          <w:bCs/>
          <w:szCs w:val="24"/>
        </w:rPr>
        <w:t xml:space="preserve">Секретарь комиссии: </w:t>
      </w:r>
      <w:r>
        <w:rPr>
          <w:szCs w:val="24"/>
        </w:rPr>
        <w:br/>
        <w:t>Бельцева Наталья Сергеевн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6.05.2012 по адресу: г. Серов, Киселевское шоссе,20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6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Рычкова Юлия Викторовна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ть, г. Серов, ул. Ленина, 18-1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ОптСервис"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 Свердловская область, город Серов, ул Кирова, 49, стр 3/5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Попова Мария Юрьевна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7, Свердловская обл., ул. Кирова 49, строение №3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226</w:t>
        <w:br/>
        <w:t>ИНН 663200217787 Индивидуальный предприниматель Рычкова Юлия Викторовна (Адрес: 624980, Свердловская облать, г. Серов, ул. Ленина, 18-1).</w:t>
        <w:br/>
        <w:t>Предложение о цене контракта: 76 508,00 (семьдесят шесть тысяч пятьсо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51</w:t>
        <w:br/>
        <w:t>ИНН 663207552713 Индивидуальный предприниматель Попова Мария Юрьевна (Адрес: 624997, Свердловская обл., ул. Кирова 49, строение №3).</w:t>
        <w:br/>
        <w:t>Предложение о цене контракта: 77 590,00 (семьдесят семь тысяч пятьсот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4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50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услова Анна Пет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орев Вадим Дмитриевич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У ДОД ДООЦ "Чайка"</w:t>
            </w:r>
          </w:p>
        </w:tc>
        <w:tc>
          <w:tcPr>
            <w:tcW w:w="76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3"/>
            </w:tblGrid>
            <w:tr>
              <w:trPr/>
              <w:tc>
                <w:tcPr>
                  <w:tcW w:w="7623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3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6.05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6.05.2012 №0362300212112000015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ясной и колбас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077"/>
        <w:gridCol w:w="2076"/>
        <w:gridCol w:w="2801"/>
        <w:gridCol w:w="2817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:00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6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:40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5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:45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6.05.2012 №0362300212112000015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ясной и колбас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82 701,40 (восемьдесят две тысячи семьсо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479"/>
        <w:gridCol w:w="27"/>
        <w:gridCol w:w="521"/>
        <w:gridCol w:w="19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6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 , ИНН 66320021778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80, Свердловская облать, г. Серов, ул. Ленина, 18-1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 (10%), расходы на уплату иных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птСервис" , ИНН 6632022835, КПП 66320100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 Свердловская область, город Серов, ул Кирова, 49, стр 3/5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 (10%), расходы на уплату иных обязательных платежей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Попова Мария Юрьевна , ИНН 663207552713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7, Свердловская обл., ул. Кирова 49, строение №3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 (0%), расходы на уплату иных обязательных платежей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6.05.2012 №0362300212112000015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ясной и колбас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6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0217787, 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22835, КПП 663201001, Общество с ограниченной ответственностью "ОптСервис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7552713, Индивидуальный предприниматель Попова Мария Юрье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6.05.2012 №0362300212112000015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ясной и колбас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6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Рычкова Юлия Викторо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6 508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птСервис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0 226,78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Попова Мария Юрьевна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7 590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50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9:00Z</dcterms:created>
  <dc:creator>Хардина Наталья Владимировна</dc:creator>
  <dc:description/>
  <cp:keywords/>
  <dc:language>en-US</dc:language>
  <cp:lastModifiedBy>Пользователь</cp:lastModifiedBy>
  <dcterms:modified xsi:type="dcterms:W3CDTF">2012-05-14T07:49:00Z</dcterms:modified>
  <cp:revision>2</cp:revision>
  <dc:subject/>
  <dc:title/>
</cp:coreProperties>
</file>