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рассмотрения и оценки котировочных заявок №0362300204613000005-П от 18.12.20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18 декабря 2013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каменного сортового угля в котельную муниципального казенного общеобразовательного учреждения основной общеобразовательной школы №26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казенное общеобразовательное учреждение основная общеобразовательная школа № 26 (ИНН 6632015450, КПП 663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каменного сортового угля в котельную муниципального казенного общеобразовательного учреждения основной общеобразовательной школы №26 » </w:t>
        <w:br/>
        <w:t>Начальная (максимальная) цена контракта (с указанием валюты): 481 920,00 (четыреста восемьдесят одна тысяча девятьсот двадцать рублей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62300204613000005 от 06.12.2013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онганюк Анна Алексе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ильмутдинова Гульфарида Фар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улькина Наталия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угинина Светлан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енжина Валентина Владимир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8.12.2013 по адресу: Российская Федерация, 624984, Свердловская обл, Серов г, ул. Республиканская, 30, МКОУ ООШ № 26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Галимьянов Азат Минибаевич 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817, Россия, Свердловская область, Ирбитский район, село Осинцевское, улица Школьная, д.51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ать в допуске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«РБК-УРАЛ» 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75, Свердловская область, г. Екатеринбург, ул. Малышева, д. 51, офис 1012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ать в допуске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Торговый Дом «ЭнергоУголь» 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23751, Свердловская область, г. Реж ул.Калинина, д.10, кв. № 57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"УралУголь" 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137, Россия, Свердловская область, город Екаиеринбург, улица Студенческая, д.16, офис 133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3</w:t>
        <w:br/>
        <w:t>ИНН 6677001151, КПП 667701001 ООО Торговый Дом «ЭнергоУголь» (Адрес: 623751, Свердловская область, г. Реж ул.Калинина, д.10, кв. № 57 ).</w:t>
        <w:br/>
        <w:t>Предложение о цене контракта: 407 100,00 (четыреста семь тысяч сто рублей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6670405701, КПП 667001001 ООО"УралУголь" (Адрес: 620137, Россия, Свердловская область, город Екаиеринбург, улица Студенческая, д.16, офис 133).</w:t>
        <w:br/>
        <w:t>Предложение о цене контракта: 407 808,00 (четыреста семь тысяч восемьсот восемь рублей) Российский рубль</w:t>
        <w:br/>
        <w:br/>
        <w:t xml:space="preserve">В соответствии с частью 8 статьи 47 Федерального закона от 21 июля 2005 г. № 94-ФЗ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и хранение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 запроса котировок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Лонганюк Анна Алексе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ильмутдинова Гульфарида Фарид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улькина Наталия Владимир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Лугинина Светлана Владимир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енжина Валентина Владими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5"/>
        <w:gridCol w:w="7606"/>
      </w:tblGrid>
      <w:tr>
        <w:trPr/>
        <w:tc>
          <w:tcPr>
            <w:tcW w:w="23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КОУ ООШ № 26</w:t>
            </w:r>
          </w:p>
        </w:tc>
        <w:tc>
          <w:tcPr>
            <w:tcW w:w="76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576"/>
            </w:tblGrid>
            <w:tr>
              <w:trPr/>
              <w:tc>
                <w:tcPr>
                  <w:tcW w:w="75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7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8.12.2013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№0362300204613000005-П от 18.12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каменного сортового угля в котельную муниципального казенного общеобразовательного учреждения основной общеобразовательной школы №26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2019"/>
        <w:gridCol w:w="2019"/>
        <w:gridCol w:w="2722"/>
        <w:gridCol w:w="2738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2.2013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43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2.2013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:09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2.2013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15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2.2013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43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№0362300204613000005-П от 18.12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каменного сортового угля в котельную муниципального казенного общеобразовательного учреждения основной общеобразовательной школы №26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481 920,00 (четыреста восемьдесят одна тысяча девятьсот двадцать рублей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0"/>
        <w:gridCol w:w="387"/>
        <w:gridCol w:w="29"/>
        <w:gridCol w:w="489"/>
        <w:gridCol w:w="209"/>
      </w:tblGrid>
      <w:tr>
        <w:trPr/>
        <w:tc>
          <w:tcPr>
            <w:tcW w:w="8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етыре)</w:t>
            </w:r>
          </w:p>
        </w:tc>
        <w:tc>
          <w:tcPr>
            <w:tcW w:w="2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Галимьянов Азат Минибаевич , ИНН 664200013802, КПП 000000000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817, Россия, Свердловская область, Ирбитский район, село Осинцевское, улица Школьная, д.51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поставка каменного сортового угля в котельную муниципального казенного общеобразовательного учреждения основной общеобразовательной школы №26 Уголь должен соответствовать ГОСТу, требованиям СНиП. Уголь доставляется без упаковки. Гарантия качества товара -100% на весь товар. Требования к качеству каменного угля: 1. Поставляемый товар должен соответствовать требованиям к качеству, устанавливаемыми документами в области стандартизации, государственными стандартами, применяемыми для товаров такого рода, а именно иметь Сертификат соответствия (паспорт), который подтверждает соответствие Товара определенным требованиям безопасности и качества, установленным действующими стандартами и правилами: ГОСТ, ГОСТ Р, ГОСТ Р МЭК на территории России; 2.Ссоответствие качества поставляемого им Товара стандартам и требованиям, предъявляемым к Товару такого рода, с запасом срока годности не менее 60%. Описание угля: Марка: «ДПК»сортовой Низшая теплота сгорания: не менее 5300 ккал/кг Зольность: не более 9 % Массовая доля общей серы: не более 0,5 % Влажность: не более 17 % Массовая доля хлора: не более 0,60 % Массовая доля мышьяка: не более 0,02 % Размер кусков: не менее 100 мм Примеси: без инородных примесей (песок, глина, щебень) 3. Товар должен быть новым, ранее не находившимся в эксплуатации у Поставщика и (или) третьих лиц. 4. Товар не должен находиться в залоге, под арестом или под иным обременением. Требования к предоставлению гарантии качества 100% на весь товар. </w:t>
              <w:br/>
              <w:t xml:space="preserve">Сведения о включенных или не включенных расходах в цену товара, работы, услуги: расходы на доставку товара, расходы на уплату налогов, обязательных сборов, платежей, НДС, проценты инфляции, расходы на погрузку и разгрузку товара. 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«РБК-УРАЛ» , ИНН 6685026142, КПП 668501001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75, Свердловская область, г. Екатеринбург, ул. Малышева, д. 51, офис 1012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поставка каменного сортового угля в котельную муниципального казенного общеобразовательного учреждения основной общеобразовательной школы №26 Уголь должен соответствовать ГОСТу, требованиям СНиП. Уголь доставляется без упаковки. Гарантия качества товара -100% на весь товар. Требования к качеству каменного угля: 1. Поставляемый товар должен соответствовать требованиям к качеству, устанавливаемыми документами в области стандартизации, государственными стандартами, применяемыми для товаров такого рода, а именно иметь Сертификат соответствия (паспорт), который подтверждает соответствие Товара определенным требованиям безопасности и качества, установленным действующими стандартами и правилами: ГОСТ, ГОСТ Р, ГОСТ Р МЭК на территории России; 2.Ссоответствие качества поставляемого им Товара стандартам и требованиям, предъявляемым к Товару такого рода, с запасом срока годности не менее 60%. Описание угля: Марка: «ДПК»сортовой Низшая теплота сгорания: не менее 5300 ккал/кг Зольность: не более 9 % Массовая доля общей серы: не более 0,5 % Влажность: не более 17 % Массовая доля хлора: не более 0,60 % Массовая доля мышьяка: не более 0,02 % Размер кусков: не менее 100 мм Примеси: без инородных примесей (песок, глина, щебень) 3. Товар должен быть новым, ранее не находившимся в эксплуатации у Поставщика и (или) третьих лиц. 4. Товар не должен находиться в залоге, под арестом или под иным обременением. Требования к предоставлению гарантии качества 100% на весь товар. </w:t>
              <w:br/>
              <w:t xml:space="preserve">Сведения о включенных или не включенных расходах в цену товара, работы, услуги: расходы на доставку товара, расходы на уплату налогов, обязательных сборов, платежей, НДС, проценты инфляции, расходы на погрузку и разгрузку товара. 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Торговый Дом «ЭнергоУголь» , ИНН 6677001151, КПП 667701001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23751, Свердловская область, г. Реж ул.Калинина, д.10, кв. № 57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поставка каменного сортового угля в котельную муниципального казенного общеобразовательного учреждения основной общеобразовательной школы №26 </w:t>
              <w:br/>
              <w:t xml:space="preserve">Сведения о включенных или не включенных расходах в цену товара, работы, услуги: расходы на доставку товара, расходы на уплату налогов, обязательных сборов, платежей, НДС, проценты инфляции, расходы на погрузку и разгрузку товара. Уголь должен соответствовать ГОСТу, требованиям СНиП. Уголь доставляется без упаковки. Гарантия качества товара -100% на весь товар. Требования к качеству каменного угля: 1. Поставляемый товар должен соответствовать требованиям к качеству, устанавливаемыми документами в области стандартизации, государственными стандартами, применяемыми для товаров такого рода, а именно иметь Сертификат соответствия (паспорт), который подтверждает соответствие Товара определенным требованиям безопасности и качества, установленным действующими стандартами и правилами: ГОСТ, ГОСТ Р, ГОСТ Р МЭК на территории России; 2.Ссоответствие качества поставляемого им Товара стандартам и требованиям, предъявляемым к Товару такого рода, с запасом срока годности не менее 60%. Описание угля: Марка: «ДПК»сортовой Низшая теплота сгорания: не менее 5300 ккал/кг Зольность: не более 9 % Массовая доля общей серы: не более 0,5 % Влажность: не более 17 % Массовая доля хлора: не более 0,60 % Массовая доля мышьяка: не более 0,02 % Размер кусков: не менее 100 мм Примеси: без инородных примесей (песок, глина, щебень) 3. Товар должен быть новым, ранее не находившимся в эксплуатации у Поставщика и (или) третьих лиц. 4. Товар не должен находиться в залоге, под арестом или под иным обременением. Требования к предоставлению гарантии качества 100% на весь товар. 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"УралУголь" , ИНН 6670405701, КПП 667001001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137, Россия, Свердловская область, город Екаиеринбург, улица Студенческая, д.16, офис 133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поставка каменного сортового угля в котельную муниципального казенного общеобразовательного учреждения основной общеобразовательной школы №26 Уголь должен соответствовать ГОСТу, требованиям СНиП. Уголь доставляется без упаковки. Гарантия качества товара -100% на весь товар. Требования к качеству каменного угля: 1. Поставляемый товар должен соответствовать требованиям к качеству, устанавливаемыми документами в области стандартизации, государственными стандартами, применяемыми для товаров такого рода, а именно иметь Сертификат соответствия (паспорт), который подтверждает соответствие Товара определенным требованиям безопасности и качества, установленным действующими стандартами и правилами: ГОСТ, ГОСТ Р, ГОСТ Р МЭК на территории России; 2.Ссоответствие качества поставляемого им Товара стандартам и требованиям, предъявляемым к Товару такого рода, с запасом срока годности не менее 60%. Описание угля: Марка: «ДПК»сортовой Низшая теплота сгорания: не менее 5300 ккал/кг Зольность: не более 9 % Массовая доля общей серы: не более 0,5 % Влажность: не более 17 % Массовая доля хлора: не более 0,60 % Массовая доля мышьяка: не более 0,02 % Размер кусков: не менее 100 мм Примеси: без инородных примесей (песок, глина, щебень) 3. Товар должен быть новым, ранее не находившимся в эксплуатации у Поставщика и (или) третьих лиц. 4. Товар не должен находиться в залоге, под арестом или под иным обременением. Требования к предоставлению гарантии качества 100% на весь товар. </w:t>
              <w:br/>
              <w:t xml:space="preserve">Сведения о включенных или не включенных расходах в цену товара, работы, услуги: расходы на доставку товара, расходы на уплату налогов, обязательных сборов, платежей, НДС, проценты инфляции, расходы на погрузку и разгрузку товара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№0362300204613000005-П от 18.12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каменного сортового угля в котельную муниципального казенного общеобразовательного учреждения основной общеобразовательной школы №26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4200013802, КПП 000000000, Индивидуальный предприниматель Галимьянов Азат Минибаевич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 в допуске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: Наличие в представленных участником размещения заказа документах недостоверных сведений об участнике размещения заказа</w:t>
              <w:br/>
              <w:t xml:space="preserve">Пояснение: 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85026142, КПП 668501001, Общество с ограниченной ответственностью «РБК-УРАЛ»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 в допуске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: Несоответствие заявки требованиям документации</w:t>
              <w:br/>
              <w:t xml:space="preserve">Пояснение: 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77001151, КПП 667701001, ООО Торговый Дом «ЭнергоУголь»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 6670405701, КПП 667001001, ООО"УралУголь" 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№0362300204613000005-П от 18.12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каменного сортового угля в котельную муниципального казенного общеобразовательного учреждения основной общеобразовательной школы №26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Галимьянов Азат Минибаевич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3 600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«РБК-УРАЛ»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74 000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Торговый Дом «ЭнергоУголь»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7 100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"УралУголь" 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7 808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9:05:00Z</dcterms:created>
  <dc:creator>XTreme</dc:creator>
  <dc:description/>
  <cp:keywords/>
  <dc:language>en-US</dc:language>
  <cp:lastModifiedBy>XTreme</cp:lastModifiedBy>
  <dcterms:modified xsi:type="dcterms:W3CDTF">2013-12-18T09:06:00Z</dcterms:modified>
  <cp:revision>1</cp:revision>
  <dc:subject/>
  <dc:title/>
</cp:coreProperties>
</file>