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20913000005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9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krat19@mail.ru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4074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4074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шко Михаил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8 944,80</w:t>
              <w:br/>
              <w:t xml:space="preserve">Российский рубль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ложено в котировочную документацию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расходов, связанных с исполнением муниципального контракта, на уплату налогов, в том числе НДС, иные обязательные платежи, проценты инфляции, расходы на закупку, доставку, погрузку, разгрузку продуктов питания.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обеспечению дополнительны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 2 к котировочной документации). Максимальное количество учащихся 215 (двести пятнадцать) человек. Услуги по организации и обеспечению дополниетльны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29» октября 2013г. № 1811 «О предоставлении дополнительного питания обучающихся в муниципальных общеобразовательных учреждениях Серовского городского округа в 2013 году». Организация и обеспечение дополнительного питания детей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 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обеспечением дополнительным питанием учащихся оказываются в учебные дни в период с момента заключения муниципального контракта по 27 декабря 2013 года за вычетом дней школьных каникул, праздничных и выходных дней.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оказания услуг по организации питания детей в отчетном периоде, после подписания акта приемки-сдачи оказанных услуг и предоставления Исполнителем бухгалтерской и отчетной документации, на основании счета-фактуры, в соответствии с выделенными лимитами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5240200 244 226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вердловской области – субвенции из областного бюджета Свердловской област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8022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09:00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17:00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ложено в котировочную документацию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7"/>
        <w:gridCol w:w="4369"/>
      </w:tblGrid>
      <w:tr>
        <w:trPr/>
        <w:tc>
          <w:tcPr>
            <w:tcW w:w="6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59:00Z</dcterms:created>
  <dc:creator>Пользователь</dc:creator>
  <dc:description/>
  <cp:keywords/>
  <dc:language>en-US</dc:language>
  <cp:lastModifiedBy>Пользователь</cp:lastModifiedBy>
  <dcterms:modified xsi:type="dcterms:W3CDTF">2013-11-12T08:01:00Z</dcterms:modified>
  <cp:revision>1</cp:revision>
  <dc:subject/>
  <dc:title>Извещение</dc:title>
</cp:coreProperties>
</file>