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62300216813000001-П от 22.05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» </w:t>
        <w:br/>
        <w:t>Начальная (максимальная) цена контракта (с указанием валюты): 105 679,50 (сто пять тысяч шестьсот сем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16813000001 от 15.05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ерепанова Ирина Борис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5.2013 по адресу: 624981, Свердловская область, г. Серов, ул. Визе, д. 8, кабинет бухгалтер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ШП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21180, КПП 663201001 Общество с ограниченной ответственностью "КШП" (Адрес: 624980, Свердловская область, г. Серов, ул. Ленина, 185).</w:t>
        <w:br/>
        <w:t>Предложение о цене контракта: 105 679,50 (сто пять тысяч шестьсот семьдесят девя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Сысуева Валентина Михайловна (Адрес: 624992, Свердловская область, г. Серов, ул. Ленина, 185).</w:t>
        <w:br/>
        <w:t>Предложение о цене контракта: 105 679,50 (сто пять тысяч шестьсот сем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ерепанова Ирина Бори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11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5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62300216813000001-П от 22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62300216813000001-П от 22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5 679,50 (сто пять тысяч шестьсот 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ШП" , ИНН 6632021180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16.04.2013 года № 594 « Об обеспечении проведения оздоровительной кампании на территории Серовского городского округа в 2013 году», приказа отраслевого органа администрации Серовского городского округа Управление образования от 26.04.2013г.№51 «Об организации проведения оздоровительной кампании в летний период на базе муниципальных образовательных учреждений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будет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Услуги по организации и обеспечением питанием детей будут соответствовать заданию (Приложение №2), являющемуся неотъемлемой частью извещения. </w:t>
              <w:br/>
              <w:t>Сведения о включенных или не включенных расходах в цену товара, работы, услуги: Предлагаем оказать вышеуказанные услуги по организации питания детей на общую сумму 105679,50 руб., включающую расходы на НДС (0%), проценты инфляции, расходы на погрузку, разгрузку продуктов пита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92, Свердловская область, г. Серов, ул. Ленина, 1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16.04.2013 года № 594 « Об обеспечении проведения оздоровительной кампании на территории Серовского городского округа в 2013 году», приказа отраслевого органа администрации Серовского городского округа Управление образования от 26.04.2013г.№51 «Об организации проведения оздоровительной кампании в летний период на базе муниципальных образовательных учреждений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 Исполнитель будет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Услуги по организации и обеспечением питанием детей будут соответствовать заданию (Приложение №2), являющемуся неотъемлемой частью извещения.</w:t>
              <w:br/>
              <w:t>Сведения о включенных или не включенных расходах в цену товара, работы, услуги: Предлагаем оказать вышеуказанные услуги по организации питания детей на общую сумму 105679,50 руб., включающую расходы на НДС (0%), проценты инфляции, расходы на погрузку, разгрузку продуктов пита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62300216813000001-П от 22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21180, КПП 663201001, Общество с ограниченной ответственностью "КШ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62300216813000001-П от 22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м в Муниципальном казенном общеобразовательном учреждении средней общеобразовательной школе №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ШП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67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67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27:00Z</dcterms:created>
  <dc:creator>Пользователь</dc:creator>
  <dc:description/>
  <cp:keywords/>
  <dc:language>en-US</dc:language>
  <cp:lastModifiedBy>Пользователь</cp:lastModifiedBy>
  <dcterms:modified xsi:type="dcterms:W3CDTF">2013-05-23T04:28:00Z</dcterms:modified>
  <cp:revision>1</cp:revision>
  <dc:subject/>
  <dc:title>Протокол рассмотрения и оценки котировочных заявок №0362300216813000001-П от 22</dc:title>
</cp:coreProperties>
</file>