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вежих овоще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вежих овоще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348 684,83 (триста сорок восемь тысяч шестьсот восем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16 от 03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5.2012 по адресу: г. Серов, Киселевское шоссе,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Щепочкин Павел Александ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 Свердловская область, г. Серов, ул.Бебеля, 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квато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4, Свердловская область, г. Екатеринбург, ул. Шейнкмана, д.118, кв. 7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Филимонов К.А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 Серов, ул. Перелом,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45</w:t>
        <w:br/>
        <w:t>ИНН 663201029176 Индивидуальный предприниматель Филимонов К.А. (Адрес: Свердловская область, г Серов, ул. Перелом, 2).</w:t>
        <w:br/>
        <w:t>Предложение о цене контракта: 282 400,00 (двести восемьдесят две тысячи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9</w:t>
        <w:br/>
        <w:t>ИНН 663200343502 Индивидуальный предприниматель Щепочкин Павел Александрович (Адрес: 624980 Свердловская область, г. Серов, ул.Бебеля, 63).</w:t>
        <w:br/>
        <w:t>Предложение о цене контракта: 284 770,00 (двести восемьдесят четыре тысячи семьсот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5.2012 №0362300212112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вежих овоще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5.2012 №0362300212112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вежих овоще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8 684,83 (триста сорок восемь тысяч шестьсот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Щепочкин Павел Александрович , ИНН 66320034350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 Свердловская область, г. Серов, ул.Бебеля, 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0%, расходы на уплату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ватор" , ИНН 6671383088, КПП 6671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44, Свердловская область, г. Екатеринбург, ул. Шейнкмана, д.118, кв. 7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0%, расходы на уплату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Филимонов К.А. , ИНН 663201029176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 Серов, ул. Перелом,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0%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5.2012 №0362300212112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вежих овоще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343502, Индивидуальный предприниматель Щепочкин Павел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1383088, КПП 667101001, Общество с ограниченной ответственностью "Эквато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1029176, Индивидуальный предприниматель Филимонов К.А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5.2012 №036230021211200001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вежих овоще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Щепочкин Павел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 7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вато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Филимонов К.А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51:00Z</dcterms:created>
  <dc:creator>Учитель</dc:creator>
  <dc:description/>
  <cp:keywords/>
  <dc:language>en-US</dc:language>
  <cp:lastModifiedBy>Учитель</cp:lastModifiedBy>
  <dcterms:modified xsi:type="dcterms:W3CDTF">2012-05-16T04:52:00Z</dcterms:modified>
  <cp:revision>2</cp:revision>
  <dc:subject/>
  <dc:title/>
</cp:coreProperties>
</file>