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9112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27 (ИНН 6632010660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» </w:t>
        <w:br/>
        <w:t>Начальная (максимальная) цена контракта (с указанием валюты): 97 797,00 (девяносто семь тысяч семьсот девяносто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9112000004 от 13.07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ина Ирина Серге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ремеева Валент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уравлева Татьяна Митрофан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ирсова Наталия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рдякова Олеся Евген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7.2012 по адресу: Российская Федерация, 624993, Свердловская обл, Серов г, ул. Ленина, 185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4081"/>
        <w:gridCol w:w="2395"/>
        <w:gridCol w:w="1837"/>
      </w:tblGrid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ткевич Владимир Олегович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еров, ул. Зеленая 26-19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ИМПЕРИЯ КОМФОРТА 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Народная,47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32033347, КПП 663201001 Общество с ограниченной ответственностью ИМПЕРИЯ КОМФОРТА (Адрес: 624992, Свердловская область, г. Серов, ул. Народная,47).</w:t>
        <w:br/>
        <w:t>Предложение о цене контракта: 80 000,00 (во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Хаткевич Владимир Олегович (Адрес: г.Серов, ул. Зеленая 26-19).</w:t>
        <w:br/>
        <w:t>Предложение о цене контракта: 90 000,00 (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44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ина Ирина Серге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Еремеева Валентин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уравлева Татьяна Митрофан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ирсова Наталия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рдякова Олеся Евген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27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0.07.2012 №03623001991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1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0.07.2012 №03623001991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7 797,00 (девяносто семь тысяч семьсот девяносто 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2514"/>
        <w:gridCol w:w="1746"/>
        <w:gridCol w:w="4203"/>
      </w:tblGrid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ткевич Владимир Олегович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еров, ул. Зеленая 26-19</w:t>
            </w:r>
          </w:p>
        </w:tc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        <w:br/>
              <w:t>Сведения о включенных или не включенных расходах в цену товара, работы, услуги: в соответствии с техническим заданием Муниципального заказчика ., включающую (не включающие) расходы на: материалы, проведение работ, уплату подрядчиком всех необходимых налогов и обязательных платежей.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ИМПЕРИЯ КОМФОРТА , ИНН 6632033347, КПП 663201001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Народная,47</w:t>
            </w:r>
          </w:p>
        </w:tc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        <w:br/>
              <w:t>Сведения о включенных или не включенных расходах в цену товара, работы, услуги: в соответствии с техническим заданием Муниципального заказчика , включающую (не включающие) расходы на: материалы, проведение работ, уплату подрядчиком всех необходимых налогов и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0.07.2012 №03623001991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ткевич Владимир Олег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33347, КПП 663201001, Общество с ограниченной ответственностью ИМПЕРИЯ КОМФОРТ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0.07.2012 №03623001991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замене оконных блоков, установке вентиляторов в столовой Муниципального бюджетного общеобразовательного учреждения средней общеобразовательной школе № 27, расположенной по адресу: Свердловская область, г. Серов, ул. Ленина,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4"/>
        <w:gridCol w:w="3473"/>
        <w:gridCol w:w="2029"/>
        <w:gridCol w:w="2729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ткевич Владимир Олегович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000,00 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ИМПЕРИЯ КОМФОРТ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000,00 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47:00Z</dcterms:created>
  <dc:creator>Берстенева</dc:creator>
  <dc:description/>
  <cp:keywords/>
  <dc:language>en-US</dc:language>
  <cp:lastModifiedBy>Пользователь</cp:lastModifiedBy>
  <dcterms:modified xsi:type="dcterms:W3CDTF">2012-07-17T04:47:00Z</dcterms:modified>
  <cp:revision>2</cp:revision>
  <dc:subject/>
  <dc:title>Протокол №0362300199112000004-1</dc:title>
</cp:coreProperties>
</file>