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конкурс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623002168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обеспечению горячим питанием учащихся Муниципального казенного общеобразовательного учреждения средней общеобразовательной школы № 11, в общем количестве 362 человека, а так же оказание услуг по организации питания по свободному меню на базе школьной столовой, расположенной по адресу: Свердловская область, г. Серов, ул. Визе, д. 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общеобразовательное учреждение средняя общеобразовательная школа №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1, Свердловская обл, Серов г, ул.Визе, 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1, Свердловская обл, Серов г, ул.Визе, 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1, Свердловская обл, Серов г, ул.Визе, 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cool11-11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385) 684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385) 684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драшитова Елен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обеспечению горячим питанием учащихся Муниципального казенного общеобразовательного учреждения средней общеобразовательной школы № 11, в общем количестве 362 человека, а так же оказание услуг по организации питания по свободному меню на базе школьной столовой, расположенной по адресу: Свердловская область, г. Серов, ул. Визе, д. 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7 536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 за единицу товара, работы, услуг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7 536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организации и обеспечению горячим питанием учащихся оказываются по заявкам Муниципального заказчика в соответствии с количеством детей, посещающих школу, по меню, согласованному между Муниципальным заказчиком и Исполнителем, в соответствии с Заданием (приложение №10 к конкурсной документации). Услуги по организации и обеспечению горячим питанием учащихся должны быть оказаны в соответствии с Постановлением Правительства Свердловской области от 20.06.2006 г. № 535-ПП «Об обеспечении питанием учащихся и воспитанников областных государственных и муниципальных образовательных учреждений, расположенных на территории Свердловской области», постановлением администрации Серовского городского округа от «12» декабря 2011г. № 2126 «Об организации питания учащихся в муниципальных общеобразовательных учреждениях Серовского городского городского округа в 2012 году». Организация и обеспечение питанием детей, а также по свободному меню должны быть оказаны в соответствии с законодательством РФ и Свердловской области, а так же Постановлением Региональной энергетической комиссии Свердловской области от 10 декабря 2008 г. N 158-ПК "Об утверждении предельных размеров наценок на продукцию (товары), реализуемую в организациях общественного питания при общеобразовательных учреждениях, профтехучилищах, средних специальных и высших учебных заведениях". Оказываемые услуги должны соответствовать требованиям ГОСТа, СанПиН. Предоставляемые услуги должны соответствовать СанПиН №2.3.6. 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 СанПиН 1.1.1058-01 «Организация и проведение производственного контроля за соблюдением санитарных правил и выполнение санитарно-эпидемиологических мероприятий»;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. Исполнитель обязан проводить ежедневно брокераж пищи с участием медицинского работника школы, в соответствии с установочными нормами, обеспечить школьную столовую необходимым сырьем, полуфабрикатами, обеспечить строгое соблюдение правил приемки поступающих полуфабрикатов и сырья, требований к кулинарной обработке пищевых продуктов, надлежащее санитарное содержание производственных помещений, оборудования, инвентаря, предоставлять Заказчику документы, подтверждающие расход денежных средств на питание учащихся, не допускать действий, приводящих к ухудшению качественных характеристик оборудования и другого имущества, переданного ему Заказчиком; соблюдать технические, санитарные, пожарные и иные нормы при использовании оборудования и иного имущества; своевременно и за свой счет производить текущий ремонт предоставленного оборудования, весоизмерительных приборов; соблюдать предельные размеры наценок на продукцию (товары), установленные законодательством РФ и Свердловской области; соблюдать установленные законодательством РФ и Свердловской области нормы питания для детей, согласно их возрас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оказываются в школьной столовой, расположенной по адресу: 624981 Свердловская область, город Серов, улица Визе, д. 8 в период с момента подписания муниципального контракта по 25 мая 2012 года во все учебные дни кроме дней школьных каникул, праздничных и выходных дней. Услуги по организации питания по свободному меню для учащихся могут оказываться в выходные и праздничные дни, по согласованию с Муниципальным заказчиком, по отдельно заключаемому договору или муниципальному контракту в соответствии с требованиями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оказываются в школьной столовой, расположенной по адресу: 624981 Свердловская область, город Серов, улица Визе, д. 8 в период с момента подписания муниципального контракта по 25 мая 2012 года во все учебные дни кроме дней школьных каникул, праздничных и выходных дней. Услуги по организации питания по свободному меню для учащихся могут оказываться в выходные и праздничные дни, по согласованию с Муниципальным заказчиком, по отдельно заключаемому договору или муниципальному контракту в соответствии с требованиями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заявки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 26.01.2012 по 25.0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1, Свердловская обл, Серов г, ул.Визе, 8, - кабинет бухгалтер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 дня официального опубликования извещения до 9.00 часов местного времени «25» февраля 2012 года по адресу: 624981 Свердловская область, г. Серов, ул. Визе, 8, кабинет бухгалтерии, на основании заявления участника размещения заказ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1, Свердловская обл, Серов г, ул.Визе, 8, - кабинет бухгалтер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1, Свердловская обл, Серов г, ул.Визе, 8, - кабинет бухгалтер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1, Свердловская обл, Серов г, ул.Визе, 8, - кабинет бухгалтер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2.2012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58:00Z</dcterms:created>
  <dc:creator>Бухгалтер</dc:creator>
  <dc:description/>
  <cp:keywords/>
  <dc:language>en-US</dc:language>
  <cp:lastModifiedBy>Бухгалтер</cp:lastModifiedBy>
  <dcterms:modified xsi:type="dcterms:W3CDTF">2012-01-26T08:59:00Z</dcterms:modified>
  <cp:revision>2</cp:revision>
  <dc:subject/>
  <dc:title/>
</cp:coreProperties>
</file>