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6230020461200000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комплекта компьютерного оборудования, обеспечивающего организацию региональной единой развивающей образовательной среды, создание условий , равного доступа качественного образования учащихся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общеобразовательное учреждение основная общеобразовательная школа № 2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84, Свердловская обл, Серов г, ул. Республиканская, 30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84, Свердловская обл, Серов г, ул. Республиканская, 3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84, Свердловская обл, Серов г, ул. Республиканская, 30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hkola26-15@yandex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385) 6149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385) 6149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нганюк Анна Алексе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комплекта компьютерного оборудования, обеспечивающего организацию региональной единой развивающей образовательной среды, создание условий , равного доступа качественного образования учащихся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5 00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товара Поставщик Предложенная цена (руб.) Комплекс компьютерного оборудования Поставщик 1 490920,00 Поставщик 2 479180,00 Поставщик 3 481590,00 Итого 1451690,00 Средняя цена (1451690,00/ 3) 483897,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уплату расходов, связанных с исполнением муниципального договора, на уплату налогов, в том числе НДС, иные обязательные платежи, проценты инфляции, расходы на закупку, доставку до муниципального заказчика, погрузку, разгрузку товаров, настройку и подключение в МКОУ ООШ № 26 по месту требования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0000 Электронно - вычислительная техника, ее детали и принадлежности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/п Наименование Количество, шт. 1. 2. НОУТБУК Операционная система Win 7 Home Basic Экран Дисплей 15.6'', 1366x768, широкоформатный Тип экрана глянцевый Подсветка экрана светодиодная Видео Графический контроллер дискретный и встроенный Графический чипсет NVIDIA GeForce GT 610M Видеопамять 2048 Mb GDDR3 Процессор Процессор Core i5 2400 Mhz Код процессора 2430M Число ядер процессора 2 Объём кэша L2 1 Mb Объём кэша L3 3 Mb Чипсет Intel HM65 Память Память 4096 Mb DDR3 1333 Mhz Максимальный размер памяти 8192 Mb Хранение данных Оптический привод DVD-RW, внутренний HDD 500 Gb Serial ATA Скорость вращения шпинделя HDD 5400 об/мин НЕТБУК Оперативная память 2048 Мб DDR3 Подсветка экрана Светодиодная (LED) Экран 11.6 (29.3 см) Встроенная камера Есть, 0.3 млн. Пикселов с закрывающейся шторкой и возможностью 4-х кратного увеличения Ресурс аккумулятора (аккумуляторов) до 7 часов Отделка крышки Матовый пластик крышка Звук Есть Встроенный микрофон Есть Тип видео Встроенное Вес без аккумулятора 1.15 кг Питание Li-ion аккумулятор 10.8В 56 Вт•ч (5200 мАч) аккумулятор Bluetooth Есть, Bluetooth 3.0 Отделка подставки под запястья Текстурированный матовый алюминий Картридер SD XC, SD HC, SD, MMC Вес с аккумулятором 1.46 кг Процессор AMD Dual-Core E-450 1.65 ГГц Количество ядер 2 Разъемы USB 2.0, 2 x USB 3.0, HDMI, RJ-45, VGA, разъем для подключения микрофона, разъем для подключения наушников Поверхность экрана Глянцевая Разрешение матрицы 1366 x 768 Цвет клавиш Черный Объем накопителя 320 Гб Видео Radeon HD 6320; в качестве видеопамяти используется часть оперативной памяти Сеть 10/100 Мбит/сек Оптический привод Нет Беспроводная связь IEEE 802.11n, IEEE 802.11g, IEEE 802.11b 4 11 3. Проектор Реальное разрешение 1024x768 Поддержка 3D есть Лампа Срок службы лампы 3500 часов Срок службы лампы в экономичном режиме 5000 часов Количество ламп 1 Мощность лампы 230 Вт Проекция Размеры по диагонали от 0.81 до 7.62 м Отношение расстояния к размеру изображения 1.5:1 - 1.95:1 Частота строчной развертки 31 - 92 кГц Частота кадровой развертки 48 - 120 Гц Масштабирование оптическое 1.3x Масштабирование цифровое 2x Диафрагма 2.59 - 2.87 Изображение Контрастность 5300:1 Световой поток 3200 люмен Коррекция трапецеидальных искажений есть (вертикальная) Поддерживаемые системы вещания PAL, SECAM, NTSC Поддерживаемые форматы входного сигнала 480i, 480p, 576i, 576p, 720p, 1080i, 1080p Дополнительно Количество встроенных громкоговорителей 1 x 10 Вт Уровень шума 32 дБ Интерфейсы Входы VGA x2, HDMI, S-Video, композитный, компонентный, аудио mini jack, аудио RCA Версия HDMI HDMI 1.3 Выходы VGA, аудио mini jack Порты USB (тип A), USB (тип B), RS-232 Коммуникации Ethernet 2 4. МФУ Общие характеристики Устройство принтер/сканер/копир Тип печати черно-белая/Технология печати лазерная/Размещение настольный Область применения персональный/Количество страниц в месяц 8000 Принтер Максимальный формат A4/Максимальное разрешение для ч/б печати 600x600 dpi Скорость печати 23 стр/мин (ч/б А4)/Время разогрева 10 с Сканер Тип сканера планшетный/Тип датчика контактный (CIS)/Максимальный формат оригинала A4/Максимальный размер сканирования 216 мм/Глубина цвета 24 бит Оттенки серого 256/Разрешение сканера 600x600 dpi/Разрешение сканера (улучшенное) 9600x9600 dpi/Поддержка стандартов TWAIN, WIA Копир Максимальное разрешение копира (ч/б) 600x600 dpi/Скорость копирования 23/стр/мин (ч/б А4)/Время выхода первой копии 9 с/Изменение масштаба 25-400 % Максимальное колич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84, Свердловская обл, Серов г, ул. Республиканская, 30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комплекта компьютерного оборудования доставляется транспортом поставщика по адресу: г. Серов, ул. Республиканская, д. 30 МКОУ ООШ № 26 кабинет «Начальной школы» в течение 20 календарных дней со дня заключения муниципального контракта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в течение 10 банковских дней с момента поставки комплекта компьютерного оборудования на основании счета-фактуры и товарной накладно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Свердловской области – субвенции из областного бюджета Свердловской област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84, Свердловская обл, Серов г, ул. Республиканская, 30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8.2012 16:45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8.2012 15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08:00Z</dcterms:created>
  <dc:creator>XTreme</dc:creator>
  <dc:description/>
  <cp:keywords/>
  <dc:language>en-US</dc:language>
  <cp:lastModifiedBy>XTreme</cp:lastModifiedBy>
  <dcterms:modified xsi:type="dcterms:W3CDTF">2012-08-02T11:08:00Z</dcterms:modified>
  <cp:revision>2</cp:revision>
  <dc:subject/>
  <dc:title/>
</cp:coreProperties>
</file>