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  <w:sz w:val="26"/>
          <w:szCs w:val="26"/>
        </w:rPr>
        <w:t>РАССМОТРЕНИЯ ЗАЯВОК (ПЕРВЫХ ЧАСТЕЙ ЗАЯВОК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НА УЧАСТИЕ В ОТКРЫТОМ АУКЦИОНЕ В ЭЛЕКТРОННОЙ ФОРМ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аво заключить муниципальный контракт на оказание услуг по оцифровке архивных документов, находящихся на хранении в архивном отделе администрации Сер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Серов, Свердловская област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04.04.2014 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Администрация Серов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624992,  Свердловская обл. г. Серов, ул. Ленина, д.14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34385)  75 755 , 75 651, 75-819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i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e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е должностное лицо: Хардина Наталья Владимировна, тел. (34385) 75-819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точник финансирования заказа:</w:t>
      </w:r>
      <w:r>
        <w:rPr>
          <w:sz w:val="26"/>
          <w:szCs w:val="26"/>
        </w:rPr>
        <w:t xml:space="preserve"> бюджет Серовского городского округа.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Наименование объекта закупки</w:t>
      </w:r>
      <w:r>
        <w:rPr>
          <w:sz w:val="26"/>
          <w:szCs w:val="26"/>
        </w:rPr>
        <w:t xml:space="preserve">:  </w:t>
      </w:r>
    </w:p>
    <w:p>
      <w:pPr>
        <w:pStyle w:val="Normal"/>
        <w:rPr/>
      </w:pPr>
      <w:r>
        <w:rPr>
          <w:sz w:val="26"/>
          <w:szCs w:val="26"/>
        </w:rPr>
        <w:t>Оказание услуг по оцифровке архивных документов, находящихся на хранении в архивном отделе администрации Серовского городск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Описание объекта закупки</w:t>
      </w:r>
      <w:r>
        <w:rPr>
          <w:sz w:val="26"/>
          <w:szCs w:val="26"/>
        </w:rPr>
        <w:t>: в техническом задании (Раздел 2 документации об электронном аукционе).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Место доставки товара, выполнения работ, оказания услуг:</w:t>
      </w:r>
      <w:r>
        <w:rPr>
          <w:sz w:val="26"/>
          <w:szCs w:val="26"/>
        </w:rPr>
        <w:t xml:space="preserve"> 624992, Российская Федерация, Свердловская область, город Серов, ул. Л. Толстого, д. 26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Количество комплектов</w:t>
      </w:r>
      <w:r>
        <w:rPr>
          <w:sz w:val="26"/>
          <w:szCs w:val="26"/>
        </w:rPr>
        <w:t>: оцифровка 5 405 страниц</w:t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>Срок поставки товара, оказания услуг, выполнения работ</w:t>
      </w:r>
      <w:r>
        <w:rPr>
          <w:sz w:val="26"/>
          <w:szCs w:val="26"/>
        </w:rPr>
        <w:t>: в течение 2 недель с момента заключения муниципального контракта.</w:t>
      </w:r>
    </w:p>
    <w:p>
      <w:pPr>
        <w:pStyle w:val="Normal"/>
        <w:rPr/>
      </w:pPr>
      <w:r>
        <w:rPr>
          <w:b/>
          <w:iCs/>
          <w:sz w:val="26"/>
          <w:szCs w:val="26"/>
        </w:rPr>
        <w:t>Размер обеспечения заявок на участие в аукционе:</w:t>
      </w:r>
      <w:r>
        <w:rPr>
          <w:iCs/>
          <w:sz w:val="26"/>
          <w:szCs w:val="26"/>
        </w:rPr>
        <w:t xml:space="preserve"> Размер обеспечения заявок на участие в аукционе составляет  1 % от начальной (максимальной) цены контракта, что составляет 999 (Девятьсот девяносто девять) рублей 93 копейки.</w:t>
      </w:r>
    </w:p>
    <w:p>
      <w:pPr>
        <w:pStyle w:val="Normal"/>
        <w:rPr/>
      </w:pPr>
      <w:r>
        <w:rPr>
          <w:b/>
          <w:sz w:val="26"/>
          <w:szCs w:val="26"/>
        </w:rPr>
        <w:t>Размер обеспечения исполнения контракта, срок и порядок его предоставления, требования к обеспечению исполнения контракта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5 % от начальной (максимальной) цены контракта (цены лота) и составляет –  4 999 (Четыре тысячи девятьсот девяносто девять) рублей 63 копейк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ок и порядок предоставления обеспечения исполнения контракта установлен в п. 15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укционной документации.</w:t>
      </w:r>
    </w:p>
    <w:p>
      <w:pPr>
        <w:pStyle w:val="Normal"/>
        <w:tabs>
          <w:tab w:val="clear" w:pos="720"/>
          <w:tab w:val="left" w:pos="-180" w:leader="none"/>
        </w:tabs>
        <w:ind w:firstLine="426"/>
        <w:rPr/>
      </w:pPr>
      <w:r>
        <w:rPr>
          <w:b/>
          <w:bCs/>
          <w:sz w:val="26"/>
          <w:szCs w:val="26"/>
          <w:u w:val="single"/>
        </w:rPr>
        <w:t>Начальная (максимальная) цена контракта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>Начальная (максимальная) цена контракта составляет  99 992 (Девяносто девять тысяч девятьсот девяносто два) рубля 50 копеек.</w:t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начальной (максимальной) цены контракта приведено в Разделе 3 настояще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вещение о проведении настоящего открытого аукциона в электронной форме</w:t>
      </w:r>
      <w:r>
        <w:rPr>
          <w:sz w:val="26"/>
          <w:szCs w:val="26"/>
        </w:rPr>
        <w:t xml:space="preserve"> размещено 26 марта 2014. на сайте </w:t>
      </w:r>
      <w:hyperlink r:id="rId2">
        <w:r>
          <w:rPr>
            <w:rStyle w:val="InternetLink"/>
            <w:b/>
            <w:color w:val="000000"/>
            <w:sz w:val="26"/>
            <w:szCs w:val="26"/>
          </w:rPr>
          <w:t>www.zakupki.go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v</w:t>
        </w:r>
        <w:r>
          <w:rPr>
            <w:rStyle w:val="InternetLink"/>
            <w:b/>
            <w:color w:val="000000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и на электронной площадке – </w:t>
      </w:r>
      <w:hyperlink r:id="rId3">
        <w:r>
          <w:rPr>
            <w:rStyle w:val="InternetLink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sberbank</w:t>
        </w:r>
        <w:r>
          <w:rPr>
            <w:rStyle w:val="InternetLink"/>
            <w:b/>
            <w:color w:val="000000"/>
            <w:sz w:val="26"/>
            <w:szCs w:val="26"/>
          </w:rPr>
          <w:t>-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ast</w:t>
        </w:r>
        <w:r>
          <w:rPr>
            <w:rStyle w:val="InternetLink"/>
            <w:b/>
            <w:color w:val="000000"/>
            <w:sz w:val="26"/>
            <w:szCs w:val="26"/>
          </w:rPr>
          <w:t>.</w:t>
        </w:r>
        <w:r>
          <w:rPr>
            <w:rStyle w:val="InternetLink"/>
            <w:b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номер извещения №0162300011614000084).</w:t>
      </w:r>
    </w:p>
    <w:p>
      <w:pPr>
        <w:pStyle w:val="Normal"/>
        <w:jc w:val="both"/>
        <w:rPr/>
      </w:pPr>
      <w:r>
        <w:rPr/>
        <w:t>Единая комиссия в следующем составе: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Педседатель Единой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стафьев Никита Ю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Зам.председателя Единой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икулев Андрей Юр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правового управ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Члены единой комисс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Глухих Ирина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, главный бухгалтер бюджетно-бухгалтерского отде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олотова Елена Юрь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потребительского рынка и защиты прав потреби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оманова Лариса 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Начальник организационно-контрольного управления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лезнева Юлия Сергее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едущий специалист правового управления администрации Серовского городск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ридман Сергей Рудольф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 отраслевого органа администрации Серовского городского округа «Комитет по управлению муниципальным имуществом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Хардина Наталья Владимир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едущий специалист комитета экономики администрации Серовского городского округа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Всего присутствовало 8(восемь) из 9 (девяти), что составляет  88,9% от общего количества членов Единой комиссии. Комиссия правомочна принимать решения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 w:val="26"/>
          <w:szCs w:val="26"/>
        </w:rPr>
        <w:t xml:space="preserve">Срок и место рассмотрения заявок на участие в открытом аукционе в электронной форме: </w:t>
      </w:r>
      <w:r>
        <w:rPr>
          <w:sz w:val="26"/>
          <w:szCs w:val="26"/>
        </w:rPr>
        <w:t>Процедура рассмотрения первых частей заявок на участие в аукционе в электронной форме проводились Единой комиссией по размещению заказов 04.04.2014. по адресу: 624992, Свердловская область, г.Серов, ул.Ленина, 140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Общее количество заявок на участие в открытом аукционе в электронной форме: </w:t>
      </w:r>
      <w:r>
        <w:rPr>
          <w:sz w:val="26"/>
          <w:szCs w:val="26"/>
        </w:rPr>
        <w:t>До окончания срока подачи заявок, 3 апреля 2014 г. 17 часов 00 минут включительно, по времени сервера площадки Закрытого акционерного общества "Сбербанк - Автоматизированная система торгов" http://www.sberbank-ast.ru, указанного в извещении, было подано 2 (две) заявки на участие в электронном аукционе, зарегистрированные оператором электронной площадки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ведения о порядковых номерах заявок на участие в открытом аукционе в электронной форме</w:t>
      </w:r>
      <w:r>
        <w:rPr/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Cs w:val="26"/>
              </w:rPr>
              <w:t>Порядковый номер заявк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Дата и время регистрации зая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69931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01.04.2014            в             10: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701418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02.04.2014            в             16:04</w:t>
            </w:r>
          </w:p>
        </w:tc>
      </w:tr>
    </w:tbl>
    <w:p>
      <w:pPr>
        <w:pStyle w:val="Normal"/>
        <w:ind w:right="-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По итогам рассмотрения первых частей заявок на участие в открытом аукционе в электронной форме путем голосования приняты следующие решения: </w:t>
      </w:r>
      <w:r>
        <w:rPr>
          <w:sz w:val="26"/>
          <w:szCs w:val="26"/>
        </w:rPr>
        <w:t xml:space="preserve">Единая комиссия, руководствуясь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, рассмотрела первые части поданных заявок на участие в электронном аукционе и приняла решение, которое отражено в следующей таблице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72"/>
        <w:gridCol w:w="1173"/>
        <w:gridCol w:w="1172"/>
        <w:gridCol w:w="1173"/>
        <w:gridCol w:w="1172"/>
        <w:gridCol w:w="1173"/>
        <w:gridCol w:w="1172"/>
        <w:gridCol w:w="129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2"/>
                <w:szCs w:val="26"/>
              </w:rPr>
              <w:t>Порядко-ый номер заявки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Решения членов аукционной комиссии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9" w:hanging="0"/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Председа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19" w:hanging="0"/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Зам председ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Член единой комисс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2"/>
                <w:szCs w:val="26"/>
              </w:rPr>
              <w:t>АстафьевН.Ю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икулев А.Ю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Глухих И.С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Золотова Е.Ю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Романова Л.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елезнева Ю.С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Фридман С.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Хардина Н.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6993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Cs w:val="26"/>
              </w:rPr>
            </w:pPr>
            <w:r>
              <w:rPr>
                <w:szCs w:val="26"/>
              </w:rPr>
              <w:t>70141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6"/>
          <w:szCs w:val="26"/>
        </w:rPr>
        <w:t>Заседание Единой комиссии окончено 04 апреля 2014 г.</w:t>
      </w:r>
    </w:p>
    <w:p>
      <w:pPr>
        <w:pStyle w:val="Normal"/>
        <w:autoSpaceDE w:val="false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Cs/>
          <w:sz w:val="26"/>
          <w:szCs w:val="26"/>
        </w:rPr>
        <w:t xml:space="preserve">Настоящий протокол подлежит направлению оператору электронной площадки ЗАО "Сбербанк - Автоматизированная система торгов"  http://www.sberbank-ast.ru и размещению в единой информационной системе http://zakupki.gov.ru в соответствии с </w:t>
      </w:r>
      <w:hyperlink r:id="rId5">
        <w:r>
          <w:rPr>
            <w:rStyle w:val="InternetLink"/>
            <w:iCs/>
            <w:sz w:val="26"/>
            <w:szCs w:val="26"/>
          </w:rPr>
          <w:t>ч. 7 ст. 67</w:t>
        </w:r>
      </w:hyperlink>
      <w:r>
        <w:rPr>
          <w:iCs/>
          <w:sz w:val="26"/>
          <w:szCs w:val="26"/>
        </w:rPr>
        <w:t xml:space="preserve">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6"/>
          <w:szCs w:val="26"/>
        </w:rPr>
        <w:t>Настоящий протокол подлежит хранению в течение пяти лет с момента (даты подведения) итогов настоящего аукцион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пис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токол подписан всеми присутствующими на заседании членами </w:t>
      </w:r>
      <w:r>
        <w:rPr>
          <w:bCs/>
          <w:sz w:val="26"/>
          <w:szCs w:val="26"/>
        </w:rPr>
        <w:t>Единой комиссии по размещению заказов и Заказчиком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/ Астафьев   Никита Юрьевич 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Пикулев Андрей Юрьевич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Глухих Ирина Сергее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Золотова Елена Юрье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Романова Лариса Владимиро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 Селезнева Юлия Сергеевна 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/Фридман Сергей Рудольфович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/Хардина Наталья Владимировна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                  (Фамилия, Имя, Отчество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19">
    <w:name w:val=" Знак Знак19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Знак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Абзац второго уровня Знак"/>
    <w:basedOn w:val="Style12"/>
    <w:qFormat/>
    <w:rPr>
      <w:rFonts w:ascii="Calibri" w:hAnsi="Calibri" w:cs="ArialMT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60"/>
      <w:jc w:val="both"/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consultantplus://offline/ref=8E7FD60142B8B90FDEFC7F083B1EEA4E60AFCE09C03A56B57EC3092A275647D" TargetMode="External"/><Relationship Id="rId5" Type="http://schemas.openxmlformats.org/officeDocument/2006/relationships/hyperlink" Target="consultantplus://offline/ref=E188D89407DA8F67496ADD84C1D57E3A151A07ADBD519F3197624E7128AFA12E7AEC3D9605B23F2DiCJ2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41:00Z</dcterms:created>
  <dc:creator>Пользователь</dc:creator>
  <dc:description/>
  <cp:keywords/>
  <dc:language>en-US</dc:language>
  <cp:lastModifiedBy>Пользователь</cp:lastModifiedBy>
  <cp:lastPrinted>2014-04-04T11:12:00Z</cp:lastPrinted>
  <dcterms:modified xsi:type="dcterms:W3CDTF">2014-04-04T05:37:00Z</dcterms:modified>
  <cp:revision>5</cp:revision>
  <dc:subject/>
  <dc:title>ПРОТОКОЛ №1</dc:title>
</cp:coreProperties>
</file>