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Краткие характеристики и объем поставляемых товаров в МУ ДОД ДООЦ «Чайка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36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2697"/>
        <w:gridCol w:w="2170"/>
        <w:gridCol w:w="1292"/>
        <w:gridCol w:w="778"/>
        <w:gridCol w:w="1242"/>
      </w:tblGrid>
      <w:tr>
        <w:trPr>
          <w:trHeight w:val="765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кие характеристики товаро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упаков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 поставки</w:t>
            </w:r>
          </w:p>
        </w:tc>
      </w:tr>
      <w:tr>
        <w:trPr>
          <w:trHeight w:val="848" w:hRule="atLeast"/>
        </w:trPr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ыр твердый, не острых сортов </w:t>
            </w:r>
          </w:p>
        </w:tc>
        <w:tc>
          <w:tcPr>
            <w:tcW w:w="2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овар должен соответствовать требованиям, установленным Федеральным законом от  12.06.2008 №88-ФЗ «Технический регламент на молоко и молочную продукцию»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 xml:space="preserve">ГОСТ 7616-85 «Сыры сыцужные твердые. ТУ», ГОСТ 11041-88 «Сыр Российский.ТУ» </w:t>
            </w:r>
            <w:r>
              <w:rPr>
                <w:b/>
              </w:rPr>
              <w:t>ГОСТ 52972-2008</w:t>
            </w:r>
            <w:r>
              <w:rPr>
                <w:b/>
                <w:u w:val="singl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1).Микробиологические показатели, содержание токсичных элементов, микотоксинов, антибиотиков пестицидов и радионуклидов не должны превышать допустимые уровни, установленные Федеральным Законом от 12.06.2008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88-ФЗ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).Органолептические показатели (в зависимости от наименования и вида  сыра  в соответствии с Приложением 11 </w:t>
            </w:r>
          </w:p>
          <w:p>
            <w:pPr>
              <w:pStyle w:val="Normal"/>
              <w:jc w:val="center"/>
              <w:rPr/>
            </w:pPr>
            <w:r>
              <w:rPr/>
              <w:t>ФЗ от 12.06.2008 №88-ФЗ): форма упаковки, консистенция, запах и вкус, цвет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).Физико-химические показатели (в зависимости от наименования и вида сыра в соответствии с Приложениями 12 и 14 </w:t>
            </w:r>
          </w:p>
          <w:p>
            <w:pPr>
              <w:pStyle w:val="Normal"/>
              <w:jc w:val="center"/>
              <w:rPr/>
            </w:pPr>
            <w:r>
              <w:rPr/>
              <w:t>ФЗ от12.06.2008 №88-ФЗ): массовая доля влаги, массовая доля влаги в обезжиренном вещества, массовая доля жира в сухом веществе, массовая доля соли.</w:t>
            </w:r>
          </w:p>
          <w:p>
            <w:pPr>
              <w:pStyle w:val="Normal"/>
              <w:rPr/>
            </w:pPr>
            <w:r>
              <w:rPr/>
              <w:t>Массовая доля белка в сырах с массовой долей жира более 36% должна составлять не менее 16%.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ция  должна быть  расфасована и упакована в герметичную  упаковку, изготовленную из экологически безопасных материалов, разрешенных органом исполнительной власти, осуществляющим функции по контролю и надзору в сфере обеспечения санитарно - эпидемиологического благополучия населения, защиты прав потребителей, для контакта с пищевыми продуктами и обеспечивающих безопасность  и качество в течение срока годности.</w:t>
            </w:r>
          </w:p>
          <w:p>
            <w:pPr>
              <w:pStyle w:val="Normal"/>
              <w:jc w:val="center"/>
              <w:rPr/>
            </w:pPr>
            <w:r>
              <w:rPr/>
              <w:t>Тара и (или) упаковка не должна иметь поврежд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раз/нед.</w:t>
            </w:r>
          </w:p>
        </w:tc>
      </w:tr>
      <w:tr>
        <w:trPr>
          <w:trHeight w:val="848" w:hRule="atLeast"/>
        </w:trPr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ыр Плавленый </w:t>
            </w:r>
          </w:p>
        </w:tc>
        <w:tc>
          <w:tcPr>
            <w:tcW w:w="2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индивидуальной упаковке массой 17,5 гр.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овар должен соответствовать требованиям ГОСТ 51461-99</w:t>
            </w:r>
          </w:p>
          <w:p>
            <w:pPr>
              <w:pStyle w:val="Normal"/>
              <w:jc w:val="center"/>
              <w:rPr/>
            </w:pPr>
            <w:r>
              <w:rPr/>
              <w:t>1).Микробиологические показатели, содержание токсичных элементов, микотоксинов, антибиотиков пестицидов и радионуклидов не должны превышать допустимые уровни, установленные Федеральным Законом от 12.06.2008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88-ФЗ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).Органолептические показатели (в зависимости от наименования и вида  сыра  в соответствии с Приложением 11 </w:t>
            </w:r>
          </w:p>
          <w:p>
            <w:pPr>
              <w:pStyle w:val="Normal"/>
              <w:jc w:val="center"/>
              <w:rPr/>
            </w:pPr>
            <w:r>
              <w:rPr/>
              <w:t>ФЗ от 12.06.2008 №88-ФЗ): форма упаковки, консистенция, запах и вкус, цвет.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ция  должна быть  расфасована и упакована в герметичную  упаковку, изготовленную из экологически безопасных материалов, разрешенных органом исполнительной власти, осуществляющим функции по контролю и надзору в сфере обеспечения санитарно - эпидемиологического благополучия населения, защиты прав потребителей, для контакта с пищевыми продуктами и обеспечивающих безопасность  и качество в течение срока годности.</w:t>
            </w:r>
          </w:p>
          <w:p>
            <w:pPr>
              <w:pStyle w:val="Normal"/>
              <w:jc w:val="center"/>
              <w:rPr/>
            </w:pPr>
            <w:r>
              <w:rPr/>
              <w:t>Тара и (или) упаковка не должна иметь повреждений.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раз/нед.</w:t>
            </w:r>
          </w:p>
        </w:tc>
      </w:tr>
      <w:tr>
        <w:trPr>
          <w:trHeight w:val="848" w:hRule="atLeast"/>
        </w:trPr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сло сливочно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его сорта, жирность не менее 72%.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овар должен соответствовать требованиям, установленным Федеральным законом от 12.06.2008 №88-ФЗ «Технический регламент на молоко и молочную продукцию»,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ОСТ Р 52969-2008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«Масло сливочное. Технические условия», ГОСТ Р 52253-2004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«Масло и паста масляная из коровьего молока. Общие технические условия»:</w:t>
            </w:r>
          </w:p>
          <w:p>
            <w:pPr>
              <w:pStyle w:val="Normal"/>
              <w:jc w:val="center"/>
              <w:rPr/>
            </w:pPr>
            <w:r>
              <w:rPr/>
              <w:t>1).Микробиологические показатели, содержание токсичных элементов, микотоксинов, антибиотиков, пестицидов и радионуклидов не должно превышать норм, установленных  Федеральным Законом от 12.06.2008 №88-ФЗ.</w:t>
            </w:r>
          </w:p>
          <w:p>
            <w:pPr>
              <w:pStyle w:val="Normal"/>
              <w:jc w:val="center"/>
              <w:rPr/>
            </w:pPr>
            <w:r>
              <w:rPr/>
              <w:t>2).Органолептические показатели (в зависимости от наименования):</w:t>
            </w:r>
          </w:p>
          <w:p>
            <w:pPr>
              <w:pStyle w:val="Normal"/>
              <w:jc w:val="center"/>
              <w:rPr/>
            </w:pPr>
            <w:r>
              <w:rPr/>
              <w:t>вкус и запах (свойственные наименованию, без посторонних привкуса и запаха); консистенция, внешний вид  и цвет (плотная, однородная, пластичная, поверхность на срезе блестящая, сухая).</w:t>
            </w:r>
          </w:p>
          <w:p>
            <w:pPr>
              <w:pStyle w:val="Normal"/>
              <w:jc w:val="center"/>
              <w:rPr/>
            </w:pPr>
            <w:r>
              <w:rPr/>
              <w:t>По ГОСТ Р 52969-2008 - в соответствии с таблицей 1).</w:t>
            </w:r>
          </w:p>
          <w:p>
            <w:pPr>
              <w:pStyle w:val="Normal"/>
              <w:jc w:val="center"/>
              <w:rPr/>
            </w:pPr>
            <w:r>
              <w:rPr/>
              <w:t>3).Физико-химические показатели в зависимости от наименования:</w:t>
            </w:r>
          </w:p>
          <w:p>
            <w:pPr>
              <w:pStyle w:val="Normal"/>
              <w:jc w:val="center"/>
              <w:rPr/>
            </w:pPr>
            <w:r>
              <w:rPr/>
              <w:t>ГОСТ Р 52969-2008 (таблица 3),  ФЗ от 12.06.2008  № 88-ФЗ (таблица 2.): массовая доля жира (не менее ), массовая доля влаги( не более), массовая доля поваренной соли (не более), титруемая кислотность плазмы (не более)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ислотность жировой фазы </w:t>
            </w:r>
          </w:p>
          <w:p>
            <w:pPr>
              <w:pStyle w:val="Normal"/>
              <w:jc w:val="center"/>
              <w:rPr/>
            </w:pPr>
            <w:r>
              <w:rPr/>
              <w:t>(не более 4,0º К).</w:t>
            </w:r>
          </w:p>
          <w:p>
            <w:pPr>
              <w:pStyle w:val="Normal"/>
              <w:jc w:val="center"/>
              <w:rPr/>
            </w:pPr>
            <w:r>
              <w:rPr/>
              <w:t>Жировая фаза должна содержать только молочный жир (жирно - кислотный состав должен соответствовать ГОСТ Р 52253-2004 (п.5.1.7).</w:t>
            </w:r>
          </w:p>
          <w:p>
            <w:pPr>
              <w:pStyle w:val="Normal"/>
              <w:jc w:val="center"/>
              <w:rPr/>
            </w:pPr>
            <w:r>
              <w:rPr/>
              <w:t>Массовая доля пищевого красителя каротина - не более 0,0003%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ссовая доля ароматизаторов – </w:t>
            </w:r>
          </w:p>
          <w:p>
            <w:pPr>
              <w:pStyle w:val="Normal"/>
              <w:jc w:val="center"/>
              <w:rPr/>
            </w:pPr>
            <w:r>
              <w:rPr/>
              <w:t>не более 0,1%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абилизаторы консистенции – </w:t>
            </w:r>
          </w:p>
          <w:p>
            <w:pPr>
              <w:pStyle w:val="Normal"/>
              <w:jc w:val="center"/>
              <w:rPr/>
            </w:pPr>
            <w:r>
              <w:rPr/>
              <w:t>не более 2,0%</w:t>
            </w:r>
          </w:p>
          <w:p>
            <w:pPr>
              <w:pStyle w:val="Normal"/>
              <w:jc w:val="center"/>
              <w:rPr/>
            </w:pPr>
            <w:r>
              <w:rPr/>
              <w:t>Эмульгаторы - не более 0,6%</w:t>
            </w:r>
          </w:p>
          <w:p>
            <w:pPr>
              <w:pStyle w:val="Normal"/>
              <w:jc w:val="center"/>
              <w:rPr/>
            </w:pPr>
            <w:r>
              <w:rPr/>
              <w:t>Консерванты: сорбиновая кислота и ее соли (в пересчете на кислоту)- не более 0,1%; бензойная кислота и ее соли (в пересчете на кислоту)- не более0,05%</w:t>
            </w:r>
          </w:p>
          <w:p>
            <w:pPr>
              <w:pStyle w:val="Normal"/>
              <w:rPr/>
            </w:pPr>
            <w:r>
              <w:rPr/>
              <w:t>Витамины: А, Д, Е (не более в соответствии с таблицей 4)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ция  должна быть  расфасована и упакована в герметичную  упаковку, изготовленную из экологически безопасных материалов, разрешенных органом исполнительной власти, осуществляющим функции по контролю и надзору в сфере обеспечения санитарно – эпидемиоло-гического благо-получия населения, защиты прав потребите-лей, для контакта с пищевыми продуктами и обеспечивающих безопасность  и качество в течение срока годности.</w:t>
            </w:r>
          </w:p>
          <w:p>
            <w:pPr>
              <w:pStyle w:val="Normal"/>
              <w:jc w:val="center"/>
              <w:rPr/>
            </w:pPr>
            <w:r>
              <w:rPr/>
              <w:t>Тара и (или) упаковка не должна иметь повреждений</w:t>
            </w:r>
            <w:r>
              <w:rPr>
                <w:color w:val="FF0000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Масло сливочное может быть упаковано брикетами в каши-рованную упаковочную фольгу или ее заменители, или в пергамент, или подпергамент; в стаканчики, коробочки и банки из полистирола или полипропи-лена или др. полимерного материала</w:t>
            </w:r>
          </w:p>
          <w:p>
            <w:pPr>
              <w:pStyle w:val="Normal"/>
              <w:jc w:val="center"/>
              <w:rPr/>
            </w:pPr>
            <w:r>
              <w:rPr/>
              <w:t>Транспор-тная тара: картонные ящики с горизонтальными уплотните-льными прокладками из картона.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ая тара должна обеспечивать сохранность упаковочных единиц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раз/нед.</w:t>
            </w:r>
          </w:p>
        </w:tc>
      </w:tr>
      <w:tr>
        <w:trPr>
          <w:trHeight w:val="848" w:hRule="atLeast"/>
        </w:trPr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локо сгущенное цельно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Товар должен соответствовать 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ОСТ 2903-78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u w:val="single"/>
              </w:rPr>
              <w:t>«Молоко</w:t>
            </w:r>
            <w:r>
              <w:rPr/>
              <w:t xml:space="preserve"> </w:t>
            </w:r>
            <w:r>
              <w:rPr>
                <w:b/>
                <w:u w:val="single"/>
              </w:rPr>
              <w:t>цельное сгущенное с сахаром. Технические условия»</w:t>
            </w:r>
          </w:p>
          <w:p>
            <w:pPr>
              <w:pStyle w:val="Normal"/>
              <w:jc w:val="both"/>
              <w:rPr/>
            </w:pPr>
            <w:r>
              <w:rPr/>
              <w:t>1).Микробиологические показатели, содержание токсичных элементов, микотоксинов, антибиотиков пестицидов и радионуклидов не должны превышать допустимые уровни, установленные Федеральным Законом от 12.06.2008                  № 88-ФЗ</w:t>
            </w:r>
          </w:p>
          <w:p>
            <w:pPr>
              <w:pStyle w:val="Normal"/>
              <w:jc w:val="both"/>
              <w:rPr/>
            </w:pPr>
            <w:r>
              <w:rPr/>
              <w:t>2)Органолептические показатели: консистенция: однородная во всей массе, без наличия ощущаемых органолептически кристаллов сахара. Допускается мучнистая консистенция и незначительный осадок лактозы на дне банки при хранен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Вкус и запах: сладкий, чистый с выраженным вкусом пастеризованного молока без посторонних привкусов и запахов. Допускается наличие легкого кормового привкуса. </w:t>
            </w:r>
          </w:p>
          <w:p>
            <w:pPr>
              <w:pStyle w:val="Normal"/>
              <w:jc w:val="both"/>
              <w:rPr/>
            </w:pPr>
            <w:r>
              <w:rPr/>
              <w:t>Цвет:   белый с кремовым оттенком, равномерный по всей масс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).Физико-химические показатели: массовая доля белка не менее 34,0%, массовая доля влаги  не более 26,5%; </w:t>
            </w:r>
          </w:p>
          <w:p>
            <w:pPr>
              <w:pStyle w:val="Normal"/>
              <w:jc w:val="center"/>
              <w:rPr/>
            </w:pPr>
            <w:r>
              <w:rPr/>
              <w:t>массовая доля сахарозы,  не менее 43,5%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массовая доля сухих веществ молока не менее 28,5%, </w:t>
            </w:r>
          </w:p>
          <w:p>
            <w:pPr>
              <w:pStyle w:val="Normal"/>
              <w:jc w:val="center"/>
              <w:rPr/>
            </w:pPr>
            <w:r>
              <w:rPr/>
              <w:t>в т.ч.  массовая доля жира не менее 8,5 %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ислотность не более 48ºТ;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допускаемые размеры кристаллов молочного сахара не более 15 мкм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локо сгущенное должно быть упаковано в металлические банки по ГОСТ 5981. </w:t>
            </w:r>
          </w:p>
          <w:p>
            <w:pPr>
              <w:pStyle w:val="Normal"/>
              <w:jc w:val="center"/>
              <w:rPr/>
            </w:pPr>
            <w:r>
              <w:rPr/>
              <w:t>Фасовку, упаковку и маркировку продукта производят по ГОСТ 23651 в металлические банки по ГОСТ 5981, алюминевые тубы по технической документации. Продукт, фасованный в металлические банки для консервов, должен быть упакован в ящики из гофрированного картона по ГОСТ 13516 без горизонтальных прокладок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раз/нед.</w:t>
            </w:r>
          </w:p>
        </w:tc>
      </w:tr>
      <w:tr>
        <w:trPr>
          <w:trHeight w:val="878" w:hRule="atLeast"/>
        </w:trPr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ко сухое Цельно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ность не менее 25%.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овар должен соответствовать требованиям ГОСТ Р52791-200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Мелкий порошок или порошок, состоящий из единичных и агломерированных частиц сухого молока. Допускается незначительное количество комочков, рассыпающихся при легком механическом воздействии. Цвет белый, белый со светло кремовым оттенком. Запах и вкус свойственные пастеризованному обезжиренному или цельному молоку без посторонних привкусов и запахов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  <w:u w:val="single"/>
              </w:rPr>
              <w:t xml:space="preserve">Товар должен соответствовать 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ОСТ Р 52791-2001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u w:val="single"/>
              </w:rPr>
              <w:t>«Молоко сухое. Технические условия»</w:t>
            </w:r>
          </w:p>
          <w:p>
            <w:pPr>
              <w:pStyle w:val="Normal"/>
              <w:jc w:val="center"/>
              <w:rPr/>
            </w:pPr>
            <w:r>
              <w:rPr/>
              <w:t>1).Микробиологические показатели, содержание токсичных элементов, микотоксинов, антибиотиков пестицидов и радионуклидов не должны превышать допустимые уровни, установленные Федеральным Законом от 12.06.2008                  № 88-ФЗ</w:t>
            </w:r>
          </w:p>
          <w:p>
            <w:pPr>
              <w:pStyle w:val="Normal"/>
              <w:jc w:val="center"/>
              <w:rPr/>
            </w:pPr>
            <w:r>
              <w:rPr/>
              <w:t>Перекисное число - не более 4,0 ммль активного кислорода/кг жира</w:t>
            </w:r>
          </w:p>
          <w:p>
            <w:pPr>
              <w:pStyle w:val="Normal"/>
              <w:jc w:val="center"/>
              <w:rPr/>
            </w:pPr>
            <w:r>
              <w:rPr/>
              <w:t>2).Органолептические показатели: внешний вид и консистенция: мелкий порошок или порошок, состоящий из единичных и агломерированных частиц сухого молока. Допускается незначительное количество комочков, рассыпающихся при легком механическом воздействии.  Вкус и запах: свойственные пастеризованному цельному молоку без посторонних привкусов и запахов. Допускается привкус и запах кипяченого молока. Цвет:  белый,  белый со светло- кремовым оттенком.</w:t>
            </w:r>
          </w:p>
          <w:p>
            <w:pPr>
              <w:pStyle w:val="Normal"/>
              <w:jc w:val="center"/>
              <w:rPr/>
            </w:pPr>
            <w:r>
              <w:rPr/>
              <w:t>3).Физико-химические показатели: массовая доля жира (не менее 25,0%); массовая доля белка (не менее 34,0%), массовая доля влаги ( не более 4,0%); кислотность ( 16ºТ-21ºТ включ.); индекс растворимости не более 0,1 см</w:t>
            </w:r>
            <w:r>
              <w:rPr>
                <w:vertAlign w:val="superscript"/>
              </w:rPr>
              <w:t>3</w:t>
            </w:r>
            <w:r>
              <w:rPr/>
              <w:t xml:space="preserve"> сырого остатк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ывают  в потребительскую или транспортную тару по ГОСТ 25776, 23285, 26663</w:t>
            </w:r>
          </w:p>
          <w:p>
            <w:pPr>
              <w:pStyle w:val="Normal"/>
              <w:jc w:val="center"/>
              <w:rPr/>
            </w:pPr>
            <w:r>
              <w:rPr/>
              <w:t>Продукция  должна быть  расфасована и упакована в герметичную  упаковку, изготов-ленную из экологически безопасных материалов, разрешенных органом исполнительной власти, осуществляю-щим функции по контролю и надзору в сфере обеспечения санитарно - эпидемиологического благо-получия населения, защиты прав потребителей, для контакта с пищевыми продуктами и обеспечивающих сохранность безопасности  и качества продукта в течение срока годности.</w:t>
            </w:r>
          </w:p>
          <w:p>
            <w:pPr>
              <w:pStyle w:val="Normal"/>
              <w:jc w:val="center"/>
              <w:rPr/>
            </w:pPr>
            <w:r>
              <w:rPr/>
              <w:t>Тара и (или) упаковка не должна иметь повреждений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раз/нед.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Требования к качеству поставляемого товар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 Товар чистый,  пригодный к внутреннему употреблению, соответствует заявленным требованиям. Поставка товара осуществляется по согласованному графику поставки до оздоровительной организации транспортом поставщика. Транспортное средство поставщика имеет санитарный паспорт с отметкой о проведенной дезинфекции (при необходимости перевозки соответствующего товара)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53975</wp:posOffset>
                </wp:positionV>
                <wp:extent cx="6479540" cy="876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954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 Товар должен соответствовать заявленным характеристика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 Поставка товара должна быть осуществлена с предоставлением сертификатов соответствия и ветеринарных документо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 Товар должен иметь характеристики не ниже требований и технических характеристик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. Товар должен поставляться в упаковке без следов ее повреждени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pt;height:69pt;mso-wrap-distance-left:0pt;mso-wrap-distance-right:9pt;mso-wrap-distance-top:0pt;mso-wrap-distance-bottom:0pt;margin-top:4.2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. Товар должен соответствовать заявленным характеристикам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2. Поставка товара должна быть осуществлена с предоставлением сертификатов соответствия и ветеринарных документов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3. Товар должен иметь характеристики не ниже требований и технических характеристик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4. Товар должен поставляться в упаковке без следов ее повреждени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6. </w:t>
      </w:r>
      <w:r>
        <w:rPr/>
        <w:t>Продовольственное сырье и пищевые продукты, поступающие в оздоровительные учреждения, должны соответствовать требованиям п.п.:</w:t>
      </w:r>
    </w:p>
    <w:p>
      <w:pPr>
        <w:pStyle w:val="Style15"/>
        <w:ind w:left="0" w:firstLine="70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, 5.2, 5.3, 5.4 СанПин 2.3.21940-05 «Продовольственное сырье и пищевые продукты. Организация детского питания» (с изм. от 27.06.2008г.);</w:t>
      </w:r>
    </w:p>
    <w:p>
      <w:pPr>
        <w:pStyle w:val="Style15"/>
        <w:ind w:left="0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, 3.9, 3.10, 3.11, 3.17, 3.33, 3.34, 3.37 СанПин 2.3.2.1078-01 «Гигиенические требования безопасности и пищевой ценности пищевых продуктов (с изменениями и дополнениями);</w:t>
      </w:r>
    </w:p>
    <w:p>
      <w:pPr>
        <w:pStyle w:val="Style15"/>
        <w:ind w:left="0" w:firstLine="70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6, 8.8 СанПин 2.4.4.1204-03 «Санитарно-эпидемиологические требования к устройству, содержанию и организации режима работы загородных стационарных учреждений отдыха и оздоровления детей» (с изменениями и дополнениями);</w:t>
      </w:r>
    </w:p>
    <w:p>
      <w:pPr>
        <w:pStyle w:val="Normal"/>
        <w:ind w:firstLine="707"/>
        <w:jc w:val="both"/>
        <w:rPr/>
      </w:pPr>
      <w:r>
        <w:rPr/>
        <w:t>9.19, 9.20 СанПин 2.4.4.2599-10 «Гигиенические требования к устройству, содержанию и организации режима в оздоровительных учреждениях с дневным пребыванием детей в период каникул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Требования к предоставлению гарантий качества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к объему предоставления гарантий качества:</w:t>
      </w:r>
    </w:p>
    <w:p>
      <w:pPr>
        <w:pStyle w:val="Normal"/>
        <w:numPr>
          <w:ilvl w:val="1"/>
          <w:numId w:val="1"/>
        </w:numPr>
        <w:jc w:val="both"/>
        <w:rPr>
          <w:color w:val="000000"/>
        </w:rPr>
      </w:pPr>
      <w:r>
        <w:rPr>
          <w:color w:val="000000"/>
        </w:rPr>
        <w:t>Должны быть представлены 100% гарантии на весь объем поставленного товара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к сроку предоставления гарантий качества</w:t>
      </w:r>
    </w:p>
    <w:p>
      <w:pPr>
        <w:pStyle w:val="Normal"/>
        <w:ind w:left="360" w:hanging="0"/>
        <w:jc w:val="both"/>
        <w:rPr/>
      </w:pPr>
      <w:r>
        <w:rPr>
          <w:b/>
          <w:i/>
          <w:color w:val="000000"/>
        </w:rPr>
        <w:t xml:space="preserve">2.1 </w:t>
      </w:r>
      <w:r>
        <w:rPr>
          <w:color w:val="000000"/>
        </w:rPr>
        <w:t>Срок, в течение которого принимаются претензии на обнаруженные дефекты после подписания товарной накладной, должен быть не менее срока годности, установленного производителем данного товара.</w:t>
      </w:r>
    </w:p>
    <w:p>
      <w:pPr>
        <w:pStyle w:val="Normal"/>
        <w:ind w:left="36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3. требования к сроку устранения дефектов поставленного товара</w:t>
      </w:r>
    </w:p>
    <w:p>
      <w:pPr>
        <w:pStyle w:val="Normal"/>
        <w:ind w:left="360" w:hanging="0"/>
        <w:jc w:val="both"/>
        <w:rPr/>
      </w:pPr>
      <w:r>
        <w:rPr>
          <w:b/>
          <w:i/>
          <w:color w:val="000000"/>
        </w:rPr>
        <w:t xml:space="preserve">3.1 </w:t>
      </w:r>
      <w:r>
        <w:rPr>
          <w:color w:val="000000"/>
        </w:rPr>
        <w:t>Срок устранения дефектов с момента получения извещения об обнаружении дефектов должен составлять не более 24 часов.</w:t>
      </w:r>
    </w:p>
    <w:p>
      <w:pPr>
        <w:pStyle w:val="Normal"/>
        <w:ind w:left="36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4. требования к остаточному сроку годности на момент поставки:</w:t>
      </w:r>
    </w:p>
    <w:p>
      <w:pPr>
        <w:pStyle w:val="Normal"/>
        <w:ind w:left="36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4.1 </w:t>
      </w:r>
      <w:r>
        <w:rPr/>
        <w:t>Остаточный срок годности на момент поставки должен составлять не менее 80%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Требования к отгрузке товара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1. Товар должен быть доставлен до места, указанного в пункте 1. технического задания в ассортименте и в количестве, соответствующем заявке заказчика, иметь документы, согласно действующему законодательству на момент поставки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2.   Не допускается прием товара в поврежденной упаковке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3. Доставка товара производится транспортом Поставщика с соблюдением сроков, указанных в пункте 3. Технического Задания.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color w:val="000000"/>
        </w:rPr>
        <w:t xml:space="preserve">4.  </w:t>
      </w:r>
      <w:r>
        <w:rPr/>
        <w:t>Товар поставляется по заявке, ф</w:t>
      </w:r>
      <w:r>
        <w:rPr>
          <w:color w:val="000000"/>
        </w:rPr>
        <w:t xml:space="preserve">ормируемой </w:t>
      </w:r>
      <w:r>
        <w:rPr/>
        <w:t xml:space="preserve">Заказчиком, содержащей ассортимент и количество товара. </w:t>
      </w:r>
      <w:r>
        <w:rPr>
          <w:color w:val="000000"/>
        </w:rPr>
        <w:t>Отсутствующий в заявке Заказчика товар Поставщиком не поставляется, Заказчиком не принимается и не оплачивается.</w:t>
      </w:r>
    </w:p>
    <w:p>
      <w:pPr>
        <w:pStyle w:val="Normal"/>
        <w:rPr/>
      </w:pPr>
      <w:r>
        <w:rPr/>
        <w:t>На все продукты питания должны быть сертификаты качества, все продукты должны соответствовать ГОСТу, СанПиН.</w:t>
      </w:r>
    </w:p>
    <w:p>
      <w:pPr>
        <w:pStyle w:val="Normal"/>
        <w:jc w:val="both"/>
        <w:rPr/>
      </w:pPr>
      <w:r>
        <w:rPr/>
        <w:t xml:space="preserve">Пищевые продукты и продовольственное должны сопровождаться документами, подтверждающими их качество и безопасность а также принадлежность к определенной партии пищевых продуктов в соответствии с законодательством РФ (удостоверение качества и безопасности пищевых продуктов, документы ветеринарно-санитарной экспертизы, документы изготовителя, поставщика пищевых продуктов, подтверждающих их происхождение, сертификатов соответствия). </w:t>
      </w:r>
    </w:p>
    <w:p>
      <w:pPr>
        <w:pStyle w:val="Normal"/>
        <w:jc w:val="both"/>
        <w:rPr/>
      </w:pPr>
      <w:r>
        <w:rPr/>
        <w:t>Сертификаты качества на продукцию должны быть представлены Муниципальному заказчику после подписания договора гражданско-правового характера, вместе с поставляемым товаром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11">
    <w:name w:val="Знак Знак Знак Знак1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07:26:00Z</dcterms:created>
  <dc:creator>User</dc:creator>
  <dc:description/>
  <cp:keywords/>
  <dc:language>en-US</dc:language>
  <cp:lastModifiedBy>user</cp:lastModifiedBy>
  <dcterms:modified xsi:type="dcterms:W3CDTF">2012-04-28T08:40:00Z</dcterms:modified>
  <cp:revision>4</cp:revision>
  <dc:subject/>
  <dc:title/>
</cp:coreProperties>
</file>