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 НА ПОСТАВКУ МОЛОЧНОЙ ФАССОВАННОЙ ПРОДУКЦИИ в МУ ДОД ДООЦ «Чайка»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5"/>
        <w:gridCol w:w="1260"/>
        <w:gridCol w:w="1260"/>
        <w:gridCol w:w="1260"/>
        <w:gridCol w:w="1620"/>
        <w:gridCol w:w="1260"/>
        <w:gridCol w:w="1260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2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3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р твердый, не острых сортов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5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 Плавленый в индивидуальной упаковке массой 17,5гр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86,67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 высший с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01,33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ко сгущенное цельно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1,18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сухое Цель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6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на сумму 144 800,85 рублей, включая расходы на доставку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8"/>
      <w:szCs w:val="28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22:00Z</dcterms:created>
  <dc:creator>дом</dc:creator>
  <dc:description/>
  <cp:keywords/>
  <dc:language>en-US</dc:language>
  <cp:lastModifiedBy>Admin</cp:lastModifiedBy>
  <cp:lastPrinted>2011-12-16T15:56:00Z</cp:lastPrinted>
  <dcterms:modified xsi:type="dcterms:W3CDTF">2012-04-23T15:33:00Z</dcterms:modified>
  <cp:revision>19</cp:revision>
  <dc:subject/>
  <dc:title/>
</cp:coreProperties>
</file>