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800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300 Молоко коровье цельное сухое</w:t>
              <w:br/>
              <w:t>1520500 Масло сливочное коровье</w:t>
              <w:br/>
              <w:t>1520580 Сыры жирные плавленые</w:t>
              <w:br/>
              <w:t>1520601 Сыр нежирный</w:t>
              <w:br/>
              <w:t>1520700 Молоко сгущ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и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01:00Z</dcterms:created>
  <dc:creator>Учитель</dc:creator>
  <dc:description/>
  <cp:keywords/>
  <dc:language>en-US</dc:language>
  <cp:lastModifiedBy>Учитель</cp:lastModifiedBy>
  <dcterms:modified xsi:type="dcterms:W3CDTF">2012-05-03T03:02:00Z</dcterms:modified>
  <cp:revision>1</cp:revision>
  <dc:subject/>
  <dc:title>Извещение</dc:title>
</cp:coreProperties>
</file>