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62300240413000012-П от 30.12.2013</w:t>
      </w:r>
    </w:p>
    <w:p>
      <w:pPr>
        <w:pStyle w:val="Normal"/>
        <w:rPr/>
      </w:pPr>
      <w:r>
        <w:rPr/>
        <w:br/>
        <w:br/>
        <w:t xml:space="preserve">30 декабря 2013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347 727,90 (триста сорок семь тысяч семьсот двадцать семь рублей девяносто копеек) Российский рубль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62300240413000012 от 18.12.2013)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Шуклина Анжела Владим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Заболотских Галина Таг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еонова Татьян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огинова Анна Валер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Алтухова Ирина Александ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30.12.2013 по адресу: г. Серов, Свердловская область, ул. Короленко, дом 25, кабинет заведующей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624997, Свердловская область, г.Серов, ул. Кирова, д. 49 строение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Иаков Харитон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7 г. Серов, ул. Кирова 49, строение №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Попова Мария Юрьевна (Адрес: Российская Федерация 624997, Свердловская область, г.Серов, ул. Кирова, д. 49 строение 3).</w:t>
        <w:br/>
        <w:t>Предложение о цене контракта: 337 410,00 (триста тридцать семь тысяч четыреста дес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Ващенко Иаков Харитонович (Адрес: 624997 г. Серов, ул. Кирова 49, строение № 3).</w:t>
        <w:br/>
        <w:t>Предложение о цене контракта: 342 300,00 (триста сорок две тысячи триста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10. Публикация и хранение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Шуклина Анжела Владим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Заболотских Галина Таг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еонова Татья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нна Валер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Алтухова Ирина Александр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38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 Шуклина Анжела Владимировна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12.20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413000012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413000012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7 727,90 (триста сорок семь тысяч семьсот двадцать семь рублей девяносто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2022"/>
        <w:gridCol w:w="2811"/>
        <w:gridCol w:w="4230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624997, Свердловская область, г.Серов, ул. Кирова, д. 49 строение 3</w:t>
            </w:r>
          </w:p>
        </w:tc>
        <w:tc>
          <w:tcPr>
            <w:tcW w:w="4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оформление необходимых справок, уплату налогов, НДС (0%), на доставку товаров до Заказчика транспортом Поставщика, погрузку, разгрузку, тара, а так же проценты инфляции.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Иаков Харитонович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7 г. Серов, ул. Кирова 49, строение № 3</w:t>
            </w:r>
          </w:p>
        </w:tc>
        <w:tc>
          <w:tcPr>
            <w:tcW w:w="4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оформ ление необходимых справок, уплату налогов, НДС (0%), на доставку товаров до Заказчика транспортом Поставщика, погрузку, разгрузку, т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413000012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Иаков Харитон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413000012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яс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 41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Иаков Харитон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3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30:00Z</dcterms:created>
  <dc:creator>МДОУ № </dc:creator>
  <dc:description/>
  <cp:keywords/>
  <dc:language>en-US</dc:language>
  <cp:lastModifiedBy>МДОУ № </cp:lastModifiedBy>
  <cp:lastPrinted>2013-12-30T10:33:00Z</cp:lastPrinted>
  <dcterms:modified xsi:type="dcterms:W3CDTF">2013-12-30T05:34:00Z</dcterms:modified>
  <cp:revision>1</cp:revision>
  <dc:subject/>
  <dc:title/>
</cp:coreProperties>
</file>