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41012000003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15 марта 2012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290" w:hanging="0"/>
        <w:rPr/>
      </w:pPr>
      <w:r>
        <w:rPr>
          <w:szCs w:val="24"/>
        </w:rPr>
        <w:t xml:space="preserve">отпуск (поставка) бензина через АЗС, расположенных на территории Серовского городского округа и на трассе «Екатеринбург-Серов» Свердловской области по электронным пластиковым картам по системе безналичного отпуска с возможностью представления нефтепродуктов в кредит 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Муниципальное казенное учреждение "Центр развития муниципальных образовательных учреждений" (ИНН 6632022634, КПП 663201001)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290" w:hanging="0"/>
        <w:rPr>
          <w:szCs w:val="24"/>
        </w:rPr>
      </w:pPr>
      <w:r>
        <w:rPr>
          <w:szCs w:val="24"/>
        </w:rPr>
        <w:t xml:space="preserve">«отпуск (поставка) бензина через АЗС, расположенных на территории Серовского городского округа и на трассе «Екатеринбург-Серов» Свердловской области по электронным пластиковым картам по системе безналичного отпуска с возможностью представления нефтепродуктов в кредит » </w:t>
        <w:br/>
        <w:t>Начальная (максимальная) цена контракта (с указанием валюты): 338 740,00 (триста тридцать восемь тысяч семьсот сорок) Российский рубль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362300241012000003 от 03.03.2012)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Фомин Василий Викторович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Лысенкова Наталья Юрье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Рагозин Сергей Валерьевич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Рожкова Татьяна Зотее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Соболева Евгения Борисо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Соколов Игорь Николаевич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15.03.2012 по адресу: 624992, Свердловская область, г.Серов, ул.Луначарского, 99а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ткрытое акционерное общество ОАО "Газпромнефть-Урал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14, г.Екатеринбург, ул.8 Марта, 2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ООО "АвтоКартнефть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0070, г.Кемерово, ул.Терешковой, 41, офис 202, 20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3</w:t>
        <w:br/>
        <w:t>ИНН 4205180753, КПП 420501001 Общество с ограниченной ответственностью ООО "АвтоКартнефть" (Адрес: 650070, г.Кемерово, ул.Терешковой, 41, офис 202, 203).</w:t>
        <w:br/>
        <w:t>Предложение о цене контракта: 322 000,00 (триста двадцать две тысяч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6661002209, КПП 660850001 Открытое акционерное общество ОАО "Газпромнефть-Урал" (Адрес: 620014, г.Екатеринбург, ул.8 Марта, 25).</w:t>
        <w:br/>
        <w:t>Предложение о цене контракта: 338 740,00 (триста тридцать восемь тысяч семьсот соро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______/Фомин Василий Викторо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_____/Лысенкова Наталья Юр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_____/Рагозин Сергей Валерье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_____/Рожкова Татьяна Зоте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_____/Соболева Евгения Борис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_____/Соколов Игорь Николаевич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КУ "Центр развития МОУ"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581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15.03.2012) </w:t>
            </w:r>
          </w:p>
        </w:tc>
      </w:tr>
    </w:tbl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15.03.2012 №036230024101200000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отпуск (поставка) бензина через АЗС, расположенных на территории Серовского городского округа и на трассе «Екатеринбург-Серов» Свердловской области по электронным пластиковым картам по системе безналичного отпуска с возможностью представления нефтепродуктов в кредит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.03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:23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03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:42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15.03.2012 №036230024101200000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отпуск (поставка) бензина через АЗС, расположенных на территории Серовского городского округа и на трассе «Екатеринбург-Серов» Свердловской области по электронным пластиковым картам по системе безналичного отпуска с возможностью представления нефтепродуктов в кредит 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338 740,00 (триста тридцать восемь тысяч семьсот соро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"/>
        <w:gridCol w:w="363"/>
        <w:gridCol w:w="33"/>
        <w:gridCol w:w="393"/>
        <w:gridCol w:w="242"/>
      </w:tblGrid>
      <w:tr>
        <w:trPr/>
        <w:tc>
          <w:tcPr>
            <w:tcW w:w="100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две)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крытое акционерное общество ОАО "Газпромнефть-Урал" , ИНН 6661002209, КПП 660850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14, г.Екатеринбург, ул.8 Марта, 2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 товаров, характеристики и количество товаров соответствуют требованиям, укзанным в извещении о проведении запроса котировок.</w:t>
              <w:br/>
              <w:t>Сведения о включенных или не включенных расходах в цену товара, работы, услуги: В цену муниципального контракта включены расходы на транспортировку, страхование, уплату налогов, НДС (18%), расходы на уплату таможенных пошлин и других обязательных платежей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"АвтоКартнефть" , ИНН 4205180753, КПП 4205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0070, г.Кемерово, ул.Терешковой, 41, офис 202, 20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 товаров, количество и характеристики товаров соотвествуют требованиям, установленным в извещении о проведении запроса котировок.</w:t>
              <w:br/>
              <w:t>Сведения о включенных или не включенных расходах в цену товара, работы, услуги: В цену товаров включены расходы на транспортировку, страхование, уплату налогов, НДС (18%), расходы на уплату таможенных пошлин и других обязательных платежей.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15.03.2012 №036230024101200000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отпуск (поставка) бензина через АЗС, расположенных на территории Серовского городского округа и на трассе «Екатеринбург-Серов» Свердловской области по электронным пластиковым картам по системе безналичного отпуска с возможностью представления нефтепродуктов в кредит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61002209, КПП 660850001, Открытое акционерное общество ОАО "Газпромнефть-Урал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4205180753, КПП 420501001, Общество с ограниченной ответственностью ООО "АвтоКартнефть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15.03.2012 №036230024101200000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отпуск (поставка) бензина через АЗС, расположенных на территории Серовского городского округа и на трассе «Екатеринбург-Серов» Свердловской области по электронным пластиковым картам по системе безналичного отпуска с возможностью представления нефтепродуктов в кредит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крытое акционерное общество ОАО "Газпромнефть-Урал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38 74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"АвтоКартнефть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22 00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290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14:00Z</dcterms:created>
  <dc:creator>User</dc:creator>
  <dc:description/>
  <cp:keywords/>
  <dc:language>en-US</dc:language>
  <cp:lastModifiedBy>User</cp:lastModifiedBy>
  <cp:lastPrinted>2012-03-15T17:17:00Z</cp:lastPrinted>
  <dcterms:modified xsi:type="dcterms:W3CDTF">2012-03-15T11:18:00Z</dcterms:modified>
  <cp:revision>2</cp:revision>
  <dc:subject/>
  <dc:title>Протокол №0362300241012000003-1</dc:title>
</cp:coreProperties>
</file>