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445 553,49 (четыреста сорок пять тысяч пят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19 от 0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Щепочкин Павел Александ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асть, г. Серов, ул.Бебеля,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вато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4, Свердловская область, г. Екатеринбург, ул. Шейнкмана, д.118, кв.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Филимонов К.А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 Серов, ул. Перелом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44</w:t>
        <w:br/>
        <w:t>ИНН 663201029176 Индивидуальный предприниматель Филимонов К.А. (Адрес: Свердловская область, г Серов, ул. Перелом, 2).</w:t>
        <w:br/>
        <w:t>Предложение о цене контракта: 355 810,00 (триста пятьдесят пять тысяч восемьсот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41</w:t>
        <w:br/>
        <w:t>ИНН 663200343502 Индивидуальный предприниматель Щепочкин Павел Александрович (Адрес: 624980 Свердловская область, г. Серов, ул.Бебеля, 63).</w:t>
        <w:br/>
        <w:t>Предложение о цене контракта: 357 520,00 (триста пятьдесят семь тысяч п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2 №03623002121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2 №03623002121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5 553,49 (четыреста сорок пять тысяч пят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 , ИНН 66320034350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асть, г. Серов, ул.Бебеля,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ватор" , ИНН 6671383088, КПП 667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4, Свердловская область, г. Екатеринбург, ул. Шейнкмана, д.118, кв.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лимонов К.А. , ИНН 66320102917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 Серов, ул. Перелом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2 №03623002121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343502, Индивидуальный предприниматель Щепочкин Павел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1383088, КПП 667101001, Общество с ограниченной ответственностью "Экват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029176, Индивидуальный предприниматель Филимонов К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2 №03623002121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 5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ват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 6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лимонов К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8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7:00Z</dcterms:created>
  <dc:creator>Учитель</dc:creator>
  <dc:description/>
  <cp:keywords/>
  <dc:language>en-US</dc:language>
  <cp:lastModifiedBy>Учитель</cp:lastModifiedBy>
  <dcterms:modified xsi:type="dcterms:W3CDTF">2012-05-16T06:07:00Z</dcterms:modified>
  <cp:revision>3</cp:revision>
  <dc:subject/>
  <dc:title/>
</cp:coreProperties>
</file>