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color w:val="FFFFFF"/>
          <w:kern w:val="2"/>
          <w:sz w:val="34"/>
          <w:szCs w:val="48"/>
          <w:lang w:val="en-US"/>
        </w:rPr>
      </w:pPr>
      <w:r>
        <w:rPr>
          <w:b/>
          <w:bCs/>
          <w:color w:val="FFFFFF"/>
          <w:kern w:val="2"/>
          <w:sz w:val="34"/>
          <w:szCs w:val="48"/>
          <w:highlight w:val="black"/>
          <w:lang w:val="en-US"/>
        </w:rPr>
        <w:t>ASGO1615ZK02</w:t>
      </w:r>
    </w:p>
    <w:p>
      <w:pPr>
        <w:pStyle w:val="Normal"/>
        <w:spacing w:before="100" w:after="10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362300304811000005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авка хлеба и хлебобулочных изделий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ое дошкольное образовательное учреждение детский сад комбинированного вида № 16 "Тополек"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ул.Заславского, 19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ул.Заславского, 19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ул.Заславского, 19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U16TOPOLEK@MAIL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7 (34385) 54401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7 (34385) 63269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альчич Ларис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авка хлеба и хлебобулочных изделий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4 728,4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цену товаров включены расходы на доставку товаров до Заказчика, страхование, уплату таможенным пошлин, налогов, НДС, сборов и иных обязательных платежей, проценты инфляци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41000 Изделия хлебобулочные и мучные кондитерские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фикация представлена в приложении к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ул.Заславского, 19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5.07.2011 09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9.07.2011 09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дачи котировочных заявок продлен до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4.08.2011 09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ребования к форме заявки в приложении 1 к настоящему извещению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4168"/>
      </w:tblGrid>
      <w:tr>
        <w:trPr/>
        <w:tc>
          <w:tcPr>
            <w:tcW w:w="60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1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45:00Z</dcterms:created>
  <dc:creator>User</dc:creator>
  <dc:description/>
  <cp:keywords/>
  <dc:language>en-US</dc:language>
  <cp:lastModifiedBy>User</cp:lastModifiedBy>
  <dcterms:modified xsi:type="dcterms:W3CDTF">2011-08-02T05:45:00Z</dcterms:modified>
  <cp:revision>2</cp:revision>
  <dc:subject/>
  <dc:title>Извещение</dc:title>
</cp:coreProperties>
</file>