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Приложение 3</w:t>
      </w:r>
      <w:r>
        <w:rPr>
          <w:b/>
        </w:rPr>
        <w:br/>
      </w:r>
      <w:r>
        <w:rPr>
          <w:rFonts w:cs="Arial" w:ascii="Arial" w:hAnsi="Arial"/>
          <w:b/>
        </w:rPr>
        <w:t>к извещению о проведении запроса котировок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раткие характеристики и объем поставляемого товара: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70"/>
        <w:gridCol w:w="2231"/>
        <w:gridCol w:w="828"/>
        <w:gridCol w:w="1449"/>
        <w:gridCol w:w="1242"/>
        <w:gridCol w:w="115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дуктов питан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требность с момента заключения мун. контракта, по 31.12.2012г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ловия поставк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в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остав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умага для офисной техник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лис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кварта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па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оросшиватель картонны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ещаемость 200 листов, формат А4 картон-290г/м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та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 ш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жедневни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, недатированный, обложка кожз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та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ш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традь общ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листов, А4-65г/м2, клетка, скрепка, обложка-мелованный карто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та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ш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ветная бумага для ксерок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ель, А4-80г/м2, 250 листов (5цв*50 листов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та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пач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айл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, толщина пленки 0,03 мм. Усиленная перфорация 100 шт в комплек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та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 комп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пка-конверт на молн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 0,15мл, А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став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шт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овар соответствует заявленным требованиям. Поставка товара осуществляется по согласованному графику поставки до муниципального заказчика  транспортом поставщи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7.6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1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>2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>3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3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извещении о проведении запроса котировок,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7:00Z</dcterms:created>
  <dc:creator>Сотрудник</dc:creator>
  <dc:description/>
  <cp:keywords/>
  <dc:language>en-US</dc:language>
  <cp:lastModifiedBy>1</cp:lastModifiedBy>
  <cp:lastPrinted>2011-12-07T16:03:00Z</cp:lastPrinted>
  <dcterms:modified xsi:type="dcterms:W3CDTF">2012-04-09T09:55:00Z</dcterms:modified>
  <cp:revision>6</cp:revision>
  <dc:subject/>
  <dc:title>Котировки</dc:title>
</cp:coreProperties>
</file>