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       «21» декабря 2011 года № 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D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563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бюджетное дошкольное образовательное учреждение детский сад № 15 «Золотая рыбка»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83 Свердловская область, г. Серов, ул. Центральная д.18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15) 7-92-23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молочной продукции в муниципальное бюджетное дошкольное образовательное учреждение детский сад №15 «Золотая рыбка» для обеспечения муниципальных нужд Серовского городского округа.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Краткие характеристики товара и объем поставляемого товара: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  <w:bCs/>
          <w:kern w:val="2"/>
          <w:sz w:val="28"/>
          <w:szCs w:val="26"/>
        </w:rPr>
      </w:pPr>
      <w:r>
        <w:rPr>
          <w:rFonts w:cs="Arial" w:ascii="Arial" w:hAnsi="Arial"/>
          <w:b/>
          <w:bCs/>
          <w:kern w:val="2"/>
          <w:sz w:val="28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1440"/>
        <w:gridCol w:w="1620"/>
        <w:gridCol w:w="2160"/>
      </w:tblGrid>
      <w:tr>
        <w:trPr>
          <w:trHeight w:val="11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тов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аткие характеристики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д.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момента заключ. мун. контракта ( но не ранее 01.01.12) по 30.03.20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оровье сладкосливочное не солено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ОСТ 37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раз/нед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52791-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раз/мес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сгущенное цель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/ме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Сыр твердый, не острых сор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16-85 ,</w:t>
            </w:r>
          </w:p>
          <w:p>
            <w:pPr>
              <w:pStyle w:val="Normal"/>
              <w:jc w:val="center"/>
              <w:rPr/>
            </w:pPr>
            <w:r>
              <w:rPr/>
              <w:t>ГОСТ 11041-88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52972-2008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/не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 цельное концентрированно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</w:t>
            </w:r>
            <w:r>
              <w:rPr>
                <w:color w:val="000000"/>
              </w:rPr>
              <w:t>1925-78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/ме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138370,38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«ЭГ ФРЕШ ПЛЮС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ТК «МЕГА-ОПТ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П Рычкова Юлия Викторов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ложение о наиболее низкой цене: </w:t>
      </w:r>
      <w:r>
        <w:rPr>
          <w:sz w:val="28"/>
          <w:szCs w:val="28"/>
        </w:rPr>
        <w:t>109940,6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>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: ООО «ЭГ ФРЕШ ПЛЮС», юр.адрес: 624980, Свердловская область, г. Серов, ул. Кирова, 49 строение 8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00570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ведения о победителе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П Рычкова Юлия Викторовна, 624980, Свердловская область, г.Серов, ул. Ленина, 18. ИНН 6632002177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64.4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ведения о победителе: </w:t>
                      </w:r>
                      <w:r>
                        <w:rPr>
                          <w:sz w:val="28"/>
                          <w:szCs w:val="28"/>
                        </w:rPr>
                        <w:t>ИП Рычкова Юлия Викторовна, 624980, Свердловская область, г.Серов, ул. Ленина, 18. ИНН 6632002177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Н 66320332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24:00Z</dcterms:created>
  <dc:creator>Пользователь</dc:creator>
  <dc:description/>
  <cp:keywords/>
  <dc:language>en-US</dc:language>
  <cp:lastModifiedBy>Пользователь</cp:lastModifiedBy>
  <dcterms:modified xsi:type="dcterms:W3CDTF">2011-12-21T08:24:00Z</dcterms:modified>
  <cp:revision>1</cp:revision>
  <dc:subject/>
  <dc:title>Протокол рассмотрения и оценки котировочных заявок от        «21» декабря 2011 года № 2</dc:title>
</cp:coreProperties>
</file>