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7199"/>
      </w:tblGrid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14 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ченической мебели для Муниципального бюджетного общеобразовательного учреждения средней общеобразовательной школы №14 им. В.Ф.Фуфачева </w:t>
            </w:r>
          </w:p>
        </w:tc>
      </w:tr>
      <w:tr>
        <w:trPr/>
        <w:tc>
          <w:tcPr>
            <w:tcW w:w="2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7562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а, -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6840"/>
      </w:tblGrid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hkola14-sr@yandex.ru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5500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ченической мебели для Муниципального бюджетного общеобразовательного учреждения средней общеобразовательной школы №14 им. В.Ф.Фуфачева 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215,85 Российский рубль 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к котировочной документации. 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оставку продукции до Муниципального заказчика транспортом Поставщика, установка в место назначения, погрузочные, разгрузочные работы, оформление необходимых справок, уплату налогов, НДС, расходы на уплату иных обязательных платежей, % инфляции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210 Наборы мебели для учебных заведений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котировоч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6968"/>
      </w:tblGrid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и 30 календарных дней со дня заключения договора 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в безналичной форме путем перечисления денежных средств на расчетный счет Подрядчика, 100% - по факту выполнения всех работ (поставки товара), после подписания Муниципальным заказчиком акта приема-передачи товара, товарной накладной и предоставления Поставщиком всей технической и эксплуатационной документации на това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702 5250120 612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16:3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7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к котировочной документации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25:00Z</dcterms:created>
  <dc:creator>Директор</dc:creator>
  <dc:description/>
  <cp:keywords/>
  <dc:language>en-US</dc:language>
  <cp:lastModifiedBy>1</cp:lastModifiedBy>
  <dcterms:modified xsi:type="dcterms:W3CDTF">2012-07-10T10:25:00Z</dcterms:modified>
  <cp:revision>3</cp:revision>
  <dc:subject/>
  <dc:title/>
</cp:coreProperties>
</file>