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технологического оборудования для  школьной столовой, подлежащего поставке в МКОУ СОШ №19</w:t>
      </w:r>
    </w:p>
    <w:tbl>
      <w:tblPr>
        <w:tblW w:w="10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759"/>
        <w:gridCol w:w="5365"/>
        <w:gridCol w:w="1118"/>
      </w:tblGrid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 характерис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оконвектомат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252525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Тип — электрический; Номинальная потребляемая мощность, кВт, не более – 15; Напряжение — 380 В; Рабочая температура шкафа в диапазоне от +20°С и не более +350°С; Мощность двигателя вентилятора, кВт, не более – 0,5;  </w:t>
              <w:br/>
              <w:t>Количество воздушных тэнов, шт. – не менее 3; Количество тэнов парогенератора, шт. – не менее 3; Количество и наличие гастроемкостей обязательно шт. – не менее 10; Масса нетто в пределах 120 – 170 кг; Обязательно поддерживает следующие режимы работы: режим конвекции, режим парообразования, режим разогрева; Подсветка — есть; Подключение к канализации — есть; Подключение к холодной воде — есть; Впрыск воды — предусмотрен; Температурный щуп — есть; Автоматическая мойка — есть;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новый ранее не использованны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 должен  быть  изготовлен  из  материалов,  соответствующих  требованиям  пожарной безопасности (технических регламентов), не токсичных, экологически  безопасных. Качество  и  безопасность  товара  должна  соответствовать  действующим  санитарно  – эпидемиологическим нормам и правил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я на поставленный товар должна составлять не менее чем 2 года с момента передачи товара Заказчи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должен быть новый, не бывший в употреблен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</w:rPr>
        <w:t>Директор  школы</w:t>
        <w:tab/>
        <w:tab/>
        <w:tab/>
        <w:tab/>
        <w:tab/>
        <w:t>Одякова Т.Н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31:00Z</dcterms:created>
  <dc:creator>Admin</dc:creator>
  <dc:description/>
  <cp:keywords/>
  <dc:language>en-US</dc:language>
  <cp:lastModifiedBy>Бухгалтерия</cp:lastModifiedBy>
  <dcterms:modified xsi:type="dcterms:W3CDTF">2012-07-26T06:42:00Z</dcterms:modified>
  <cp:revision>5</cp:revision>
  <dc:subject/>
  <dc:title/>
</cp:coreProperties>
</file>