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62300216813000002-П от 24.07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4 июл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кухонного и технологического оборудования в МКОУ СОШ №11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 средняя общеобразовательная школа №11 (ИНН 6632015027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кухонного и технологического оборудования в МКОУ СОШ №11» </w:t>
        <w:br/>
        <w:t>Начальная (максимальная) цена контракта (с указанием валюты): 148 166,00 (сто сорок восемь тысяч сто шестьдесят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16813000002 от 17.07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драшитова Еле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гнатьева Лидия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почат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нихина Алия Наи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русталева Ирина Анатол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4.07.2013 по адресу: 624981 Свердловская область, город Серов, улица Визе, д.8, кабинет бухгалтери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8 (восем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ити Айс Групп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88, г. Екатеринбург, ул. Социалистическая, 7-6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омпьютеры в медицине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49, г. Екатеринбург, ул. Малышева, 13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рогресс-Т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2, г. Екатеринбург, пл. Первой Пятилетки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Торговый Дом ТЕРМЕК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38, г. Екатеринбург, ул. Чистопольская,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Компания "Баре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02, г. Екатеринбург, ул. Гурзуфская, 47Б, вход 1,офис 1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Торговый Дом Пищевые технологи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Екатеринбург, ул. Лукиных, 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Торговый Дизай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00, г. Екатеринбург, ул. Сибирский тракт, 12, стр. 8, вход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"Эссенмайсте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0, г. Екатеринбург, ул. Славянская, 51-20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6673202160, КПП 667301001 Общество с ограниченной ответственностью "Сити Айс Групп" (Адрес: 620088, г. Екатеринбург, ул. Социалистическая, 7-68).</w:t>
        <w:br/>
        <w:t>Предложение о цене контракта: 121 820,00 (сто двадцать одна тысяча восемьсот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9</w:t>
        <w:br/>
        <w:t>ИНН 6658120717, КПП 665801001 Общество с ограниченной ответственностью "Торговый Дизайн" (Адрес: 620100, г. Екатеринбург, ул. Сибирский тракт, 12, стр. 8, вход 10).</w:t>
        <w:br/>
        <w:t>Предложение о цене контракта: 129 320,59 (сто двадцать девять тысяч триста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1"/>
        <w:gridCol w:w="7034"/>
      </w:tblGrid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ндрашитова Елена Владимиро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Игнатьева Лидия Василье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початова Татьяна Анатолье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нихина Алия Наило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Хрусталева Ирина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ОУ СОШ №11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4.07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62300216813000002-П от 24.07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кухонного и технологического оборудования в МКОУ СОШ №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3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62300216813000002-П от 24.07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кухонного и технологического оборудования в МКОУ СОШ №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48 166,00 (сто сорок восемь тысяч сто шест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365"/>
        <w:gridCol w:w="27"/>
        <w:gridCol w:w="462"/>
        <w:gridCol w:w="197"/>
      </w:tblGrid>
      <w:tr>
        <w:trPr/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осемь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2369"/>
        <w:gridCol w:w="414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ити Айс Групп" , ИНН 6673202160, КПП 667301001</w:t>
            </w:r>
          </w:p>
        </w:tc>
        <w:tc>
          <w:tcPr>
            <w:tcW w:w="2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88, г. Екатеринбург, ул. Социалистическая, 7-68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удомоечная машина купольного типа МПК-700-01 (Чувашторгтехника, Россия)Номинальная потребляемая мощность, кВт, 10,5 Номинальное напряжение, В, 380/50 Температура мойки, 0С, min 45 Температура ополаскивания, 0С, min 85 Количество режимов мойки, 2. Производительность, тарелок/час 700 Габаритные размеры: 725*830*1485мм Производитель:Чувашторгтехника,Кол-во-1,Цена товара за 1 ед. товара -90875,00;Шкаф холодильный СМ 105-S (Полаир, Россия),Полезный объем 500 л, Рабочий диапазон температур - 0…+6 0С, Исполнение двери - глухая металлическая, Мощность 0,55 кВт, Напряжение 220 В. Габаритные размеры: 697*620*2028мм Количество полок –5шт., Допустимая нагрузка на полку 40 кг Производитель:Полаир,Кол-во-1,Цена товара за 1 ед. товара -30945,00</w:t>
              <w:br/>
              <w:t>Сведения о включенных или не включенных расходах в цену товара, работы, услуги: включающую расходы на доставку товаров, погрузку, разгрузку товара до места установки, оформление необходимых справок, уплату налогов, НДС (18%), и уплату иных обязательных платежей, а так же проценты инфляции, монтаж и проверку работоспособности товар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пьютеры в медицине" , ИНН 6660007966, КПП 666001001</w:t>
            </w:r>
          </w:p>
        </w:tc>
        <w:tc>
          <w:tcPr>
            <w:tcW w:w="2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49, г. Екатеринбург, ул. Малышева, 139а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удомоечная машина купольного типа МПК-700К-01 Номинальная потребляемая мощность, кВт, 10,5 Номинальное напряжение, В, 380/50 Температура мойки, 0С- 45 Температура ополаскивания, 0С-85 Количество режимов мойки, 2 Производительность, тарелок/час 700 Габаритные размеры: 740*835*1485мм Производитель:Чуващторгтехника,Кол-во-1,Цена товара за 1 ед. товара - 100900,00;Шкаф холодильный СМ105-S ,Полезный объем 500 л, Рабочий диапазон температур - 0…+6 0С, Исполнение двери - глухая металлическая, Мощность 0,55 кВт, Напряжение 220 В. Габаритные размеры: 697*620*2028мм Количество полок –5шт., Допустимая нагрузка на полку -20…50кг Производитель-Полаир,Кол-во-1,Цена товара за 1 ед. товара -30100,00</w:t>
              <w:br/>
              <w:t>Сведения о включенных или не включенных расходах в цену товара, работы, услуги: включающую расходы на доставку товаров, погрузку, разгрузку товара до места установки, оформление необходимых справок, уплату налогов, НДС (18%), и уплату иных обязательных платежей, а так же проценты инфляции, монтаж и проверку работоспособности товара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огресс-ТО" , ИНН 6673176136, КПП 667301001</w:t>
            </w:r>
          </w:p>
        </w:tc>
        <w:tc>
          <w:tcPr>
            <w:tcW w:w="2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2, г. Екатеринбург, пл. Первой Пятилетки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Машина посудомоечная МПК-700К-01. Посудомоечная машина купольного типа Номинальная потребляемая мощность, кВт, 10,5 Номинальное напряжение, В, 380/50 Температура мойки, 0С, min 45 Температура ополаскивания, 0С min 85 Количество режимов мойки, 2 Производительность, тарелок/час 700 Габаритные размеры: 740*842*1485мм Производитель-Чувашторгтехника (Чебоксары).Кол-во-1.Цена товара за 1 ед. товара -107034.00;Шкаф ШХ-0,5 (СМ 105-S)ср.темп., металл. двери) Шкаф холодильный Полезный объем 500 л, Рабочий диапазон температур - 0…+6 0С, Исполнение двери - глухая металлическая, Мощность 0,55 кВт, Напряжение 220 В. Габаритные размеры: 697*620*2028мм , Количество полок –5шт., Допустимая нагрузка на полку -20…50кг Производитель-Полаир (Волжск) Кол-во-1,Цена товара за 1 ед. товара -32706,00</w:t>
              <w:br/>
              <w:t>Сведения о включенных или не включенных расходах в цену товара, работы, услуги: включающую расходы на доставку товаров, погрузку, разгрузку товара до места установки, оформление необходимых справок, уплату налогов, НДС (18%), и уплату иных обязательных платежей, а так же проценты инфляции, монтаж и проверку работоспособности товара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орговый Дом ТЕРМЕКО" , ИНН 6672301930, КПП 667201001</w:t>
            </w:r>
          </w:p>
        </w:tc>
        <w:tc>
          <w:tcPr>
            <w:tcW w:w="2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38, г. Екатеринбург, ул. Чистопольская,6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удомоечная машина МПК-700К-01 Номинальная потребляемая мощность, кВт, 10,5 Номинальное напряжение, В, 380/50 Температура мойки, min 45 ОС; Температура ополаскивания, min 85 ОС; Количество режимов мойки- 2 Производительность, 700 тарелок/час; Габаритные размеры: 725*830*1490(1920) мм Производитель-Чувашторгтехника.Кол-во-1,Цена товара за 1 ед. товара -103305,74;Шкаф холодильный СМ105-S Объем 500 л; Полезный объем 470 л; Диапазон рабочих температур - 0…+6 0С, Исполнение двери - глухая металлическая, распашная; Габаритные размеры: 697*620*2028мм; Мощность 0,55 кВт, Напряжение 220 В; Количество полок –4; Допустимая нагрузка на полку 40кг. Производитель-Полаир,Кол-во-1,Цена товара за 1 ед. товара -33617,26</w:t>
              <w:br/>
              <w:t>Сведения о включенных или не включенных расходах в цену товара, работы, услуги: включающую расходы на доставку товаров, погрузку, разгрузку товара до места установки, оформление необходимых справок, уплату налогов, НДС (18%), и уплату иных обязательных платежей, а так же проценты инфляции, монтаж и проверку работоспособности товара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Компания "Барека" , ИНН 6658410141, КПП 665801001</w:t>
            </w:r>
          </w:p>
        </w:tc>
        <w:tc>
          <w:tcPr>
            <w:tcW w:w="2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02, г. Екатеринбург, ул. Гурзуфская, 47Б, вход 1,офис 102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удомоечная машина МПК-700К-01 купольного типа Номинальная потребляемая мощность, кВт, 10,5 Номинальное напряжение, В, 380/50 Температура мойки, 0С, min 45 Температура ополаскивания, 0С, min 85 Количество режимов мойки, 2 Производительность, тарелок/час 700 Габаритные размеры: 740*835*1485мм Производитель-Чувашторгтехника (Россия),Кол-во-1,Цена товара за 1 ед. товара -98500,00; Шкаф холодильный среднетемпературный ШХ-0,5 (СМ 105-S) Полезный объем 470 л, Рабочий диапазон температур - 0…+6 0С, Исполнение двери - глухая металлическая, Мощность 0,55 кВт, Напряжение 220 В. Габаритные размеры: 697*620*2028мм Количество полок –5шт., Допустимая нагрузка на полку 40 кг Производитель-Полаир (Россия) Цена товара за 1 ед. товара -32800,00, Кол-во-1</w:t>
              <w:br/>
              <w:t>Сведения о включенных или не включенных расходах в цену товара, работы, услуги: включающую расходы на доставку товаров, погрузку, разгрузку товара до места установки, оформление необходимых справок, уплату налогов, НДС (18%), и уплату иных обязательных платежей, а так же проценты инфляции, монтаж и проверку работоспособности товара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орговый Дом Пищевые технологии" , ИНН 2309081489, КПП 667332001</w:t>
            </w:r>
          </w:p>
        </w:tc>
        <w:tc>
          <w:tcPr>
            <w:tcW w:w="2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Екатеринбург, ул. Лукиных, 4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удомоечная машина МПК-700К Посудомоечная машина купольного типа Номинальная потребляемая мощность, кВт, 10,5 Номинальное напряжение, В, 380/50 Температура мойки, 0С, min 45 Температура ополаскивания, 0С, min 85 Количество режимов мойки, 2 Производительность, тарелок/час 700 Габаритные размеры: 725*830*1485мм Производитель-Чувашторгтехника (Россия),Кол-во-1,Цена товара за 1 ед. товара -111830,00,Шкаф холодильный СМ 105-S Шкаф холодильный Полезный объем 470 л, Рабочий диапазон температур - 0…+6 0С, Исполнение двери - глухая металлическая, Мощность 0,35 кВт, Напряжение 220 В. Габаритные размеры: 697*620*2028мм Количество полок –4шт., Допустимая нагрузка на полку 40 кг Производитель-Полаир (Россия) Кол-во-1,Цена товара за 1 ед. товара -30545,00</w:t>
              <w:br/>
              <w:t>Сведения о включенных или не включенных расходах в цену товара, работы, услуги: включающую расходы на доставку товаров, погрузку, разгрузку товара до места установки, оформление необходимых справок, уплату налогов, НДС (18%), и уплату иных обязательных платежей, а так же проценты инфляции, монтаж и проверку работоспособности товара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орговый Дизайн" , ИНН 6658120717, КПП 665801001</w:t>
            </w:r>
          </w:p>
        </w:tc>
        <w:tc>
          <w:tcPr>
            <w:tcW w:w="2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00, г. Екатеринбург, ул. Сибирский тракт, 12, стр. 8, вход 10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удомоечная машина МПК-700К-01 Номинальная потребляемая мощность, кВт, 10,5 Номинальное напряжение, В, 380/50 Температура мойки, 0С, min 45 Температура ополаскивания, 0С, min 85 Количество режимов мойки, 2 Производительность, тарелок/час 700 Габаритные размеры: 600*800*1400мм Производитель-Чувашторгтехника, Кол-во-1,Цена товара за 1 ед. товара -99765,86;Шкаф холодильный «Полаир» СМ 105-S Полезный объем 470 л, Рабочий диапазон температур - 0…+6 0С, Исполнение двери - глухая металлическая, Мощность 0,55 кВт, Напряжение 220 В. Габаритные размеры: 650*600*2000мм Количество полок –5шт., Допустимая нагрузка на полку 50 кг Производитель-Полаир, Кол-во-1, Цена товара за 1 ед. товара -29554,73</w:t>
              <w:br/>
              <w:t>Сведения о включенных или не включенных расходах в цену товара, работы, услуги: включающую расходы на доставку товаров, погрузку, разгрузку товара до места установки, оформление необходимых справок, уплату налогов, НДС (18%), и уплату иных обязательных платежей, а так же проценты инфляции, монтаж и проверку работоспособности товара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Эссенмайстер" , ИНН 6674373257, КПП 667401001</w:t>
            </w:r>
          </w:p>
        </w:tc>
        <w:tc>
          <w:tcPr>
            <w:tcW w:w="2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0, г. Екатеринбург, ул. Славянская, 51-203</w:t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удомоечная машина купольного типа МПК-700К-01 Номинальная потребляемая мощность, кВт, 10,5 Номинальное напряжение, В, 380/50 Температура мойки, 0С, min 45 Температура ополаскивания, 0С, min 85 Количество режимов мойки, 2 Производительность, тарелок/час 700 Габаритные размеры: 740*835*1485мм Производитель-Чувашторгтехника, Кол-во-1, Цена товара за 1 ед. товара -96000,00;Шкаф холодильный СМ 105-S Полезный объем 470 л, Рабочий диапазон температур - 0…+6 0С, Исполнение двери - глухая металлическая, Мощность 0,55 кВт, Напряжение 220 В. Габаритные размеры: 697*620*2028мм Количество полок –5шт., Допустимая нагрузка на полку -20…50 кг Производитель-Полаир, Кол-во-1, Цена товара за 1 ед. товара -40000,00</w:t>
              <w:br/>
              <w:t>Сведения о включенных или не включенных расходах в цену товара, работы, услуги: включающую расходы на доставку товаров, погрузку, разгрузку товара до места установки, оформление необходимых справок, уплату налогов, НДС (18%), и уплату иных обязательных платежей, а так же проценты инфляции, монтаж и проверку работоспособности товара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62300216813000002-П от 24.07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кухонного и технологического оборудования в МКОУ СОШ №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73202160, КПП 667301001, Общество с ограниченной ответственностью "Сити Айс Групп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60007966, КПП 666001001, Общество с ограниченной ответственностью "Компьютеры в медицин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73176136, КПП 667301001, Общество с ограниченной ответственностью "Прогресс-Т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72301930, КПП 667201001, Общество с ограниченной ответственностью "Торговый Дом ТЕРМЕ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58410141, КПП 665801001, Общество с ограниченной ответственностью Компания "Баре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2309081489, КПП 667332001, Общество с ограниченной ответственностью "Торговый Дом Пищевые технологи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58120717, КПП 665801001, Общество с ограниченной ответственностью "Торговый Дизай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74373257, КПП 667401001, Закрытое акционерное общество "Эссенмайсте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62300216813000002-П от 24.07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кухонного и технологического оборудования в МКОУ СОШ №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ити Айс Групп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1 8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пьютеры в медицин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1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огресс-Т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9 7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орговый Дом ТЕРМЕ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6 92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Компания "Баре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1 3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орговый Дом Пищевые технологи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37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орговый Дизай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9 320,59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Эссенмайсте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6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25:00Z</dcterms:created>
  <dc:creator>Бухгалтер</dc:creator>
  <dc:description/>
  <cp:keywords/>
  <dc:language>en-US</dc:language>
  <cp:lastModifiedBy>Пользователь</cp:lastModifiedBy>
  <dcterms:modified xsi:type="dcterms:W3CDTF">2013-07-25T04:25:00Z</dcterms:modified>
  <cp:revision>2</cp:revision>
  <dc:subject/>
  <dc:title>Протокол рассмотрения и оценки котировочных заявок №0362300216813000002-П от 24</dc:title>
</cp:coreProperties>
</file>