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ротокол рассмотрения и оценки котировочных заявок</w:t>
      </w:r>
      <w:r>
        <w:rPr>
          <w:rFonts w:cs="Arial" w:ascii="Arial" w:hAnsi="Arial"/>
          <w:sz w:val="28"/>
          <w:szCs w:val="28"/>
        </w:rPr>
        <w:t xml:space="preserve"> от 22 мая 2013 года № 1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color w:val="FFFFFF"/>
          <w:sz w:val="28"/>
          <w:szCs w:val="28"/>
          <w:highlight w:val="black"/>
          <w:lang w:val="en-US"/>
        </w:rPr>
        <w:t>ASGO</w:t>
      </w:r>
      <w:r>
        <w:rPr>
          <w:rFonts w:cs="Arial" w:ascii="Arial" w:hAnsi="Arial"/>
          <w:color w:val="FFFFFF"/>
          <w:sz w:val="28"/>
          <w:szCs w:val="28"/>
          <w:highlight w:val="black"/>
        </w:rPr>
        <w:t>0509</w:t>
      </w:r>
      <w:r>
        <w:rPr>
          <w:rFonts w:cs="Arial" w:ascii="Arial" w:hAnsi="Arial"/>
          <w:color w:val="FFFFFF"/>
          <w:sz w:val="28"/>
          <w:szCs w:val="28"/>
          <w:highlight w:val="black"/>
          <w:lang w:val="en-US"/>
        </w:rPr>
        <w:t>ZK</w:t>
      </w:r>
      <w:r>
        <w:rPr>
          <w:rFonts w:cs="Arial" w:ascii="Arial" w:hAnsi="Arial"/>
          <w:color w:val="FFFFFF"/>
          <w:sz w:val="28"/>
          <w:szCs w:val="28"/>
          <w:highlight w:val="black"/>
        </w:rPr>
        <w:t>05</w:t>
      </w:r>
      <w:r>
        <w:rPr>
          <w:rFonts w:cs="Arial" w:ascii="Arial" w:hAnsi="Arial"/>
          <w:color w:val="FFFFFF"/>
          <w:sz w:val="28"/>
          <w:szCs w:val="28"/>
        </w:rPr>
        <w:t xml:space="preserve">5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Протокол подписан всеми членами комиссии и заказчиком.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  <w:szCs w:val="28"/>
        </w:rPr>
        <w:t>Сведения о заказчике:</w:t>
      </w:r>
      <w:r>
        <w:rPr>
          <w:rFonts w:cs="Arial" w:ascii="Arial" w:hAnsi="Arial"/>
          <w:sz w:val="28"/>
          <w:szCs w:val="28"/>
        </w:rPr>
        <w:t xml:space="preserve"> Муниципальное казенное дошкольное образовательное учреждение детский сад компенсирующего вида № 5 «Ручеек»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  <w:szCs w:val="28"/>
        </w:rPr>
        <w:t>Почтовый адрес:</w:t>
      </w:r>
      <w:r>
        <w:rPr>
          <w:rFonts w:cs="Arial" w:ascii="Arial" w:hAnsi="Arial"/>
          <w:sz w:val="28"/>
          <w:szCs w:val="28"/>
        </w:rPr>
        <w:t xml:space="preserve"> 624983 Свердловская область, г. Серов, ул. Пристанционная, 6 а.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  <w:szCs w:val="28"/>
        </w:rPr>
        <w:t>Телефон:</w:t>
      </w:r>
      <w:r>
        <w:rPr>
          <w:rFonts w:cs="Arial" w:ascii="Arial" w:hAnsi="Arial"/>
          <w:sz w:val="28"/>
          <w:szCs w:val="28"/>
        </w:rPr>
        <w:t xml:space="preserve"> 8 (34385) 7-32-58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  <w:szCs w:val="28"/>
        </w:rPr>
        <w:t>Источник финансирования:</w:t>
      </w:r>
      <w:r>
        <w:rPr>
          <w:rFonts w:cs="Arial" w:ascii="Arial" w:hAnsi="Arial"/>
          <w:sz w:val="28"/>
          <w:szCs w:val="28"/>
        </w:rPr>
        <w:t xml:space="preserve"> Бюджет Серовского городского округа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  <w:szCs w:val="28"/>
        </w:rPr>
        <w:t>Вид товаров:</w:t>
      </w:r>
      <w:r>
        <w:rPr>
          <w:rFonts w:cs="Arial" w:ascii="Arial" w:hAnsi="Arial"/>
          <w:sz w:val="28"/>
          <w:szCs w:val="28"/>
        </w:rPr>
        <w:t xml:space="preserve"> пищевые продукты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редмет муниципального контракта:</w:t>
      </w:r>
      <w:r>
        <w:rPr>
          <w:rFonts w:cs="Arial" w:ascii="Arial" w:hAnsi="Arial"/>
          <w:sz w:val="28"/>
          <w:szCs w:val="28"/>
        </w:rPr>
        <w:t xml:space="preserve"> поставка овощей.</w:t>
      </w:r>
    </w:p>
    <w:tbl>
      <w:tblPr>
        <w:tblW w:w="107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4"/>
        <w:gridCol w:w="4140"/>
        <w:gridCol w:w="2272"/>
        <w:gridCol w:w="828"/>
        <w:gridCol w:w="828"/>
        <w:gridCol w:w="1124"/>
      </w:tblGrid>
      <w:tr>
        <w:trPr>
          <w:trHeight w:val="810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Краткие характеристики товара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упаковки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ерения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Количество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Периодичность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поставки</w:t>
            </w:r>
          </w:p>
        </w:tc>
      </w:tr>
      <w:tr>
        <w:trPr>
          <w:trHeight w:val="850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артофел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Урожай 2013 год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Товар должен соответствова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1808-2001, серификатам, СанПин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Внешний вид</w:t>
            </w:r>
            <w:r>
              <w:rPr>
                <w:sz w:val="20"/>
                <w:szCs w:val="20"/>
              </w:rPr>
              <w:t>: клубни целые, чистые, сухие, здоровые, без излишней влажности, не проросшие, не увядшие, без повреждений вредителями, типичной для ботанического сорта формы и окраски; клубни зрелые, с плотной кожурой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Размер клубней: </w:t>
            </w:r>
            <w:r>
              <w:rPr>
                <w:sz w:val="20"/>
                <w:szCs w:val="20"/>
              </w:rPr>
              <w:t>по наибольшему поперечному диаметру не менее 4 см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е допускается: </w:t>
            </w:r>
            <w:r>
              <w:rPr>
                <w:sz w:val="20"/>
                <w:szCs w:val="20"/>
              </w:rPr>
              <w:t>содержание клубней, позеленевших на поверхности более ¼, раздавленных клубней, половинок и частей клубней, поврежденных грызунами, пораженных гнилью, подмороженных.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 должен быть упакован так, чтобы обеспечивалась его надлежащая сохранность. В качестве упаковки использовать ящики, ящичные поддоны, тканевые или сетчатые мешки и др. Тара должна быть чистой, сухой, не зараженной сельскохозяйственными вредителями, не должна иметь постороннего запаха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раз/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елю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896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апуст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Урожай 2013 год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Товар должен соответствова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1809-2001, сертификатам, СанПин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Внешний вид</w:t>
            </w:r>
            <w:r>
              <w:rPr>
                <w:sz w:val="20"/>
                <w:szCs w:val="20"/>
              </w:rPr>
              <w:t>: кочаны целые или треснувшие, но с механическими повреждениями на глубину не более 1 см, не проросшие, без излишней влажности, чистые, типичной для ботанического сорта формы и окраски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Размер кочанов: </w:t>
            </w:r>
            <w:r>
              <w:rPr>
                <w:sz w:val="20"/>
                <w:szCs w:val="20"/>
              </w:rPr>
              <w:t>средние</w:t>
            </w:r>
            <w:r>
              <w:rPr>
                <w:b/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средний диаметр кочана от 20 до 25 см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Не допускается: </w:t>
            </w:r>
            <w:r>
              <w:rPr>
                <w:sz w:val="20"/>
                <w:szCs w:val="20"/>
              </w:rPr>
              <w:t>кочаны капусты, поврежденные сельскохозяйственными вредителями, загнившие, подмороженные, раздавленные,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личие насекомых вредителей, содержание посторонних примесей и примесей иного вида и сорта.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 должен быть упакован так, чтобы обеспечивалась его надлежащая сохранность. В качестве упаковки использовать ящики, ящичные поддоны, тканевые или сетчатые мешки и др. Тара должна быть чистой, сухой, не зараженной сельскохозяйственными вредителями, не должна иметь постороннего запаха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раз/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елю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885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орковь столова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Урожай 2013 год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Товар должен соответствова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1782-2001, сертификатам, СанПин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Внешний вид</w:t>
            </w:r>
            <w:r>
              <w:rPr>
                <w:sz w:val="20"/>
                <w:szCs w:val="20"/>
              </w:rPr>
              <w:t>: корнеплоды не загнившие, чистые, целые, здороые, не треснувшие, без излишней влажности, без признаков морщинистости, не увядшие, без повреждений сельскохозяйственными вредителями, типичной для ботанического сорта формы и окраски. Допускаются корнеплоды с отклонениями по форме, но не уродливые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азмер корнеплодов: </w:t>
            </w:r>
            <w:r>
              <w:rPr>
                <w:sz w:val="20"/>
                <w:szCs w:val="20"/>
              </w:rPr>
              <w:t>по наибольшему поперечному диаметру от 2 до 6 см.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змер корнеплодов по длине не менее 12 см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Не допускается: </w:t>
            </w:r>
            <w:r>
              <w:rPr>
                <w:sz w:val="20"/>
                <w:szCs w:val="20"/>
              </w:rPr>
              <w:t>корнеплоды подмороженные, треснувшие с открытой сердцевиной; наличие насекомых вредителей, содержание посторонних примесей и примесей иного вида и сорта.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 должен быть упакован так, чтобы обеспечивалась его надлежащая сохранность. В качестве упаковки использовать ящики, ящичные поддоны, тканевые или сетчатые мешки и др. Тара должна быть чистой, сухой, не зараженной сельскохозяйственными вредителями, не должна иметь постороннего запаха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раз/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елю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890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векла столова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Урожай 2013 год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Товар должен соответствова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1811-2001, сертификатам, СанПин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Внешний вид</w:t>
            </w:r>
            <w:r>
              <w:rPr>
                <w:sz w:val="20"/>
                <w:szCs w:val="20"/>
              </w:rPr>
              <w:t>: корнеплоды здоровые, чистые, сухие, не загнившие, без признаков морщинистости, не раздавленные, не увядшие, не треснувшие, типичной для ботанического сорта формы и окраски. Допускаются корнеплоды с отклонениями по форме, но не уродливые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Размер корнеплодов: </w:t>
            </w:r>
            <w:r>
              <w:rPr>
                <w:sz w:val="20"/>
                <w:szCs w:val="20"/>
              </w:rPr>
              <w:t>по наибольшему поперечному диаметру не менее 5 и не более 9 см. Отклонения от установленных размеров – 1 см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Не допускается: </w:t>
            </w:r>
            <w:r>
              <w:rPr>
                <w:sz w:val="20"/>
                <w:szCs w:val="20"/>
              </w:rPr>
              <w:t>наличие насекомых вредителей, содержание корнеплодов запаренных и подмороженных.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 должен быть упакован так, чтобы обеспечивалась его надлежащая сохранность. В качестве упаковки использовать ящики, ящичные поддоны, тканевые или сетчатые мешки и др. Тара должна быть чистой, сухой, не зараженной сельскохозяйственными вредителями, не должна иметь постороннего запаха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раз/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елю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894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ук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Урожай 2013 год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Товар должен соответствовать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1783-2001, сертификатам, СанПин</w:t>
            </w:r>
            <w:r>
              <w:rPr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Внешний вид:</w:t>
            </w:r>
            <w:r>
              <w:rPr>
                <w:sz w:val="20"/>
                <w:szCs w:val="20"/>
              </w:rPr>
              <w:t xml:space="preserve"> луковицы вызревшие, здоровые, чистые, целые, не проросшие, без повреждений сельскохозяйственными вредителями, типичной для ботанического сорта формы и окраски, с сухими наружными чешуями и высушенной шейкой длиной не более 5 см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Размер луковиц: </w:t>
            </w:r>
            <w:r>
              <w:rPr>
                <w:sz w:val="20"/>
                <w:szCs w:val="20"/>
              </w:rPr>
              <w:t>по наибольшему поперечному диаметру: для овальной формы – 3 см., для остальных форм – 4 см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Не допускается: </w:t>
            </w:r>
            <w:r>
              <w:rPr>
                <w:color w:val="000000"/>
                <w:sz w:val="20"/>
                <w:szCs w:val="20"/>
              </w:rPr>
              <w:t xml:space="preserve">луковицы загнившие, запаренные, подмороженные, поврежденные стеблевой нематодой и клещами. 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 должен быть упакован так, чтобы обеспечивалась его надлежащая сохранность. В качестве упаковки использовать ящики, ящичные поддоны, тканевые или сетчатые мешки и др. Тара должна быть чистой, сухой, не зараженной сельскохозяйственными вредителями, не должна иметь постороннего запаха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раз/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елю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  <w:szCs w:val="28"/>
        </w:rPr>
        <w:t>Максимальная цена контракта:</w:t>
      </w:r>
      <w:r>
        <w:rPr>
          <w:rFonts w:cs="Arial" w:ascii="Arial" w:hAnsi="Arial"/>
          <w:sz w:val="28"/>
          <w:szCs w:val="28"/>
        </w:rPr>
        <w:t xml:space="preserve"> 21 052,20 руб. 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Участники размещения заказа, подавшие котировочные заявки: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. ИП Филимонов Константин Алексеевич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Отклонение котировочных заявок: 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тклоненных заявок нет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  <w:szCs w:val="28"/>
        </w:rPr>
        <w:t>Предложение о наиболее низкой цене: 20902,00</w:t>
      </w:r>
      <w:r>
        <w:rPr>
          <w:rFonts w:cs="Arial" w:ascii="Arial" w:hAnsi="Arial"/>
          <w:sz w:val="28"/>
          <w:szCs w:val="28"/>
        </w:rPr>
        <w:t xml:space="preserve"> руб.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Сведения о победителе: ИП Филимонов Константин Алексеевич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Адрес: Свердловская область, г. Серов, ул. Перелом 2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/>
      </w:pPr>
      <w:r>
        <w:rPr>
          <w:b/>
        </w:rPr>
        <w:t>Сведения об участнике размещения заказа</w:t>
      </w:r>
      <w:r>
        <w:rPr/>
        <w:t>, предложение, о цене контракта которого содержит лучшие условия по цене контракта, следующие после предложенных победителем в проведении запроса котировок условий:</w:t>
      </w:r>
      <w:r>
        <w:rPr>
          <w:szCs w:val="26"/>
        </w:rPr>
        <w:t xml:space="preserve"> </w:t>
      </w:r>
      <w:r>
        <w:rPr>
          <w:sz w:val="24"/>
          <w:szCs w:val="26"/>
        </w:rPr>
        <w:t xml:space="preserve"> </w:t>
      </w:r>
      <w:r>
        <w:rPr>
          <w:rFonts w:cs="Arial"/>
          <w:b/>
        </w:rPr>
        <w:t>не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05:26:00Z</dcterms:created>
  <dc:creator>Пользователь</dc:creator>
  <dc:description/>
  <cp:keywords/>
  <dc:language>en-US</dc:language>
  <cp:lastModifiedBy>Пользователь</cp:lastModifiedBy>
  <dcterms:modified xsi:type="dcterms:W3CDTF">2013-05-23T05:27:00Z</dcterms:modified>
  <cp:revision>1</cp:revision>
  <dc:subject/>
  <dc:title>Протокол рассмотрения и оценки котировочных заявок от 22 мая 2013 года № 1</dc:title>
</cp:coreProperties>
</file>