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19121100000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ок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монтажу пожарной сигнализации и оповещению людей о пожаре в здании муниципального бюджетного учреждения культуры Дом культуры «Надеждинский»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культуры Дом культуры "Надеждинский" (ИНН 6632018035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выполнение работ по монтажу пожарной сигнализации и оповещению людей о пожаре в здании муниципального бюджетного учреждения культуры Дом культуры «Надеждинский».» </w:t>
        <w:br/>
        <w:t>Начальная (максимальная) цена контракта (с указанием валюты): 429 017,99 (четыреста двадцать девять тысяч сем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191211000003 от 2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Андрашитов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дрейченко Евген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лева Надежд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люсова Светла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Васенина Марина Леонид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10.2011 по адресу: 624983, Свердловская область, г. Серов, ул. Ломоносова, д.1 МБУК Дом культуры "Надеждинский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онтажно Проектная Компания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89, Свердловская область, г. Екатеринбург, ул. Крестинского, д. 59, корпус 2, кв. 18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арант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 Серов, ул. Октябрьской революции, 4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юридическое лицо Серовское районное отделение Общероссийской общественной организации "ВДПО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сть, г. Серов, ул. Агломератчиков, д.51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НИЯ БИЗНЕС МИР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5, г. Екатеринбург, ул. Стачек, 55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К "Технологии безопаснгости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6, г. Екатеринбург, ул. Волгоградская, 29-54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6632014383, КПП 663201001 Общество с ограниченной ответственностью "Гарант" (Адрес: 624992, Свердловская область, г. Серов, ул. Октябрьской революции, 4).</w:t>
        <w:br/>
        <w:t>Предложение о цене контракта: 238 000,00 (двести тридцать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673164268, КПП 667301001 Общество с ограниченной ответственностью "КОМПАНИЯ БИЗНЕС МИР" (Адрес: 620135, г. Екатеринбург, ул. Стачек, 55).</w:t>
        <w:br/>
        <w:t>Предложение о цене контракта: 239 777,00 (двести тридцать девять тысяч семьсот 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драшитова Наталия Иван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дрейченко Евгения Александ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ролева Надежда Анатол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люсова Светлана Юр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енина Ма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К ДК "Надеждинский"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10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10.2011 №0362300191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пожарной сигнализации и оповещению людей о пожаре в здании муниципального бюджетного учреждения культуры Дом культуры «Надеждинский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69"/>
        <w:gridCol w:w="2069"/>
        <w:gridCol w:w="2790"/>
        <w:gridCol w:w="280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10.2011 №0362300191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пожарной сигнализации и оповещению людей о пожаре в здании муниципального бюджетного учреждения культуры Дом культуры «Надеждинский»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29 017,99 (четыреста двадцать девять тысяч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410"/>
        <w:gridCol w:w="31"/>
        <w:gridCol w:w="444"/>
        <w:gridCol w:w="2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онтажно Проектная Компания" , ИНН 6674201272, КПП 6670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089, Свердловская область, г. Екатеринбург, ул. Крестинского, д. 59, корпус 2, кв. 18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нтажные работы Провода в коробах: Провод сечение до 6 мм2 100м 32,00 Рукава металлические и вводы гибкие: Рукав, наружный диаметр до 48 мм 100м 1,50 Короба пластмассовые шириной до 40 мм 100м 32,00 Разделка и включение кабелей и проводов: провод однопарный н/частотный 10к 2,00 Приборы ПС на 24 луча. Гранит-24 шт. 2,00 Извещатели ПС автоматические (дымовой, фотоэлектрический, радиоизотопный, световой в норм.исполнении) -ИПР-И шт. 15,00 - ИП 212-63 Данко шт. 205,00 Приборы и устройства сигнализирующие объектовые (оптико-(фото)электрические) Извещатель дымовой линейный шт. 8,00 Громкоговоритель или звуковая колонка в помещении: Рокот-3,4 Шт 25,00 Транспорант, световое табло: «Выход» Шт. 15,00 Измерение цепей постоянным током Измерение сопротивления шлейфа, сопротивления изоляции и оммической ассиметрии усил. участок цепи 1,00 усил. участок цепи Комплекс измерений постоянным током смонтированных парных кабелей до и после включения в оконечные устройства 100 пар 0,20 Пуско-наладочные работы Автоматизированные системы управления I категории технической сложности с количеством каналов 2 система 2,00 за каждый канал свыше 2 до 9 канал 2,00 </w:t>
              <w:br/>
              <w:t>Сведения о включенных или не включенных расходах в цену товара, работы, услуги: цена работ включает в себя стоимость работ, материалов и изделий, затрат на их комплектацию, упаковки, транспортные расходы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, связанные с выполнением настоящего контракта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рант" , ИНН 6632014383, КПП 6632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 Серов, ул. Октябрьской революции, 4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нтажные работы Провода в коробах: Провод сечение до 6 мм2 100м 32,00 Рукава металлические и вводы гибкие: Рукав, наружный диаметр до 48 мм 100м 1,50 Короба пластмассовые шириной до 40 мм 100м 32,00 Разделка и включение кабелей и проводов: провод однопарный н/частотный 10к 2,00 Приборы ПС на 24 луча: Гранит-24 шт. 2,00 Извещатели ПС автоматические (дымовой, фотоэлектрический, радиоизотопный, световой в норм.исполнении) -ИПР-И шт. 15,00 - ИП 212-63 Данко шт. 205,00 Пиборы и устройства сигнализирующие объектовые (оптико-(фото)электрические) Извещатель дымовой линейный шт. 8,00 Громкоговоритель или звуковая колонка в помещении: Рокот-3,4 Шт 25,00 Транспорант, световое табло: «Выход» Шт. 15,00 Измерение цепей постоянным током Измерение сопротивления шлейфа, сопротивления изоляции и оммической ассиметрии усил. участок цепи 1,00 усил. участок цепи Комплекс измерений постоянным током смонтированных парных кабелей до и после включения в оконечные устройства 100 пар 0,20 Пуско-наладочные работы Автоматизированные системы управления I категории технической сложности с количеством каналов 2 система 2,00 за каждый канал свыше 2 до 9 канал 2,00 </w:t>
              <w:br/>
              <w:t xml:space="preserve">Сведения о включенных или не включенных расходах в цену товара, работы, услуги: цена работ включает в себя стоимость работ, материалов и изделий, затрат на их комплектацию, упаковки, транспортные расходы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, связанные с выполнением настоящего контракта 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Серовское районное отделение Общероссийской общественной организации "ВДПО" , ИНН 6632012072, КПП 6632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сть, г. Серов, ул. Агломератчиков, д.51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монтажу пожарной сигнализации и оповещения людей о пожаре</w:t>
              <w:br/>
              <w:t xml:space="preserve">Сведения о включенных или не включенных расходах в цену товара, работы, услуги: цена работ включает в себя стоимость работ, материалов и изделий, затрат на их комплектацию, упаковки, транспортные расходы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, связанные с выполнением настоящего контракта 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БИЗНЕС МИР" , ИНН 6673164268, КПП 6673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5, г. Екатеринбург, ул. Стачек, 55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нтажные работы Провода в коробах: Провод сечение до 6 мм2 100м 32,00 Рукава металлические и вводы гибкие: Рукав, наружный диаметр до 48 мм 100м 1,50 Короба пластмассовые шириной до 40 мм 100м 32,00 Разделка и включение кабелей и проводов: провод однопарный н/частотный 10к 2,00 Приборы ПС на 24 луча: Гранит-24 шт. 2,00 Извещатели ПС автоматические (дымовой, фотоэлектрический, радиоизотопный, световой в норм.исполнении) -ИПР-И шт. 15,00 - ИП 212-63 Данко шт. 205,00 Приборы и устройства сигнализирующие объектовые (оптико-(фото)электрические) Извещатель дымовой линейный шт. 8,00 Громкоговоритель или звуковая колонка в помещении: Рокот-3,4 Шт 25,00 Транспорант, световое табло: «Выход» Шт. 15,00 Измерение цепей постоянным током Измерение сопротивления шлейфа, сопротивления изоляции и оммической ассиметрии усил. участок цепи 1,00 усил. участок цепи Комплекс измерений постоянным током смонтированных парных кабелей до и после включения в оконечные устройства 100 пар 0,20 Пуско-наладочные работы Автоматизированные системы управления I категории технической сложности с количеством каналов 2 система 2,00 за каждый канал свыше 2 до 9 канал 2,00 </w:t>
              <w:br/>
              <w:t>Сведения о включенных или не включенных расходах в цену товара, работы, услуги: цена работ включает в себя стоимость работ, материалов и изделий, затрат на их комплектацию, упаковки, транспортные расходы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, связанные с выполнением настоящего контракта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К "Технологии безопаснгости" , ИНН 6671308901, КПП 6671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6, г. Екатеринбург, ул. Волгоградская, 29-54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нтаж пожарной сигнализации и оповещения людей о пожаре в здании муниципального бюджетного учреждения культуры Дом культуры "Надеждинский"</w:t>
              <w:br/>
              <w:t>Сведения о включенных или не включенных расходах в цену товара, работы, услуги: цена работ включает в себя стоимость работ, материалов и изделий, затрат на их комплектацию, упаковки, транспортные расходы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, связанные с выполнением настоящего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10.2011 №0362300191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пожарной сигнализации и оповещению людей о пожаре в здании муниципального бюджетного учреждения культуры Дом культуры «Надеждинский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4201272, КПП 667001001, Общество с ограниченной ответственностью "Монтажно Проектная Компания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14383, КПП 663201001, Общество с ограниченной ответственностью "Гарант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12072, КПП 663201001, Иное юридическое лицо Серовское районное отделение Общероссийской общественной организации "ВДПО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3164268, КПП 667301001, Общество с ограниченной ответственностью "КОМПАНИЯ БИЗНЕС МИР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1308901, КПП 667101001, Общество с ограниченной ответственностью ГК "Технологии безопаснгости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10.2011 №0362300191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пожарной сигнализации и оповещению людей о пожаре в здании муниципального бюджетного учреждения культуры Дом культуры «Надеждинский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онтажно Проектная Компания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000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рант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000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Серовское районное отделение Общероссийской общественной организации "ВДПО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000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НИЯ БИЗНЕС МИР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 777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К "Технологии безопаснгости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000,00 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2:00Z</dcterms:created>
  <dc:creator>Пользователь</dc:creator>
  <dc:description/>
  <cp:keywords/>
  <dc:language>en-US</dc:language>
  <cp:lastModifiedBy>Пользователь</cp:lastModifiedBy>
  <dcterms:modified xsi:type="dcterms:W3CDTF">2011-10-11T10:04:00Z</dcterms:modified>
  <cp:revision>1</cp:revision>
  <dc:subject/>
  <dc:title>Протокол №0362300191211000003-1</dc:title>
</cp:coreProperties>
</file>