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50911000014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9 ноября 2011 </w:t>
      </w:r>
    </w:p>
    <w:p>
      <w:pPr>
        <w:pStyle w:val="Heading3"/>
        <w:spacing w:before="272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новогодних подарков с кондитерским наполнением для детей работников муниципальных учреждений Серовского городского округ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72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культуры "Организационно-досуговый центр" (ИНН 6632010597, КПП 663201001)</w:t>
      </w:r>
    </w:p>
    <w:p>
      <w:pPr>
        <w:pStyle w:val="Heading3"/>
        <w:spacing w:before="272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Поставка новогодних подарков с кондитерским наполнением для детей работников муниципальных учреждений Серовского городского округа » </w:t>
        <w:br/>
        <w:t>Начальная (максимальная) цена контракта (с указанием валюты): 177 500,00 (сто семьдесят семь тысяч пятьсот) Российский рубль</w:t>
      </w:r>
    </w:p>
    <w:p>
      <w:pPr>
        <w:pStyle w:val="Heading3"/>
        <w:spacing w:before="272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50911000014 от 22.11.2011).</w:t>
      </w:r>
    </w:p>
    <w:p>
      <w:pPr>
        <w:pStyle w:val="Heading3"/>
        <w:spacing w:before="272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Шигабутдинова Екатерина Гума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анская Еле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анская Людмил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лезнёва Юлия Серге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72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11.2011 по адресу: Свердловская область,город Серов, ул. Заславского, д. 15/6</w:t>
      </w:r>
    </w:p>
    <w:p>
      <w:pPr>
        <w:pStyle w:val="Heading3"/>
        <w:spacing w:before="272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72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Лариса Леонид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Серовский район, п.Красноглинный, ул.Свердлова 5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Наталья Дмитри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Серов, ул.Каляева 55 кв.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 Олег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г.Серов, пл.Металлургов 2-б, кв.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72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Угрюмов Олег Анатольевич (Адрес: 624992, г.Серов, пл.Металлургов 2-б, кв. 8).</w:t>
        <w:br/>
        <w:t>Предложение о цене контракта: 149 100,00 (сто сорок девять тысяч 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Постникова Лариса Леонидовна (Адрес: Свердловская область, Серовский район, п.Красноглинный, ул.Свердлова 5-2).</w:t>
        <w:br/>
        <w:t>Предложение о цене контракта: 156 200,00 (сто пятьдесят шесть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72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59"/>
        <w:gridCol w:w="7196"/>
      </w:tblGrid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габутдинова Екатерина Гумаровна/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манская Елена Сергеевна/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манская Людмила Валентиновна/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езнёва Юли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К "ОДЦ"</w:t>
            </w:r>
          </w:p>
        </w:tc>
        <w:tc>
          <w:tcPr>
            <w:tcW w:w="71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53"/>
            </w:tblGrid>
            <w:tr>
              <w:trPr/>
              <w:tc>
                <w:tcPr>
                  <w:tcW w:w="715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53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11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11.2011 №03623002509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овогодних подарков с кондитерским наполнением для детей работников муниципальных учреждений Серовского городского округ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11.2011 №03623002509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овогодних подарков с кондитерским наполнением для детей работников муниципальных учреждений Серовского городского округ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7 500,00 (сто семьдесят сем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Лариса Леонид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Серовский район, п.Красноглинный, ул.Свердлова 5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овогодних подарков с кондитерским наполнением для детей работников муниципальных учреждений Серовского городского округа в количестве 710 штук</w:t>
              <w:br/>
              <w:t xml:space="preserve">Сведения о включенных или не включенных расходах в цену товара, работы, услуги: Предлагаемая цена контракта включает в себя стоимость подарков, затраты на страхование, уплату налогов, таможенных пошлин, сборов и других обязательных платежей, а также стоимость доставки и разгрузки товара до указанного места заказчика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Наталья Дмитри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Серов, ул.Каляева 55 кв.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овогодних подарков с кондитерским наполнением для детей работников муниципальных учреждений Серовского городского округа в количестве 710 штук</w:t>
              <w:br/>
              <w:t xml:space="preserve">Сведения о включенных или не включенных расходах в цену товара, работы, услуги: Предлагаемая цена контракта включает в себя стоимость подарков, затраты на страхование, уплату налогов, таможенных пошлин, сборов и других обязательных платежей, а также стоимость доставки и разгрузки товара до указанного места заказчика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 Олег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г.Серов, пл.Металлургов 2-б, кв.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овогодних подарков с кондитерским наполнением для детей работников муниципальных учреждений Серовского городского округа в количестве 710 штук</w:t>
              <w:br/>
              <w:t xml:space="preserve">Сведения о включенных или не включенных расходах в цену товара, работы, услуги: Предлагаемая цена контракта включает в себя стоимость подарков, затраты на страхование, уплату налогов, таможенных пошлин, сборов и других обязательных платежей, а также стоимость доставки и разгрузки товара до указанного места заказчик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11.2011 №03623002509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овогодних подарков с кондитерским наполнением для детей работников муниципальных учреждений Серовского городского округ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Лариса Леонид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Наталья Дмитри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 Олег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11.2011 №03623002509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овогодних подарков с кондитерским наполнением для детей работников муниципальных учреждений Серовского городского округ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Лариса Леонид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2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Наталья Дмитри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 Олег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40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3:00Z</dcterms:created>
  <dc:creator>Пользователь</dc:creator>
  <dc:description/>
  <cp:keywords/>
  <dc:language>en-US</dc:language>
  <cp:lastModifiedBy>Пользователь</cp:lastModifiedBy>
  <dcterms:modified xsi:type="dcterms:W3CDTF">2011-12-02T05:54:00Z</dcterms:modified>
  <cp:revision>1</cp:revision>
  <dc:subject/>
  <dc:title>Протокол №0362300250911000014-1</dc:title>
</cp:coreProperties>
</file>