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рассмотрения и оценки котировочных заявок №0362300208913000007-П от 13.09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3 сентября 2013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ка мультимедийного оборудования в МКОУ СОШ №21.;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21 (ИНН 6632015490, КПП 663201001)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оставка мультимедийного оборудования в МКОУ СОШ №21.» </w:t>
        <w:br/>
        <w:t>Начальная (максимальная) цена контракта (с указанием валюты): 90 392,00 (девяносто тысяч триста девяносто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 о проведении запроса котировок было размещено на официальном сайте www.zakupki.gov.ru (извещение №0362300208913000007 от 06.09.2013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оманова Елена Никола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расикова Марина Серге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улакова Татьяна Михайло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услова Анна Петровна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рассмотрения и оценки котировочных заявок проведена 13.09.2013 по адресу: 624994, Свердловская область, г. Серов, ул. Лизы Чайкиной, д.31,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нтрас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ород Серов, улица Ленина. д.18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 Анатоли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0 г. Екатеринбург ул. Бородина 9-41,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Трейдком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001 Свердловская область, г. Нижний Тагил, ул. Газетная, д.2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айм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 г. Екатеринбург, ул. Бехтерева 6-7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ев Юри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4980 г.Серов, ул. Заславского,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6623061637, КПП 662301001 Общество с ограниченной ответственностью Трейдком (Адрес: 622001 Свердловская область, г. Нижний Тагил, ул. Газетная, д.28).</w:t>
        <w:br/>
        <w:t>Предложение о цене контракта: 57 000,00 (пятьдесят 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6670387996, КПП 667001001 Общество с ограниченной ответственностью "Прайм" (Адрес: 620137 г. Екатеринбург, ул. Бехтерева 6-78).</w:t>
        <w:br/>
        <w:t>Предложение о цене контракта: 64 000,00 (шестьдесят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ома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асикова Марин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улакова Татья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услова Анна Пет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25"/>
        <w:gridCol w:w="7230"/>
      </w:tblGrid>
      <w:tr>
        <w:trPr/>
        <w:tc>
          <w:tcPr>
            <w:tcW w:w="2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СОШ № 21</w:t>
            </w:r>
          </w:p>
        </w:tc>
        <w:tc>
          <w:tcPr>
            <w:tcW w:w="7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200"/>
            </w:tblGrid>
            <w:tr>
              <w:trPr/>
              <w:tc>
                <w:tcPr>
                  <w:tcW w:w="72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00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3"/>
                      <w:szCs w:val="1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3"/>
                      <w:szCs w:val="1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3.09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08913000007-П от 13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ультимедийного оборудования в МКОУ СОШ №2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1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08913000007-П от 13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ультимедийного оборудования в МКОУ СОШ №2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90 392,00 (девяносто тысяч триста девяносто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349"/>
        <w:gridCol w:w="30"/>
        <w:gridCol w:w="377"/>
        <w:gridCol w:w="216"/>
      </w:tblGrid>
      <w:tr>
        <w:trPr/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нтраст" , ИНН 6632016454, КПП 663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ород Серов, улица Ленина. д.18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ультимедийный проектор BenQ MW 519 портативный широкоформатный проектор, технология DLP, поддержка 3D, поддержка HDTV, разрешение 1280*800, световой поток 2800 дм, контрастность 13000:1. Интерактивная доска IQ Board PS S 80 В. Ширина поверхности 1,6 м, высота поверхности 1,2 м , вес 25 кг, диагональ 80 дюймов, технология резистивная, разрешение доски 9600*9600, соотношение сторон 4:3, питание от сети или от USВ, интерфейс USВ, RS232? Вluetooth, габариты (ширина) 1701 мм, габариты (высота) 1291 мм, габариты (глубина) 39 мм</w:t>
              <w:br/>
              <w:t>Сведения о включенных или не включенных расходах в цену товара, работы, услуги: Расходы на доставку товаров, погрузку, разгрузку товара до места установки, оформление необходимых справок, уплату налогов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 Анатоли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0 г. Екатеринбург ул. Бородина 9-41,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ультимедийный проектор BenQ MX520.Тип: Мультимедийный проектор 3D Поддерживаемые разрешения: от VGA (640 x 480) до UXGA (1600 x 1200) Разрешение: 1024 х 768 Контрастность: 13000:1 Яркость: 3000 ANSI Мощность лампы подсветки: 210 Вт Время работы лампы подсветки: 6 500 часов Размер изображения: от 1.02 до 7.62 м Расстояние до экрана: 21 - 23.1 мм Частота горизонтальной развертки: 15 - 102 кГц Частота вертикальной развертки: 23 - 120 Гц Коррекция трапецеидального искажения: вертикальная +/- 40° Акустическая система: Внутренний громкоговоритель мощностью 2 Вт Подключение: Входы: VGA x2, HDMI, S-Video, композитный, компонентный, аудио mini jack, аудио RCA Выходы: VGA, аудио mini jack Порты: USB (тип B), RS-232 Поддерживаемые видеостандарты: Формат видеосигнала: SECAM / PAL / NTSC Потребляемая мощность : 245 Вт Шум: 33 дБ Экран настенный рулонный: Classic Scutum 1800x1800 мм (W 1800x1800/1 MW-LS/T) Кабель VGA: 10 метров Кабель питания: 10 метров Потолочное регулируемое крепление: CS-PRS-2L 630-1000 Интерактивная доска IQ Board PS S 80. Технология оцифровки: резистивная, позволяет использовать палец, стилус или любое другое устройство указания для управления доской. Разрешение касания: 9600?9600, 600 dpi Точность: ±0.05мм. Скорость обработки: Скорость отслеживания сигнала: 5m/s, Скорость обработки сигнала: 480 dot/s. Воспринимаемое давление: ?10г Степень чувствительности: 0см, отсутствие ложного обнаружения в случае, если поверхность доски не затрагивается. Функции мыши: Функция двойного нажатия мышью реализуется с максимальной простотой или может быть достигнута в одно касание. Функции правой кнопки можно вызвать, зафиксировав касание на поверхности доски на 2 секунды. Калибровка: 4 точки, 9 точек, 20 точек. Способность подавлять помехи: высокая, устойчива к любому электромагнитному и оптическому воздействию. Источник питания: Питание поступает напрямую от компьютера по кабелю USB. Беспроводной тип подключения требует питания от электросети. Потребление энергии: ?1W Лицевая поверхность: Изготовлена из пластика на основе полиэстера, устойчивого к разрывам, оптимизированного как для проецирования изображений, так и для нанесения надписей. Легко очищается, не изнашивается и не желтеет после длительного использования. Небольшие царапины и порезы поверхности не влияют на работу интерактивной доски. Разрешается использовать маркеры сухого стирания для письма на интерактивной поверхности. Обратная поверхность: Используется упрочненный алюминий сотовой структуры. Устойчив к деформации сжатия, растяжения и изгиба. Эксплуатационный срок службы достигает 10 лет. Размер: 80" (4:3) Подключение к ПК: Предоставляется USB кабель длиной 10 м для соединения с компьютером. Предусмотрен опциональный беспроводной модуль, 2.4GHz (не входит в комплект поставки), для беспроводного подключения на расстоянии до 25M. Модели досок с возможностью беспроводного подключения имеют в конце наименования индекс "B". Функциональные клавиши: Опция. Доски могут быть оборудованы 14 функциональными клавишами по обеим сторонам рабочей поверхности для вызова наиболее часто используемых функций. Функции отдельных кнопок можно настраивать. Лоток для маркеров: Входит в комплект поставки Операционные системы: Windows 7 Комплектация: 2 бесцветных маркера, 1 комплект крепежей для настенного монтажа, 1 установочный CD (включает драйвер, программное обеспечение I и Библиотеку ресурсов). 2 дополнительных черных маркера сухого стирания, ластик, кабель USB 10м, переходник USB-RS232 (с адаптером питания). </w:t>
              <w:br/>
              <w:t xml:space="preserve"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 и уплату иных обязательных платежей, а так же проценты инфляции, монтаж и проверку работоспособности товара. НДС не начисляется в связи с применением УСН согл.гл.26.2 НК РФ, счет-фактура не выписывается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Трейдком , ИНН 6623061637, КПП 662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001 Свердловская область, г. Нижний Тагил, ул. Газетная, д.2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ультимедийный проектор BenQ MX520 или аналог Тип: Мультимедийный проектор 3D Поддерживаемые разрешения: от VGA (640 x 480) до UXGA (1600 x 1200) Разрешение: 1024 х 768 Контрастность: 13000:1 Яркость: 3000 ANSI Мощность лампы подсветки: 210 Вт Время работы лампы подсветки: 6 500 часов Размер изображения: от 1.02 до 7.62 м Расстояние до экрана: 21 - 23.1 мм Частота горизонтальной развертки: 15 - 102 кГц Частота вертикальной развертки: 23 - 120 Гц Коррекция трапецеидального искажения: вертикальная +/- 40° Акустическая система: Внутренний громкоговоритель мощностью 2 Вт Подключение: Входы: VGA x2, HDMI, S-Video, композитный, компонентный, аудио mini jack, аудио RCA Выходы: VGA, аудио mini jack Порты: USB (тип B), RS-232 Поддерживаемые видеостандарты: Формат видеосигнала: SECAM / PAL / NTSC Потребляемая мощность : 245 Вт Шум: 33 дБ Экран настенный рулонный: не менее 1180х180мм Кабель VGA: 10 метров Кабель питания: 10 метров Потолочное регулируемое крепление: 60-80 см. Интерактивная доска IQ Board PS S 80 или аналог Технология оцифровки: резистивная, позволяет использовать палец, стилус или любое другое устройство указания для управления доской. Разрешение касания: не менее 9600?9600, 600 dpi Точность: ±0.05мм. Скорость обработки: Скорость отслеживания сигнала: 5m/s, Скорость обработки сигнала: 480 dot/s. Воспринимаемое давление: ?10г Степень чувствительности: 0см, отсутствие ложного обнаружения в случае, если поверхность доски не затрагивается. Функции мыши: Функция двойного нажатия мышью реализуется с максимальной простотой или может быть достигнута в одно касание. Функции правой кнопки можно вызвать, зафиксировав касание на поверхности доски на 2 секунды. Калибровка: 4 точки, 9 точек, 20 точек. Способность подавлять помехи: высокая, устойчива к любому электромагнитному и оптическому воздействию. Источник питания: Питание поступает напрямую от компьютера по кабелю USB. Беспроводной тип подключения требует питания от электросети. Потребление энергии: ?1W Лицевая поверхность: Изготовлена из пластика на основе полиэстера, устойчивого к разрывам, оптимизированного как для проецирования изображений, так и для нанесения надписей. Легко очищается, не изнашивается и не желтеет после длительного использования. Небольшие царапины и порезы поверхности не влияют на работу интерактивной доски. Разрешается использовать маркеры сухого стирания для письма на интерактивной поверхности. Обратная поверхность: Используется упрочненный алюминий сотовой структуры. Устойчив к деформации сжатия, растяжения и изгиба. Эксплуатационный срок службы достигает 10 лет. Размер: 80" (4:3) Подключение к ПК: Предоставляется USB кабель длиной 10 м для соединения с компьютером. Предусмотрен опциональный беспроводной модуль, 2.4GHz, для беспроводного подключения на расстоянии до 25M. Модели досок с возможностью беспроводного подключения имеют в конце наименования индекс "B". Функциональные клавиши: Опция. Доски могут быть оборудованы 14 функциональными клавишами по обеим сторонам рабочей поверхности для вызова наиболее часто используемых функций. Функции отдельных кнопок можно настраивать. Лоток для маркеров: Входит в комплект поставки Операционные системы: Windows 7 Комплектация: 2 бесцветных маркера, 1 комплект крепежей для настенного монтажа, 1 установочный CD (включает драйвер, программное обеспечение I и Библиотеку ресурсов). 2 дополнительных черных маркера сухого стирания, ластик, кабель USB 10м, переходник USB-RS232 (с адаптером питания). </w:t>
              <w:br/>
              <w:t>Сведения о включенных или не включенных расходах в цену товара, работы, услуги: расходы на доставку товаров, погрузку, разгрузку товара до места установки, оформление необходимых справок, уплату налогов, НДС (0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айм" , ИНН 6670387996, КПП 6670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 г. Екатеринбург, ул. Бехтерева 6-7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ультимедийный проектор BenQ MX520 Тип: Мультимедийный проектор 3D Поддерживаемые разрешения: от VGA (640 x 480) до UXGA (1600 x 1200) Разрешение: 1024 х 768 Контрастность: 13000:1 Яркость: 3000 ANSI Мощность лампы подсветки: 210 Вт Время работы лампы подсветки: 6 500 часов Размер изображения: от 1.02 до 7.62 м Расстояние до экрана: 21 - 23.1 мм Частота горизонтальной развертки: 15 - 102 кГц Частота вертикальной развертки: 23 - 120 Гц Коррекция трапецеидального искажения: вертикальная +/- 40° Акустическая система: Внутренний громкоговоритель мощностью 2 Вт Подключение: Входы: VGA x2, HDMI, S-Video, композитный, компонентный, аудио mini jack, аудио RCA Выходы: VGA, аудио mini jack Порты: USB (тип B), RS-232 Поддерживаемые видеостандарты: Формат видеосигнала: SECAM / PAL / NTSC Потребляемая мощность : 245 Вт Шум: 33 дБ Экран настенный рулонный: 1180х180мм Кабель VGA: 10 метров Кабель питания: 10 метров Потолочное регулируемое крепление: 60-80 см. Интерактивная доска IQ Board PS S 82 или аналог Технология оцифровки: резистивная, позволяет использовать палец, стилус или любое другое устройство указания для управления доской. Разрешение касания: 9600?9600, 600 dpi Точность: ±0.05мм. Скорость обработки: Скорость отслеживания сигнала: 5m/s, Скорость обработки сигнала: 480 dot/s. Воспринимаемое давление: ?10г Степень чувствительности: 0см, отсутствие ложного обнаружения в случае, если поверхность доски не затрагивается. Функции мыши: Функция двойного нажатия мышью реализуется с максимальной простотой или может быть достигнута в одно касание. Функции правой кнопки можно вызвать, зафиксировав касание на поверхности доски на 2 секунды. Калибровка: 4 точки, 9 точек, 20 точек. Способность подавлять помехи: высокая, устойчива к любому электромагнитному и оптическому воздействию. Источник питания: Питание поступает напрямую от компьютера по кабелю USB. Беспроводной тип подключения требует питания от электросети. Потребление энергии: ?1W Лицевая поверхность: Изготовлена из пластика на основе полиэстера, устойчивого к разрывам, оптимизированного как для проецирования изображений, так и для нанесения надписей. Легко очищается, не изнашивается и не желтеет после длительного использования. Небольшие царапины и порезы поверхности не влияют на работу интерактивной доски. Разрешается использовать маркеры сухого стирания для письма на интерактивной поверхности. Обратная поверхность: Используется упрочненный алюминий сотовой структуры. Устойчив к деформации сжатия, растяжения и изгиба. Эксплуатационный срок службы достигает 10 лет. Размер: 80" (4:3) Подключение к ПК: Предоставляется USB кабель длиной 10 м для соединения с компьютером. Предусмотрен опциональный беспроводной модуль, 2.4GHz, для беспроводного подключения на расстоянии до 25M. Модели досок с возможностью беспроводного подключения имеют в конце наименования индекс "B". Функциональные клавиши: Опция. Доски могут быть оборудованы 14 функциональными клавишами по обеим сторонам рабочей поверхности для вызова наиболее часто используемых функций. Функции отдельных кнопок можно настраивать. Лоток для маркеров: Входит в комплект поставки Операционные системы: Windows 7 Комплектация: 2 бесцветных маркера, 1 комплект крепежей для настенного монтажа, 1 установочный CD (включает драйвер, программное обеспечение I и Библиотеку ресурсов). 2 дополнительных черных маркера сухого стирания, ластик, кабель USB 10м, переходник USB-RS232 (с адаптером питания). </w:t>
              <w:br/>
              <w:t>Сведения о включенных или не включенных расходах в цену товара, работы, услуги: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ев Юри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4980 г.Серов, ул. Заславского,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ультимедийный проектор BenQ MX520 Тип: Мультимедийный проектор 3D Поддерживаемые разрешения: от VGA (640 x 480) до UXGA (1600 x 1200) Разрешение: не менее 1024 х 768 Контрастность: не менее 13000:1 Яркость: не менее 3000 ANSI Мощность лампы подсветки: 210 Вт Время работы лампы подсветки: не менее 6 500 часов Размер изображения: от 1.02 до 7.62 м Расстояние до экрана: 21 - 23.1 мм Частота горизонтальной развертки: 15 - 102 кГц Частота вертикальной развертки: 23 - 120 Гц Коррекция трапецеидального искажения: вертикальная +/- 40° Акустическая система: Внутренний громкоговоритель мощностью не менее 2 Вт Подключение: Входы: VGA x2, HDMI, S-Video, композитный, компонентный, аудио mini jack, аудио RCA Выходы: VGA, аудио mini jack Порты: USB (тип B), RS-232 Поддерживаемые видеостандарты: Формат видеосигнала: SECAM / PAL / NTSC Потребляемая мощность : 245 Вт Шум: 33 дБ Экран настенный рулонный: не менее 1180х180мм Кабель VGA: не менее 10 метров Кабель питания: не менее 10 метров Потолочное регулируемое крепление: 60-80 см. Интерактивная доска IQ Board PS S 80 Технология оцифровки: резистивная, позволяет использовать палец, стилус или любое другое устройство указания для управления доской. Разрешение касания: не менее 9600?9600, 600 dpi Точность: ±0.05мм. Скорость обработки: Скорость отслеживания сигнала: 5m/s, Скорость обработки сигнала: 480 dot/s. Воспринимаемое давление: ?10г Степень чувствительности: 0см, отсутствие ложного обнаружения в случае, если поверхность доски не затрагивается. Функции мыши: Функция двойного нажатия мышью реализуется с максимальной простотой или может быть достигнута в одно касание. Функции правой кнопки можно вызвать, зафиксировав касание на поверхности доски на 2 секунды. Калибровка: 4 точки, 9 точек, 20 точек. Способность подавлять помехи: высокая, устойчива к любому электромагнитному и оптическому воздействию. Источник питания: Питание поступает напрямую от компьютера по кабелю USB. Беспроводной тип подключения требует питания от электросети. Потребление энергии: ?1W Лицевая поверхность: Изготовлена из пластика на основе полиэстера, устойчивого к разрывам, оптимизированного как для проецирования изображений, так и для нанесения надписей. Легко очищается, не изнашивается и не желтеет после длительного использования. Небольшие царапины и порезы поверхности не влияют на работу интерактивной доски. Разрешается использовать маркеры сухого стирания для письма на интерактивной поверхности. Обратная поверхность: Используется упрочненный алюминий сотовой структуры. Устойчив к деформации сжатия, растяжения и изгиба. Эксплуатационный срок службы достигает 10 лет. Размер: 80" (4:3) Подключение к ПК: Предоставляется USB кабель длиной 10 м для соединения с компьютером. Предусмотрен опциональный беспроводной модуль, 2.4GHz, для беспроводного подключения на расстоянии до 25M. Модели досок с возможностью беспроводного подключения имеют в конце наименования индекс "B". Функциональные клавиши: Опция. Доски могут быть оборудованы 14 функциональными клавишами по обеим сторонам рабочей поверхности для вызова наиболее часто используемых функций. Функции отдельных кнопок можно настраивать. Лоток для маркеров: Входит в комплект поставки Операционные системы: Windows 7 Комплектация: 2 бесцветных маркера, 1 комплект крепежей для настенного монтажа, 1 установочный CD (включает драйвер, программное обеспечение I и Библиотеку ресурсов). 2 дополнительных черных маркера сухого стирания, ластик, кабель USB 10м, переходник USB-RS232 (с адаптером питания). </w:t>
              <w:br/>
              <w:t xml:space="preserve">Сведения о включенных или не включенных расходах в цену товара, работы, услуги: расходы на упаковку, транспортировку, разгрузку, а также уплату налогов, сборов и других обязательных платежей. Качество товара соответствует ГОСТу, что подтверждается сертификатам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08913000007-П от 13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ультимедийного оборудования в МКОУ СОШ №2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16454, КПП 663201001, Общество с ограниченной ответственностью "Контрас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Котировочная заявка не соответствует требованиям, установленным в извещении о проведении запроса котировок В соответствии с п. 3 ст.47 Федерального закона № 94-ФЗ от 21.07.2005г., по причине не соответствия требования котировочной заявки, установленным в извещении о проведении запроса котировок к форме котировочной заявки отсутствует оригинал плдписи участника ражмещения заказа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 Анатоли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23061637, КПП 662301001, Общество с ограниченной ответственностью Трейдком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0387996, КПП 667001001, Общество с ограниченной ответственностью "Прайм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ев Юри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Котировочная заявка отклонена на основании ч.3 ст.47 Федерального закона от 21.07.2005 № 94 ФЗ "О размещении заказов на поставки товаров, выполнение работ, оказание услуг для государственных и муниципальных нужд" в связи с тем, что не соответствует требованиям, установленным в извещении о проведении запроса котировок-не указано в котировочной заявке участника размещения заказа расходов по установке и монтажу поставленного товара, предусмотренных в извещении проведении запроса котировок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08913000007-П от 13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ультимедийного оборудования в МКОУ СОШ №2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нтрас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87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 Анатоли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883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Трейдком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айм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ев Юри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76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5:00Z</dcterms:created>
  <dc:creator>комп</dc:creator>
  <dc:description/>
  <cp:keywords/>
  <dc:language>en-US</dc:language>
  <cp:lastModifiedBy>Пользователь</cp:lastModifiedBy>
  <dcterms:modified xsi:type="dcterms:W3CDTF">2013-09-26T10:15:00Z</dcterms:modified>
  <cp:revision>2</cp:revision>
  <dc:subject/>
  <dc:title>Протокол рассмотрения и оценки котировочных заявок №0362300208913000007-П от 13</dc:title>
</cp:coreProperties>
</file>