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362300194513000006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оставке периодических изданий в структурные подразделения МКУК «Централизованная библиотечная система Серовского городского округа» с 01.01.2014 года до 01.07.2014 года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культуры "Централизованная библиотечная система Серовского городского округа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ица Заславского, дом 23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ица Заславского, дом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Контактная информация   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eastAsia="ru-RU"/>
        </w:rPr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ица Заславского, дом 23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serov-biblio@yandex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385) 73087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385) 39093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усева Наталья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оставке периодических изданий в структурные подразделения МКУК «Централизованная библиотечная система Серовского городского округа» с 01.01.2014 года до 01.07.2014 года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290,52</w:t>
              <w:br/>
              <w:t xml:space="preserve">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(см. сопроводительную документацию)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ксимальная стоимость товара является фиксированной и включает в себя стоимость оказания услуг, расходы на доставку товара , разгрузку, уплату налогов, в том числе НДС, расходы на уплату обязательных сборов (включая страховые) и другие обязательные платежи, проценты инфляции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2010 Газеты [2212100] - [2212140]</w:t>
              <w:br/>
              <w:t>2212020 Журналы и периодические издания [2212150] - [2212180]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 (см. сопроводительную документацию в Приложении № 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ица Заславского, дом 23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Покупателю производится транспортом Поставщика согласно перечню (Приложение №1) муниципального контракта в установленные сроки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лата за поставленный товар осуществляется в течение 10 банковских дней с момента заключения муниципального контракта путем перечисления Заказчиком денежных средств на расчетный счет поставщика в размере 100%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8 0801 4420000 244 226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ица Заславского, дом 23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.10.2013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1.11.2013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61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.10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3686" w:leader="none"/>
        </w:tabs>
        <w:spacing w:before="0" w:after="0"/>
        <w:ind w:right="57" w:hanging="0"/>
        <w:rPr>
          <w:rFonts w:ascii="Cambria" w:hAnsi="Cambria" w:cs="Times New Roman"/>
          <w:b w:val="false"/>
          <w:b w:val="false"/>
          <w:bCs w:val="false"/>
          <w:color w:val="365F91"/>
          <w:sz w:val="24"/>
          <w:szCs w:val="24"/>
        </w:rPr>
      </w:pPr>
      <w:r>
        <w:rPr>
          <w:rStyle w:val="Heading1Char"/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ИРОВОЧНАЯ ЗАЯ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    __________ 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:  муниципальное казенное учреждение культуры «Централизованная библиотечная система Серовского городского окру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кого:</w:t>
      </w:r>
      <w:r>
        <w:rPr>
          <w:rFonts w:cs="Times New Roman" w:ascii="Times New Roman" w:hAnsi="Times New Roman"/>
        </w:rPr>
        <w:t xml:space="preserve"> 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, местонахождение, банковские реквизиты, телефон юр. лица / ФИО, место жительства физического лиц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оказание услуг по поставк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иодических изданий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по перечню (Приложение №1)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руктурные подразделения МКУК «Централизованная библиотечная система Серовского городского округа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 xml:space="preserve">на период с </w:t>
      </w:r>
      <w:r>
        <w:rPr>
          <w:rFonts w:cs="Arial" w:ascii="Arial" w:hAnsi="Arial"/>
          <w:b w:val="false"/>
          <w:sz w:val="28"/>
          <w:szCs w:val="28"/>
        </w:rPr>
        <w:t>01.01.2014 года до  01.07.2014 года.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авка транспортом поставщика по адресам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220"/>
        <w:gridCol w:w="4954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городская библиотек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аславского, 23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я детская библиотека   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3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№ 1                  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Сортировка, ул. Гагарина,2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№ 2                  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РЭС, ул. Автодорожная, 1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№ 3                  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-Кола, ул. Сосьвинская, 1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№ 4                  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1-й разъезд, Ключевая, 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№ 5                  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ятчино, 1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№ 6                 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Филькино, ул.Крылова, 1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№ 7                 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ГРЭС, ул. Попова,1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№ 9                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Лесозавод, ул. 8 Марта, 3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деловой информации          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 11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№ 20             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иановичи, п. Ларьковка , ул. Октябрьская, 3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№ 22             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лючевой, ул. Колхозная, 1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№ 23             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оглинный, ул. Школьна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№ 24              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оярка, ул. Клубная, 1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№ 25              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арсята, ул. Набережная, 1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№ 26             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орозково, ул. Советская, 9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№ 27              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спелкова, ул. Школьная, 14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предлагаем заключить муниципальный контракт на условиях и в соответствии с требованиями, установленными в извещении о проведении запроса котировок:  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9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5170"/>
        <w:gridCol w:w="1080"/>
        <w:gridCol w:w="1260"/>
        <w:gridCol w:w="18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на сумму__________  руб. Максимальная стоимость товара является фиксированной и  включает в себя стоимость оказания услуг, расходы на доставку периодических изданий, разгрузку, уплату налогов, в том числе НДС, расходы на уплату обязательных сборов (включая страховые) и другие обязательные платежи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ы инфляции.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ъем предоставляемых гарантий: замена поврежденных периодических изданий аналогичным изданием, либо в денежном эквиваленте в течение 15  дней. При аннуляции издания  возврат денег поставщиком или замена издания по выбору Заказчика.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арантируем, что__________________________________________________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 xml:space="preserve">является </w:t>
      </w:r>
      <w:r>
        <w:rPr>
          <w:b/>
          <w:bCs/>
          <w:sz w:val="28"/>
          <w:szCs w:val="28"/>
        </w:rPr>
        <w:t>субъектом малого предпринимательства</w:t>
      </w:r>
      <w:r>
        <w:rPr>
          <w:bCs/>
          <w:sz w:val="28"/>
          <w:szCs w:val="28"/>
        </w:rPr>
        <w:t xml:space="preserve"> в соответствии с законодательством РФ, а именно в штате нашей организации работает 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малого пред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оказать услуги по поставке периодических печатных изданий и согласны с определенными в извещении о запросе котировок условиями их опла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арантируем качество поставляемых товаров  в течение всего срока поставк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spacing w:lineRule="auto" w:line="240" w:before="0" w:after="0"/>
        <w:ind w:firstLine="8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, печат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Style w:val="Heading1Char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Style w:val="Heading1Char"/>
        </w:rPr>
      </w:pPr>
      <w:r>
        <w:rPr/>
      </w:r>
    </w:p>
    <w:p>
      <w:pPr>
        <w:pStyle w:val="Normal"/>
        <w:jc w:val="right"/>
        <w:rPr>
          <w:rStyle w:val="Heading1Char"/>
        </w:rPr>
      </w:pPr>
      <w:r>
        <w:rPr/>
      </w:r>
    </w:p>
    <w:p>
      <w:pPr>
        <w:pStyle w:val="Normal"/>
        <w:jc w:val="right"/>
        <w:rPr>
          <w:rStyle w:val="Heading1Char"/>
        </w:rPr>
      </w:pPr>
      <w:r>
        <w:rPr/>
      </w:r>
    </w:p>
    <w:p>
      <w:pPr>
        <w:pStyle w:val="Normal"/>
        <w:jc w:val="right"/>
        <w:rPr>
          <w:rStyle w:val="Heading1Char"/>
        </w:rPr>
      </w:pPr>
      <w:r>
        <w:rPr/>
      </w:r>
    </w:p>
    <w:p>
      <w:pPr>
        <w:pStyle w:val="Normal"/>
        <w:jc w:val="right"/>
        <w:rPr>
          <w:rStyle w:val="Heading1Char"/>
        </w:rPr>
      </w:pPr>
      <w:r>
        <w:rPr/>
      </w:r>
    </w:p>
    <w:p>
      <w:pPr>
        <w:pStyle w:val="Normal"/>
        <w:rPr>
          <w:rStyle w:val="Heading1Char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проект) МУНИЦИПАЛЬНЫЙ  КОНТР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ОСТАВКУ  ГАЗЕТ, ЖУРНАЛОВ И ПЕРИОДИЧЕСКИХ ПУБЛИКАЦ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Сер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«____» ___________ </w:t>
      </w:r>
      <w:r>
        <w:rPr>
          <w:rFonts w:cs="Times New Roman" w:ascii="Times New Roman" w:hAnsi="Times New Roman"/>
          <w:bCs/>
          <w:sz w:val="28"/>
          <w:szCs w:val="28"/>
        </w:rPr>
        <w:t>2013 г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УК «Централизованная библиотечная система Серовского городского округа», именуемая в дальнейшем "Заказчик", в лиц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ректора Гусевой Натальи Викторовны, действующей на основании Устава, с одной стороны, и _________ «_________________________________________», именуемое в дальнейшем "Поставщик", в лице _______________, действующего на основании ______________, с  другой  стороны,  именуемые  далее "Стороны", 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ротокола рассмотрения и оценки котировочных заявок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 от __________ 2013 года, заключили  настоящий  муниципальный контракт (далее - Контракт) о нижеследующем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МУНИЦИПАЛЬНОГО  КОНТРАКТ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  Покупатель   поручает,   а  Поставщик   принимает на себя обязанности  по поставке газет, журналов и периодических публикаций  (далее товар), по перечню (Приложение №1) к муниципальному контракту, являющийся неотъемлемой частью настоящего Контракта до полного исполнения обязательств Поставщиком по настоящему контракт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упатель обязуется принять товар и уплатить за него определенную договором  це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ачество товара должно соответствовать требованиям, указанным в сертификатах соответствия или других документах, определяющих качество товара.</w:t>
      </w:r>
    </w:p>
    <w:p>
      <w:pPr>
        <w:pStyle w:val="Normal"/>
        <w:spacing w:before="160" w:after="200"/>
        <w:ind w:right="-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РОКИ И ПОРЯДОК ПОСТАВК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 товара Покупателю производится транспортом Поставщика согласно перечню (Приложение №1)  муниципального контракта в установленные сро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Товар поставляется в упаковке Поставщика, соответствующей ГОСТам, ТУ и обеспечивающей сохранность товара при перевозке и хранени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риемка товара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а осуществляется по акту приема-передачи и наклад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 случае обнаружения при приемке несоответствия полученного товара условиям настоящего контракта в акте делается соответствующая запис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 случае обнаружения в поставленных товарах недостачи, некомплектности, повреждения, несоответствия по качеству Заказчик  извещает об этом Поставщика в течение 3-х дней со дня обнару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по требованию заказчика своими силами и за свой счет в срок, согласованный с заказчиком, устраняет недостатки товаров, связанные с нарушением поставщиком условий настоящего  контрак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КАЧЕСТВО ТОВАР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ачество и комплектность поставляемых товаров должно соответствовать ГОСТам, ТУ, иным документ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   Поставщик гарантирует качество поставляемых товар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ЦЕНА КОНТРАКТА И ПОРЯДОК РАСЧЕТОВ.</w:t>
      </w:r>
    </w:p>
    <w:p>
      <w:pPr>
        <w:pStyle w:val="ConsPlusNonformat"/>
        <w:widowControl/>
        <w:ind w:left="-142" w:right="-143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1.Цена Контракта составляет____________________________________________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Максимальная стоимость товара является фиксированной и  включает в себя стоимость оказания услуг, расходы на доставку товара , разгрузку, уплату налогов, в том числе НДС, расходы на уплату обязательных сборов (включая страховые) и другие обязательные платежи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ы инфля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 Цена контракта  является фиксированной на протяжении всего срока действия контра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Оплата за поставленный товар осуществляется в течение 10 банковских дней с момента заключения муниципального контракта путем перечисления Заказчиком денежных средств на расчетный счет поставщика в размере 100%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5.1.  За  неисполнение  или  ненадлежащее  исполнение  настоящего Контракта    Стороны    несут    ответственность   в  соответствии   с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2.  За  нарушение  сроков  поставки товара Поставщик уплачивает Покупателю  неустойку  в размере  0,1%  от  стоимости  недопоставленного товара за каждый день просрочки, но не более 20% от его стоимости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Заказчик при исполнении муниципального контракта вправе по согласованию с Поставщиком увеличить количество и перечень поставляемого товара на сумму, не превышающую установленной цены контракт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Иные права и обязанности сторон определяются положениями настоящего Контракта и действующим гражданским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6. РАССМОТРЕНИЕ СПОР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Разногласия между Сторонами, вытекающие из условий настоящего Контракта, либо иные не урегулированные настоящим Контрактом отношения разрешаются в установленном порядке путем переговоров между Сторонами.</w:t>
      </w:r>
    </w:p>
    <w:p>
      <w:pPr>
        <w:pStyle w:val="ConsPlusNormal"/>
        <w:widowControl/>
        <w:tabs>
          <w:tab w:val="clear" w:pos="720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2. Все споры, разногласия или требования, возникающие из настояще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Свердлов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СРОК ДЕЙСТВИЯ, ПОРЯДОК ИЗМЕНЕНИЯ И РАСТОРЖЕНИЯ МУНИЦИПАЛЬНОГО  КОНТРАКТ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Контракт вступает в силу с даты его подписания обеими Сторонам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ПРОЧИЕ УСЛОВ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Настоящий контракт составлен в двух экземплярах для каждой из сторон, имеющих одинаковую юридическую силу.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се изменения и дополнения к настоящему Контракту действительны, если они составлены в письменной форме и подписаны обеими Сторонам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се уведомления в рамках данного Контракта должны направляться Сторонами в письменном вид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ЮРИДИЧЕСКИЕ АДРЕСА и РЕКВИЗИТЫ СТОРОН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5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ЫЙ 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К «Централизованная библиотечная система Серовского городского округа»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4992, г. Серов, ул. Заславского, 23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- 6632010621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П – 663201001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ПО – 39915661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ОНХ – 93110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/с 03908006710 в отделе   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значейского исполнения 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ого бюджета</w:t>
            </w:r>
          </w:p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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– 30 – 63 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   ______________ Н.В.Гусева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ВЩИК:</w:t>
            </w:r>
          </w:p>
          <w:p>
            <w:pPr>
              <w:pStyle w:val="Normal"/>
              <w:spacing w:lineRule="auto" w:line="240"/>
              <w:ind w:left="80" w:right="-23" w:first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color w:val="8DB3E2"/>
          <w:sz w:val="28"/>
          <w:szCs w:val="28"/>
        </w:rPr>
      </w:pPr>
      <w:r>
        <w:rPr>
          <w:rFonts w:cs="Times New Roman" w:ascii="Times New Roman" w:hAnsi="Times New Roman"/>
          <w:b/>
          <w:color w:val="8DB3E2"/>
          <w:sz w:val="28"/>
          <w:szCs w:val="28"/>
        </w:rPr>
        <w:t>Приложение №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996"/>
        <w:gridCol w:w="2051"/>
        <w:gridCol w:w="1029"/>
        <w:gridCol w:w="1004"/>
        <w:gridCol w:w="1433"/>
        <w:gridCol w:w="511"/>
      </w:tblGrid>
      <w:tr>
        <w:trPr>
          <w:trHeight w:val="330" w:hRule="atLeast"/>
        </w:trPr>
        <w:tc>
          <w:tcPr>
            <w:tcW w:w="9836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Центральная городская библиотека им. Мамина-Сибиряка, тел.: 7-30-63, 7-30-87,624992, Свердловская обл, Серов г, Заславского ул, дом № 23, ИНН 6632010621, КПП 663201001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екс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. вых. 1 компл.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 одного  комплекта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ет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860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ГУМЕНТЫ И ФАКТ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8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 советов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57 м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СОМОЛЬСКАЯ ПРАВДА - ежедневная + КП-ТОЛСТУШКА. Комплект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5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ЫЙ ДОКТОР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73м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ЛЬ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урнал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1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`S HEALTH / МУЖСКОЕ ЗДОРОВЬ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0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APE/ШЕЙП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7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77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ЧНОЕ ДЕЛО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0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РД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0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КРУГ СВЕТ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6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О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06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ЖУЛЬЕТТ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4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МАШНИЙ ОЧАГ МИН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0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9963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ское здоровье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8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РУЛЕМ + МОТО. КОМПЛЕКТ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76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ГАДКИ ИСТОРИ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0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МЕНАТЕЛЬНЫЕ ДАТЫ - 2015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0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аван историй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8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ЛЕКЦИЯ КАРАВАН ИСТОРИЙ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22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2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ТЕРАТУРА В ШКОЛЕ С ПРИЛОЖЕНИЕМ УРОКИ ЛИТЕРАТУРЫ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0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ИМАЯ ДАЧ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5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ЛИСТ-КОНСТРУКТОР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86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Й КРОХА И 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7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Й УЮТНЫЙ ДОМ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9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ЕТА ЖЕНЩИНЫ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7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ИО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3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Т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2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ДИН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0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БРИН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5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5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БОДНАЯ МЫСЛЬ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6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РЕМЕННЫЙ РЕМОНТ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58 м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13 м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ЬСКИЙ СЛЕДОПЫТ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2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УДЕЕМ ПРАВИЛЬНО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9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ХО ПЛАНЕТЫ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1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Центральная городская детская библиотека,624992, Свердловская обл, Серов г, Победы ул, дом № 36, ИНН 6632010621, КПП 663201001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екс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. вых. 1 компл.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 одного  комплекта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ет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 ДЕТЕЙ И ПОДРОСТК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9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ДНИЙ ЗВОНОК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93 м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Серовский рабочий 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урнал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4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СПОР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1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 ПОЧЕМУ?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9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ВГД - СКАЗКИ, ИГРЫ И УРОК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0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КА В ШКОЛЕ - ПЕРВОЕ СЕНТЯБРЯ. БУМАЖНАЯ ВЕРСИ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7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ЕЛЫЕ КАРТИНКИ О ПРИРОДЕ. ЖУРНАЛ ДЛЯ ДЕТЕЙ "ФИЛЯ"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4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ЧОНКИ-МАЛЬЧИШКИ. ШКОЛА РЕМЕСЕЛ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8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СКОЕ ЧТЕНИЕ ДЛЯ СЕРДЦА И РАЗУМ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4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НЕЙ ДЛЯ МАЛЫШЕЙ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6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 - первое сентябр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0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МЕНАТЕЛЬНЫЕ ДАТЫ - 2015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РАЕМ С БАРБ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5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НЫЙ ЖУРНАЛ + СПЕЦВЫПУСК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94 *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ЕП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4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ЛЕКЦИЯ ИДЕЙ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2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ТЕРАТУРА В ШКОЛЕ С ПРИЛОЖЕНИЕМ УРОКИ ЛИТЕРАТУРЫ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8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ТЕРИЛК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2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 ПРИНЦЕСС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0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 ТЕХНИКИ ДЛЯ ДЕТЕЙ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3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АВЕЙНИК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5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Ы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2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Ш ФИЛИППОК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0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0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ГО И ПОЧЕМУ?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1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БИБЛИОТЕКА ШКОЛЬНОГО БИБЛИОТЕКАРЯ. СЕР.1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4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БИБЛИОТЕКА ШКОЛЬНОГО БИБЛИОТЕКАРЯ. СЕР.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2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теводная звезд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6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ТЕШЕСТВИЕ НА ЗЕЛЕНЫЙ СВЕТ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9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УГА ИДЕЙ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2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ДИН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8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МЕО И ДЖУЛЬЕТТ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5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-ДЕЛК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06006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САЙКИН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1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И ДЖЕРР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2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ШКА И КОМПАНИ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413 м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ЬСКИЙ СЛЕДОПЫТ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0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2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СКИЗ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2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ЫЙ ТЕХНИК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Детская библиотека-филиал № 1, тел.: 9-24-69,624981, Свердловская обл, Серов г, Гагарина ул, дом № 27, ИНН 6632010621, КПП 663201001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екс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. вых. 1 компл.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 одного  комплекта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ет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9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ДСОВ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9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ДНИЙ ЗВОНОК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93 м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ОВСКИЙ РАБОЧИЙ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73м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ЛЬ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урнал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3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! / Да!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13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ПИТАНИЕ ШКОЛЬНИКОВ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4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ЧОНКИ-МАЛЬЧИШКИ. ШКОЛА РЕМЕСЕЛ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4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НЕЙ ДЛЯ МАЛЫШЕЙ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8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воспитание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РАЕМ С БАРБ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5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НЫЙ ЖУРНАЛ + СПЕЦВЫПУСК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94 *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ЕП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2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 ПРИНЦЕСС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0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Ш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3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Е 15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7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АЯ ШКОЛ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0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ГО И ПОЧЕМУ?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6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ТЕШЕСТВИЕ НА ЗЕЛЕНЫЙ СВЕТ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8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МЕО И ДЖУЛЬЕТТ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3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ЕШАРИК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06006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САЙКИН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1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И ДЖЕРР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2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ШКА И КОМПАНИ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0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Библиотека-филиал № 2, тел.: 7-93-92,624983, Свердловская обл, Серов г, Автодорожная ул, дом № 19, ИНН 6632010621, КПП 663201001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екс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. вых. 1 компл.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 одного  комплекта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ет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9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гументы недел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9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 секретов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90 м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ЗНЬ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1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я прекрасная дач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урнал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ТОВИМ ДОМА - ЛУЧШИЕ РЕЦЕПТЫ ЧИТАТЕЛ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2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ская маги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63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ское здоровье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2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РУЛЕМ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8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ЛЕКЦИЯ КАРАВАН ИСТОРИЙ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3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Е 15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7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Й УЮТНЫЙ ДОМ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8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СИХОЛОГИЯ И 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9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БОЛОВ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1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ЕН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7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пехи и поражени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Библиотека-филиал № 3, тел.: 7-30-63,624994, Свердловская обл, Серов г, Сосьвинская ул, дом № 12, ИНН 6632010621, КПП 663201001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екс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. вых. 1 компл.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 одного  комплекта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ет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9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 секре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0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российская газета "Моя семья"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урнал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4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НЕЙ ДЛЯ МАЛЫШ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4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МАШНИЙ ОЧАГ МИН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4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РЕЛЬКА. ДЕТЯМ О ПРИРОДЕ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Библиотека-филиал № 5 п. Птицефабрика, тел.: 7-30-63,624995, Свердловская обл, п. Вятчино, дом № 10, ИНН 6632010621, КПП 663201001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екс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. вых. 1 компл.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 одного  комплекта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ет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8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 советов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9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ЙБОЛИТ. ЗДОРОВЬЕ. МЕДИЦИНА. ЖИЗНЬ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20 м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ОБУС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5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ЧНА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1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я прекрасная дач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4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СКИЕ СЕКРЕТЫ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0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российская газета "Моя семья"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урнал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4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МАШНИЙ ОЧАГ МИН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1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РАЕМ С БАРБ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8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УДЕСА И ПРИКЛЮЧЕНИЯ (12+)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0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НДР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1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И ДЖЕРР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2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ШКА И КОМПАНИ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Библиотека-филиал № 6,624970, Свердловская обл, г. Серов , Филькинское почтовое отделение, ИНН 6632010621, КПП 663201001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екс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. вых. 1 компл.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 одного  комплекта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ет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8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 сове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1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я прекрасная дач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0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российская газета "Моя семья"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урнал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4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 ДЛЯ ЖЕНЩИН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06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ЖУЛЬЕТТ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5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ЗИЛК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1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И ДЖЕРР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Библиотека-филиал № 7, тел.: 7-98-72,624983, Свердловская обл, г. Серов, Попова ул., дом № 11, ИНН 6632010621, КПП 663201001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екс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. вых. 1 компл.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 одного  комплекта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ет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9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ДСОВ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урнал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Оленок/GEOлено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4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ЧОНКИ-МАЛЬЧИШКИ. ШКОЛА РЕМЕСЕЛ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СКАЯ ЭНЦИКЛОПЕДИ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4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НЕЙ ДЛЯ МАЛЫШЕЙ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9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ОРОВЬЕ ШКОЛЬНИК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5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НЫЙ ЖУРНАЛ + СПЕЦВЫПУСК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94 *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ЕП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80 *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ша и медведь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2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 ПРИНЦЕСС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5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ЗИЛК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0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ГО И ПОЧЕМУ?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75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ТОКВАШИНО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1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БИБЛИОТЕКА ШКОЛЬНОГО БИБЛИОТЕКАРЯ. СЕР.1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84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ИОНАЛЬНАЯ БИБЛИОТЕКА ШКОЛЬНОГО БИБЛИОТЕКАРЯ. СЕР.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6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ТЕШЕСТВИЕ НА ЗЕЛЕНЫЙ СВЕТ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78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МЕО И ДЖУЛЬЕТТ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3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ЕШАРИК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06006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САЙКИН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1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И ДЖЕРР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2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ШКА И КОМПАНИ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0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Библиотека-филиал № 9, тел.: 7-30-63,624997, Свердловская обл, г. Серов, 8 Марта ул., дом № 38, ИНН 6632010621, КПП 663201001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екс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. вых. 1 компл.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 одного  комплекта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ет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8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 сове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0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российская газета "Моя семья"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урнал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4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МАШНИЙ ОЧАГ МИН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3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Е 15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2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 ПРИНЦЕСС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5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ЗИЛК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9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БОЛОВ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1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И ДЖЕРР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2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ШКА И КОМПАНИ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Центр  деловой информации, тел.: 6-72-58,624980, Свердловская обл, г. Серов, ул. Луначарского, дом № 112, ИНН 6632010621, КПП 663201001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екс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. вых. 1 компл.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 одного  комплекта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ет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860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ГУМЕНТЫ И ФАКТ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756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СОМОЛЬСКАЯ ПРАВДА - ежедневна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 детей и подростков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7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на сказок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9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СТ ПЕНСИОНЕРУ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урнал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9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ВГД - СКАЗКИ, ИГРЫ И УРО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00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ИТУРИЕНТ. ЖУPНАЛ ДЛЯ ПОСТУПАЮЩИХ В ВУЗЫ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4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 для женщины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76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БУХ: ОБЗОРЫ И КОММЕНТАРИ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0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лаем сам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24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ГИ И КРЕДИТ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СКАЯ ЭНЦИКЛОПЕДИ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4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МАШНИЙ ОЧАГ МИН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2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РУЛЕМ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5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рия и обществознание для школьников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95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НЫЙ ЖУРНАЛ + СПЕЦВЫПУСК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2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ЕДЧЕСКАЯ ВЫСТАВКА. ПРИЛОЖЕНИЕ К ЖУРНАЛУ "ЮНЫЙ КРАЕВЕД"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55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ДА ПОЙТИ УЧИТЬС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22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5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мино солнышко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8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ТЕРИЛК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93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 ПК + DVD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2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 ПРИНЦЕСС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0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 техники для детей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3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Е 15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3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Й РЕБЕНОК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56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онек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2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ОКЛАССНЫЕ РОДИТЕЛ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2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ЗНАЙКА ОТ 6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3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ЗДНИК В ШКОЛЕ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5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БЛЕМЫ ПРОГНОЗИРОВАНИ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8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сихология и 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6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ТЕШЕСТВИЕ НА ЗЕЛЕНЫЙ СВЕТ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5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ОВЫЙ СЛОН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76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ДОВОД И ОГОРОДНИК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060067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САЙКИН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49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ОЧНИК ДЛЯ ПОСТУПАЮЩИХ В ВУЗЫ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50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астливая и красива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2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удеса и приключения-детям 6+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3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ола монстров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86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ЧЕСКИЕ И СОЦИАЛЬНЫЕ ПРОБЛЕМЫ РОССИ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5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СПЕРТ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75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ЫЙ ЭРУДИТ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Библиотека-филиал № 20, тел.: 6-72-58,624967, Свердловская обл, с. Андриановичи, п. Ларьковка, ул. Октябрьская, дом № 36, ИНН 6632010621, КПП 663201001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екс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. вых. 1 компл.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 одного  комплекта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ет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8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 сове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6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ГУМЕНТЫ И ФАКТЫ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5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ЯЗАНИЕ : МОДНО И ПРОСТО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0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российская газета "Моя семья"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урнал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2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ская маг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3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Е 15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5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ЗИЛК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1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И ДЖЕРР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Библиотека-филиал № 22,624995, Свердловская обл, п. Ключевой, ул. Колхозная, дом № 17, ИНН 6632010621, КПП 663201001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екс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. вых. 1 компл.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 одного  комплекта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ет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российская газета "Моя семья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урнал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7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ЕЛЫЕ КАРТИН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95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то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5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ЗИЛК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9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БОЛОВ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Библиотека-филиал № 23, тел.: 6-72-58,624963, Свердловская обл, п. Красноглинный, ул. Школьная, ИНН 6632010621, КПП 663201001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екс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. вых. 1 компл.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 одного  комплекта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ет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9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 секре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6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ГУМЕНТЫ И ФАКТЫ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5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ЯЗАНИЕ : МОДНО И ПРОСТО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российская газета "Моя семья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урнал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27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ЕЛЫЕ КАРТИН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2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ская маги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3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УС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5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ЗИЛК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9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БОЛОВ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1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И ДЖЕРР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Библиотека-филиал № 24, тел.: 6-72-58,624966, Свердловская обл, п. Красноярка, ул. Клубная, дом № 19, ИНН 6632010621, КПП 663201001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екс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. вых. 1 компл.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 одного  комплекта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ет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8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 сове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6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ГУМЕНТЫ И ФАКТЫ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0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российская газета "Моя семья"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урнал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ТОВИМ ДОМА - ЛУЧШИЕ РЕЦЕПТЫ ЧИТАТЕЛ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0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Ш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68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ОТНИК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1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И ДЖЕРР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Библиотека-филиал № 25, тел.: 6-72-58,624950, Свердловская обл, п. Марсята, ул. Набережная, дом № 14, ИНН 6632010621, КПП 663201001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екс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. вых. 1 компл.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 одного  комплекта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ет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8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 сове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6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ГУМЕНТЫ И ФАКТЫ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5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ЯЗАНИЕ : МОДНО И ПРОСТО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0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российская газета "Моя семья"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урнал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0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ТОВИМ ДОМА - ЛУЧШИЕ РЕЦЕПТЫ ЧИТАТЕЛ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68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ОТНИК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1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И ДЖЕРР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Библиотека-филиал № 26, тел.: 6-72-58,624992, Свердловская обл, д. Морозково, ул. Советская, дом № 9, ИНН 6632010621, КПП 663201001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екс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. вых. 1 компл.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 одного  комплекта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ет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8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 сове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6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ГУМЕНТЫ И ФАКТЫ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0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российская газета "Моя семья"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урнал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4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 ДЛЯ ЖЕНЩИН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5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ЫЕ СОВЕТЫ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9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БОЛОВ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1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И ДЖЕРР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Библиотека-филиал № 27, тел.: 6-72-58,624992, Свердловская обл, д. Поспелкова, ул. Школьная, дом № 14, ИНН 6632010621, КПП 663201001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екс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. вых. 1 компл.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 одного  комплекта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ет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8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 сове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6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ГУМЕНТЫ И ФАКТЫ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400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российская газета "Моя семья"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урнал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4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 ДЛЯ ЖЕНЩИН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5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ЫЕ СОВЕТЫ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15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И ДЖЕРР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26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КУЛЬТУРА И СПОРТ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Библиотека-филиал № 4, тел.: 7-30-63,624992, Свердловская обл, Серов г, Ключевая ул, дом № 7, ИНН 6632010621, КПП 663201001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декс</w:t>
            </w:r>
          </w:p>
        </w:tc>
        <w:tc>
          <w:tcPr>
            <w:tcW w:w="2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мпл.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л. вых. 1 компл.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ена одного  комплекта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ет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8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 сове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5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ЧНАЯ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урналы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359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шебный (12+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Оленок/GEOленок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2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ОРОВЬЕ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3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Е 15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5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ЗИЛКА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08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и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Style w:val="Heading1Char"/>
          <w:color w:val="548DD4"/>
        </w:rPr>
      </w:pPr>
      <w:r>
        <w:rPr/>
      </w:r>
    </w:p>
    <w:p>
      <w:pPr>
        <w:pStyle w:val="Normal"/>
        <w:jc w:val="right"/>
        <w:rPr>
          <w:rStyle w:val="Heading1Char"/>
          <w:color w:val="548DD4"/>
        </w:rPr>
      </w:pPr>
      <w:r>
        <w:rPr/>
      </w:r>
    </w:p>
    <w:p>
      <w:pPr>
        <w:pStyle w:val="Normal"/>
        <w:jc w:val="right"/>
        <w:rPr>
          <w:rStyle w:val="Heading1Char"/>
          <w:color w:val="548DD4"/>
        </w:rPr>
      </w:pPr>
      <w:r>
        <w:rPr/>
      </w:r>
    </w:p>
    <w:p>
      <w:pPr>
        <w:pStyle w:val="Normal"/>
        <w:jc w:val="right"/>
        <w:rPr>
          <w:rStyle w:val="Heading1Char"/>
          <w:bCs w:val="false"/>
        </w:rPr>
      </w:pPr>
      <w:r>
        <w:rPr>
          <w:rStyle w:val="Heading1Char"/>
          <w:color w:val="548DD4"/>
        </w:rPr>
        <w:t>Приложение 2</w:t>
      </w:r>
    </w:p>
    <w:p>
      <w:pPr>
        <w:pStyle w:val="Normal"/>
        <w:rPr>
          <w:rStyle w:val="Heading1Char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rPr/>
      </w:pPr>
      <w:r>
        <w:rPr>
          <w:rFonts w:eastAsia="Calibri"/>
          <w:b/>
          <w:caps/>
          <w:sz w:val="16"/>
          <w:szCs w:val="16"/>
        </w:rPr>
        <w:t xml:space="preserve"> </w:t>
      </w:r>
      <w:r>
        <w:rPr/>
        <w:t>Расчет проводится по формул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59255" cy="40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200"/>
        <w:ind w:left="135" w:hanging="0"/>
        <w:rPr>
          <w:spacing w:val="11"/>
        </w:rPr>
      </w:pPr>
      <w:r>
        <w:rPr>
          <w:spacing w:val="11"/>
        </w:rPr>
        <w:t xml:space="preserve">Где: Ц - расчетная начальная (максимальная) цена  </w:t>
      </w:r>
    </w:p>
    <w:p>
      <w:pPr>
        <w:pStyle w:val="Normal"/>
        <w:shd w:fill="FFFFFF" w:val="clear"/>
        <w:spacing w:before="58" w:after="200"/>
        <w:ind w:left="631" w:hanging="0"/>
        <w:rPr>
          <w:spacing w:val="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57530" cy="23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pacing w:val="8"/>
        </w:rPr>
        <w:t xml:space="preserve"> – ценовые предложения поставщиков</w:t>
      </w:r>
    </w:p>
    <w:p>
      <w:pPr>
        <w:pStyle w:val="Normal"/>
        <w:shd w:fill="FFFFFF" w:val="clear"/>
        <w:spacing w:before="58" w:after="200"/>
        <w:ind w:left="631" w:hanging="0"/>
        <w:rPr>
          <w:spacing w:val="8"/>
        </w:rPr>
      </w:pPr>
      <w:r>
        <w:rPr>
          <w:rFonts w:eastAsia="Calibri"/>
          <w:i/>
          <w:spacing w:val="8"/>
        </w:rPr>
        <w:t xml:space="preserve"> </w:t>
      </w:r>
      <w:r>
        <w:rPr>
          <w:i/>
          <w:spacing w:val="8"/>
          <w:lang w:val="en-US"/>
        </w:rPr>
        <w:t>n</w:t>
      </w:r>
      <w:r>
        <w:rPr>
          <w:i/>
          <w:spacing w:val="8"/>
        </w:rPr>
        <w:t xml:space="preserve"> – </w:t>
      </w:r>
      <w:r>
        <w:rPr>
          <w:spacing w:val="8"/>
        </w:rPr>
        <w:t>количество ценовых предложений</w:t>
      </w:r>
    </w:p>
    <w:p>
      <w:pPr>
        <w:pStyle w:val="Normal"/>
        <w:shd w:fill="FFFFFF" w:val="clear"/>
        <w:spacing w:before="58" w:after="200"/>
        <w:ind w:left="631" w:hanging="0"/>
        <w:rPr>
          <w:i/>
          <w:i/>
          <w:spacing w:val="8"/>
        </w:rPr>
      </w:pPr>
      <w:r>
        <w:rPr>
          <w:i/>
          <w:spacing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228"/>
        <w:gridCol w:w="1674"/>
        <w:gridCol w:w="22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 (услуг)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оставщи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/>
            </w:pPr>
            <w:r>
              <w:rPr>
                <w:spacing w:val="-1"/>
                <w:sz w:val="20"/>
                <w:szCs w:val="20"/>
              </w:rPr>
              <w:t xml:space="preserve">Ценовое </w:t>
            </w:r>
            <w:r>
              <w:rPr>
                <w:spacing w:val="-2"/>
                <w:sz w:val="20"/>
                <w:szCs w:val="20"/>
              </w:rPr>
              <w:t>предложе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>
                <w:sz w:val="20"/>
                <w:szCs w:val="20"/>
              </w:rPr>
            </w:pPr>
            <w:r>
              <w:rPr>
                <w:spacing w:val="11"/>
                <w:sz w:val="20"/>
                <w:szCs w:val="20"/>
              </w:rPr>
              <w:t xml:space="preserve">расчетная начальная (максимальная) цена 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ому заданию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ОО Служба доставки прессы» 121087 , г. Москва ул., Тучковская д. 13, стр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730635278, КПП 773001001, ОКПО 695610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921,83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90,52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Урал-Пресс Округ" обособленное подразделение в г. Серове, 624992, Свердловская обл, Серов г, Парковая, дом № 11, оф.13, +8 (34385) 6-09-05, т/ф 6-15-88, ИНН 6672276071, КПП 663245002, ОКПО 8784928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659,2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TitleChar">
    <w:name w:val="Title Char"/>
    <w:basedOn w:val="Style12"/>
    <w:qFormat/>
    <w:rPr>
      <w:b/>
      <w:bCs/>
      <w:sz w:val="24"/>
      <w:szCs w:val="24"/>
      <w:lang w:val="ru-RU" w:bidi="ar-SA"/>
    </w:rPr>
  </w:style>
  <w:style w:type="character" w:styleId="BodyTextChar">
    <w:name w:val="Body Text Char"/>
    <w:basedOn w:val="Style12"/>
    <w:qFormat/>
    <w:rPr>
      <w:sz w:val="24"/>
      <w:szCs w:val="24"/>
      <w:lang w:val="ru-RU" w:bidi="ar-SA"/>
    </w:rPr>
  </w:style>
  <w:style w:type="character" w:styleId="HeaderChar">
    <w:name w:val="Header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54:00Z</dcterms:created>
  <dc:creator>Пользователь</dc:creator>
  <dc:description/>
  <cp:keywords/>
  <dc:language>en-US</dc:language>
  <cp:lastModifiedBy>Пользователь</cp:lastModifiedBy>
  <dcterms:modified xsi:type="dcterms:W3CDTF">2013-10-28T10:56:00Z</dcterms:modified>
  <cp:revision>1</cp:revision>
  <dc:subject/>
  <dc:title>Извещение</dc:title>
</cp:coreProperties>
</file>