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4"/>
          <w:szCs w:val="48"/>
        </w:rPr>
      </w:pPr>
      <w:r>
        <w:rPr>
          <w:b/>
          <w:bCs/>
          <w:kern w:val="2"/>
          <w:sz w:val="44"/>
          <w:szCs w:val="48"/>
        </w:rPr>
        <w:t>Протокол рассмотрения и оценки котировочных заявок №0162300011613000017-П</w: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color w:val="FFFFFF"/>
          <w:kern w:val="2"/>
          <w:sz w:val="36"/>
          <w:szCs w:val="48"/>
          <w:lang w:val="en-US"/>
        </w:rPr>
      </w:pPr>
      <w:r>
        <w:rPr>
          <w:b/>
          <w:bCs/>
          <w:color w:val="FFFFFF"/>
          <w:kern w:val="2"/>
          <w:sz w:val="36"/>
          <w:szCs w:val="48"/>
          <w:highlight w:val="black"/>
          <w:lang w:val="en-US"/>
        </w:rPr>
        <w:t>ASGO__204ZK05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4 сентября 2013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ставка бумаги для офисной техники и изделий канцелярских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ставка бумаги для офисной техники и изделий канцелярских» </w:t>
        <w:br/>
        <w:t>Начальная (максимальная) цена контракта (с указанием валюты): 97 139,00 (девяносто семь тысяч сто тридцать девять рублей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11613000017 от 17.09.2013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Астафьев Никита Юрьевич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лухих Ирина Серге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олотова Елена Юр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есникова Наталья Викто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утина Татьяна Иван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манова Лариса Влади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Секретарь: </w:t>
      </w:r>
      <w:r>
        <w:rPr>
          <w:szCs w:val="24"/>
        </w:rPr>
        <w:br/>
        <w:t>Хардина Наталья Владимировна</w:t>
      </w:r>
    </w:p>
    <w:p>
      <w:pPr>
        <w:pStyle w:val="Normal"/>
        <w:spacing w:before="100" w:after="100"/>
        <w:ind w:left="254" w:hanging="0"/>
        <w:rPr>
          <w:szCs w:val="24"/>
          <w:lang w:val="en-US"/>
        </w:rPr>
      </w:pPr>
      <w:r>
        <w:rPr>
          <w:szCs w:val="24"/>
        </w:rPr>
        <w:t xml:space="preserve">Присутствовали 7 (семь) из 9 (девять). </w:t>
      </w:r>
    </w:p>
    <w:p>
      <w:pPr>
        <w:pStyle w:val="Normal"/>
        <w:spacing w:before="100" w:after="100"/>
        <w:ind w:left="25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24.09.2013 по адресу: 624992, Свердловская обл., г.Серов, ул.Ленина, 140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7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2917"/>
        <w:gridCol w:w="3028"/>
        <w:gridCol w:w="2602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International Trade"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172, г.Москва, ул.М.Каменщики, д.18, стр.1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Урал-Смикон"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6, г.Екатеринбург, ул.Чкалова, д.4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«Трейдком»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001, Свердловская обл., г.Нижний Тагил, ул.Газетная, 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ДС"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22001 Свердловская область, г. Нижний Тагил, ул. Газетная, д. 28 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Канц-Ек"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2, г. Екатеринбург, ул. Щорса 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Токарев Юрий Викторович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., г.Серов, ул.Заславского, 18 магазин GrossHaus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6</w:t>
        <w:br/>
        <w:t>ИНН 663200122905 Индивидуальный предприниматель Токарев Юрий Викторович (Адрес: 624992, Свердловская обл., г.Серов, ул.Заславского, 18 магазин GrossHaus).</w:t>
        <w:br/>
        <w:t>Предложение о цене контракта: 79 900,00 (семьдесят девять тысяч девятьсот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23061637, КПП 662301001 Общество с ограниченной ответственностью «Трейдком» (Адрес: 622001, Свердловская обл., г.Нижний Тагил, ул.Газетная, 28).</w:t>
        <w:br/>
        <w:t>Предложение о цене контракта: 81 400,00 (восемьдесят одна тысяча четыреста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хранению не менее трех лет с даты подведения итогов настоящего запроса котировок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Астафьев Никита Ю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Глухих Ирин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Золотова Елен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Колесникова Наталья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Кутина Татьяна Иван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Романова Лариса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/Хардина Наталья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5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708"/>
        <w:gridCol w:w="7598"/>
      </w:tblGrid>
      <w:tr>
        <w:trPr/>
        <w:tc>
          <w:tcPr>
            <w:tcW w:w="2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администрации Серовского городского округа</w:t>
            </w:r>
          </w:p>
        </w:tc>
        <w:tc>
          <w:tcPr>
            <w:tcW w:w="759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68"/>
            </w:tblGrid>
            <w:tr>
              <w:trPr/>
              <w:tc>
                <w:tcPr>
                  <w:tcW w:w="75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________________/Преин Евгений Юрьевич/ </w:t>
                  </w:r>
                </w:p>
              </w:tc>
            </w:tr>
            <w:tr>
              <w:trPr/>
              <w:tc>
                <w:tcPr>
                  <w:tcW w:w="7568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4.09.2013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№0162300011613000017-П от 24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бумаги для офисной техники и изделий канцелярских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5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2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5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5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3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5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№0162300011613000017-П от 24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бумаги для офисной техники и изделий канцелярских</w:t>
      </w:r>
    </w:p>
    <w:p>
      <w:pPr>
        <w:pStyle w:val="Normal"/>
        <w:rPr>
          <w:szCs w:val="24"/>
        </w:rPr>
      </w:pPr>
      <w:r>
        <w:rPr>
          <w:szCs w:val="24"/>
        </w:rPr>
        <w:t>Начальная (максимальная) цена контракта (с указанием валюты): 97 139,00 (девяносто семь тысяч сто тридцать девя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297"/>
        <w:gridCol w:w="32"/>
        <w:gridCol w:w="495"/>
        <w:gridCol w:w="23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шесть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"/>
        <w:gridCol w:w="1976"/>
        <w:gridCol w:w="1895"/>
        <w:gridCol w:w="532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International Trade" , ИНН 7705533265, КПП 7705010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172, г.Москва, ул.М.Каменщики, д.18, стр.16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1. Бумага для офисной техники Формат А4; плотность 80г/м2; белизна 103% по ISO 2470; 500 листов в пачке; класс С; ГОСТ Р ИСО 9706-2000; KYM Lux Classic Финляндская республика - 600 пачек 2. Бумага для офисной техники формат А3; в пачке 500 листов; плотность 80 г./м2; белизна 103% по ISO 2470; класс С; ГОСТ Р ИСО 9706-2000; MAESTRO STANDARD Россия - 5 пачек 3.Папка регистратор Из высококачественного картона с ламинированным покрытием; ширина корешка 50 мм; для бумаг формата А4; прозрачный карман на корешке для сменной бумажной этикетки; цвет фиолетовый/ зеленый/синий; Silwerhof Китай - 20 шт 4.Папка регистратор Из высококачественного картона с ламинированным покрытием; для бумаг формата А4; прозрачный карман на корешке для сменной бумажной этикетки; цвет фиолетовый/ зеленый/ синий; Silwerhof Китай - 80 шт </w:t>
              <w:br/>
              <w:t xml:space="preserve">Сведения о включенных или не включенных расходах в цену товара, работы, услуги: включающую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(в случае, если облагается), и других обязательных платежей, а также прочие расходы Поставщика, которые могут возникнуть при исполнении контракта. В т.ч. сумма НДС 18%(17292,60) руб. 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Смикон" , ИНН 6660099861, КПП 6671010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6, г.Екатеринбург, ул.Чкалова, д.43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1. Бумага для офисной техники «Снегурочка» Формат А4 плотность 80г/м2 белизна 103% по ISO 2470 500 листов в пачке класс С ГОСТ Р ИСО 9706-2000 MONDI BUSINESS PAPER (Россия) - 600 пачек, 2. Бумага для офисной техники «Снегурочка» Формат А3, в пачке 500 листов, плотность 80г/м2, белизна 103% по ISO 2470, класс С, ГОСТ Р ИСО 9706-2000 MONDI BUSINESS PAPER (Россия) - 5 печек, 3. Папка регистратор. Из высококачественного картона с ламинированным покрытием ширина корешка 50 мм, для бумаг формата А4, прозрачный карман на корешке для сменной бумажной этикетки, цвет фиолетовый/зеленый/синий INDEX (Австрия) - 20 шт, 4. Папка регистратор. Из высококачественного картона с ламинированным покрытием ширина корешка 70 мм, для бумаг формата А4, прозрачный карман на корешке для сменной бумажной этикетки, цвет фиолетовый/ зеленый/синий INDEX (Австрия) - 80 шт. </w:t>
              <w:br/>
              <w:t xml:space="preserve">Сведения о включенных или не включенных расходах в цену товара, работы, услуги: включающую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и других обязательных платежей, а также прочие расходы Поставщика, которые могут возникнуть при исполнении контракта. В т.ч. сумма НДС 18% - 12 760,17 руб. (Двенадцать тысяч семьсот шестьдесят рублей 17 копеек). 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Трейдком» , ИНН 6623061637, КПП 6623010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001, Свердловская обл., г.Нижний Тагил, ул.Газетная, 28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1. Бумага для офисной техники - Формат А4 - плотность 80г/м2 - белизна 103% по ISO 2470 - 500 листов в пачке - класс С - ГОСТ Р ИСО 9706-2000 Россия, г. Сыктывкар - 600 пачек, 2.Бумага для офисной техники - формат А3 - в пачке 500 листов - плотность 80 г./м2 - белизна 103% по ISO 2470 - класс С - ГОСТ Р ИСО 9706-2000 Россия Г. Сыктывкар - 5 пачек, 3. Папка регистратор Из высококачественного картона с ламинированным покрытием - ширина корешка 50 мм - для бумаг формата А4 - прозрачный карман на корешке для сменной бумажной этикетки - цвет фиолетовый/ зеленый/синий Россия BRAUBERG - 20 шт 4.Папка регистратор Из высококачественного картона с ламинированным покрытием - ширина корешка 70 мм - для бумаг формата А4 - прозрачный карман на корешке для сменной бумажной этикетки - цвет фиолетовый/зеленый/синий Россия BRAUBERG - 80 шт. </w:t>
              <w:br/>
              <w:t xml:space="preserve">Сведения о включенных или не включенных расходах в цену товара, работы, услуги: включающую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(в случае, если облагается), и других обязательных платежей, а также прочие расходы Поставщика, которые могут возникнуть при исполнении контракта. НДС не облагается 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ДС" , ИНН 6623055070, КПП 6623010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22001 Свердловская область, г. Нижний Тагил, ул. Газетная, д. 28 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1. Бумага А - 4 "Снегурочка" 80 гр/м 500 листов (кл. "С") - Формат А4 - плотность 80г/м2 - белизна 103% по ISO 2470 - 500 листов в пачке - класс С - ГОСТ Р ИСО 9706-2000 Mondi Business Paper - 600 пачек, 2. Бумага А - 3"Снегурочка" 80 гр/м 500 листов (кл. "С") - формат А3 - в пачке 500 листов - плотность 80 г./м2 - белизна 103% по ISO 2470 - класс С - ГОСТ Р ИСО 9706-2000 Mondi Business Paper - 5 пачек, 3. Папка регистратор Из высококачественного картона с ламинированным покрытием - ширина корешка 50 мм - для бумаг формата А4 - прозрачный карман на корешке для сменной бумажной этикетки - цвет фиолетовый/ зеленый/синий Erich Krause - 20 шт, 4. Папка регистратор Из высококачественного картона с ламинированным покрытием - ширина корешка 70 мм - для бумаг формата А4 - прозрачный карман на корешке для сменной бумажной этикетки - цвет фиолетовый/зеленый/синий Erich Krause - 80 шт </w:t>
              <w:br/>
              <w:t xml:space="preserve">Сведения о включенных или не включенных расходах в цену товара, работы, услуги: включающую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 и других обязательных платежей, а также прочие расходы Поставщика, которые могут возникнуть при исполнении контракта. НДС не облагается. 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анц-Ек" , ИНН 6672302349, КПП 6672010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2, г. Екатеринбург, ул. Щорса 7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1. Бумага для офисной техники СНЕГУРОЧКА - Формат А4 - плотность 80г/м2 - белизна 103,5% по ISO 2470 - 500 листов в пачке - класс С - ГОСТ Р ИСО 9706-2000 Россия, «Монди Сыктывкарский ЛППК» - 600 пачек, 2. Бумага для офисной техники СНЕГУРОЧКА - формат А3 - в пачке 500 листов - плотность 80 г./м2 - белизна 103,5% по ISO 2470 - класс С - ГОСТ Р ИСО 9706-2000 Россия, «Монди Сыктывкарский ЛППК» - 5 пачек, 3. Папка регистратор Комус Из высококачественного картона с ПВХ покрытием - ширина корешка 50 мм - для бумаг формата А4 - прозрачный карман на корешке для сменной бумажной этикетки - цвет фиолетовый/зеленый/ синий Россия, Комус - 20 шт., 4. Папка регистратор Комус Из высококачественного картона с ПВХ покрытием - ширина корешка 70 мм - для бумаг формата А4 - прозрачный карман на корешке для сменной бумажной этикетки - цвет фиолетовый/зеленый/синий Россия, Комус - 80 шт. </w:t>
              <w:br/>
              <w:t xml:space="preserve">Сведения о включенных или не включенных расходах в цену товара, работы, услуги: включающую расходы на стоимость товара, затраты на складские расходы, расходы на упаковку, перевозку, доставку, разгрузку, страхование, % инфляции, уплату таможенных пошлин, налогов, сборов, в т.ч. НДС, и других обязательных платежей, а также прочие расходы Поставщика, которые могут возникнуть при исполнении контракта. В т.ч. сумма НДС 18% - 11 658,35 (Одиннадцать тысяч шестьсот пятьдесят восемь) руб. 35 коп. </w:t>
            </w:r>
          </w:p>
        </w:tc>
      </w:tr>
      <w:tr>
        <w:trPr/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Токарев Юрий Викторович , ИНН 6632001229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., г.Серов, ул.Заславского, 18 магазин GrossHaus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1. Бумага для офисной техники- Формат А4 - плотность 80г/м2 - белизна 103% по ISO 2470 - 500 листов в пачке - класс С - ГОСТ Р ИСО 9706-2000 Россия- 600 пачек, 2.Бумага для офисной техники - формат А3 - в пачке 500 листов - плотность 80 г./м2 - белизна 103% по ISO 2470 - класс С - ГОСТ Р ИСО 9706-2000 Россия - 5 пачек, 3. Папка регистратор Из высококачественного картона с ламинированным покрытием - ширина корешка 50 мм - для бумаг формата А4 - прозрачный карман на корешке для сменной бумажной этикетки - цвет фиолетовый/зеленый/ синий Россия - 20 штук, 4. Папка регистратор Из высококачественного картона с ламинированным покрытием - ширина корешка 70 мм - для бумаг формата А4 - прозрачный карман на корешке для сменной бумажной этикетки - цвет фиолетовый/зеленый/синий Россия - 80 шт. </w:t>
              <w:br/>
              <w:t xml:space="preserve">Сведения о включенных или не включенных расходах в цену товара, работы, услуги: включающую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 не облагается, и других обязательных платежей, а также прочие расходы Поставщика, которые могут возникнуть при исполнении контракта.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№0162300011613000017-П от 24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бумаги для офисной техники и изделий канцелярских</w:t>
      </w:r>
    </w:p>
    <w:tbl>
      <w:tblPr>
        <w:tblW w:w="51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3532"/>
        <w:gridCol w:w="2178"/>
        <w:gridCol w:w="377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705533265, КПП 770501001, Общество с ограниченной ответственностью "International Trade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60099861, КПП 667101001, Общество с ограниченной ответственностью "Урал-Смикон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23061637, КПП 662301001, Общество с ограниченной ответственностью «Трейдком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23055070, КПП 662301001, Общество с ограниченной ответственностью "ДС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2302349, КПП 667201001, Общество с ограниченной ответственностью "Канц-Ек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Характеристика товара не соответствует требованиям, заявленным в извещении - белизна бумаги офисной техники заявлена 103% - предложена 103,5%</w:t>
            </w:r>
          </w:p>
        </w:tc>
      </w:tr>
      <w:tr>
        <w:trPr/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122905, Индивидуальный предприниматель Токарев Юрий Викторович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№0162300011613000017-П от 24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бумаги для офисной техники и изделий канцелярских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International Trade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6 07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Смикон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3 6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Трейдком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1 4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Д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4 540,6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анц-Ек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6 427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Токарев Юрий Викто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9 9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34:00Z</dcterms:created>
  <dc:creator>Пользователь</dc:creator>
  <dc:description/>
  <cp:keywords/>
  <dc:language>en-US</dc:language>
  <cp:lastModifiedBy>Пользователь</cp:lastModifiedBy>
  <cp:lastPrinted>2013-09-24T10:47:00Z</cp:lastPrinted>
  <dcterms:modified xsi:type="dcterms:W3CDTF">2013-09-24T04:50:00Z</dcterms:modified>
  <cp:revision>1</cp:revision>
  <dc:subject/>
  <dc:title>Протокол рассмотрения и оценки котировочных заявок №0162300011613000017-П</dc:title>
</cp:coreProperties>
</file>