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3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5 мая 2012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00" w:hanging="0"/>
        <w:rPr/>
      </w:pPr>
      <w:r>
        <w:rPr>
          <w:szCs w:val="24"/>
        </w:rPr>
        <w:t xml:space="preserve">поставка молоч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500" w:hanging="0"/>
        <w:rPr>
          <w:szCs w:val="24"/>
        </w:rPr>
      </w:pPr>
      <w:r>
        <w:rPr>
          <w:szCs w:val="24"/>
        </w:rPr>
        <w:t xml:space="preserve">«поставка молоч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144 800,85 (сто сорок четыре тысячи восемьсот) Российский рубль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12112000013 от 03.05.2012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орев Вадим Дмитриевич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усарова Людмила Карп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Бельцева Наталья Сергеевн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5.05.2012 по адресу: г. Серов, Киселевское шоссе, 20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ЭГ ФРЕШ"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49, строение №8.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20</w:t>
        <w:br/>
        <w:t>ИНН 663200217787 Индивидуальный предприниматель Рычкова Юлия Викторовна (Адрес: 624980, Свердловская облать, г. Серов, ул. Ленина, 18-1).</w:t>
        <w:br/>
        <w:t>Предложение о цене контракта: 103 825,00 (сто три тысячи восемьсот два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4</w:t>
        <w:br/>
        <w:t>ИНН 6680000091, КПП 665801001 Общество с ограниченной ответственностью "ЭГ ФРЕШ" (Адрес: 624992, Свердловская область, г.Серов, ул.Кирова, 49, строение №8.).</w:t>
        <w:br/>
        <w:t>Предложение о цене контракта: 125 838,00 (сто двадцать пять тысяч восемьсот три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Чайка"</w:t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3"/>
            </w:tblGrid>
            <w:tr>
              <w:trPr/>
              <w:tc>
                <w:tcPr>
                  <w:tcW w:w="7623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5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5.05.2012 №036230021211200001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олоч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25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20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5.05.2012 №036230021211200001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олоч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44 800,85 (сто сорок четыре тысячи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479"/>
        <w:gridCol w:w="27"/>
        <w:gridCol w:w="521"/>
        <w:gridCol w:w="19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 , ИНН 66320021778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(10%)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 , ИНН 6680000091, КПП 66580100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49, строение №8.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5.05.2012 №036230021211200001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олоч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217787, 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80000091, КПП 665801001, 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5.05.2012 №036230021211200001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олоч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3 825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5 838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50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51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14T07:51:00Z</dcterms:modified>
  <cp:revision>2</cp:revision>
  <dc:subject/>
  <dc:title/>
</cp:coreProperties>
</file>