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046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26 (ИНН 663201545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» </w:t>
        <w:br/>
        <w:t>Начальная (максимальная) цена контракта (с указанием валюты): 485 000,00 (четыреста восемьдесят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4612000002 от 02.08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нганюк Анн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ильмутдинова Гульфарида Фар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угинина Светла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нжина Валентина Владими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8.2012 по адресу: Муниципальное казенное общеобразовательное учреждение основная общеобразовательная школа № 2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Токарев Юрий Викторович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аляева, 49-1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Компьютерная компания "Линк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449, Свердловская область, г.Краснотурьинск, ул.8 Марта, д.1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Парад-компьютерные технологии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, г.Екатеринбург, ул.Хохрякова, 55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Леонтьева Людмила Александровна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, г.Екатеринбург, ул. Малышева, 31 Б/Банковский пер., 1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0122905 Индивидуальный предприниматель Токарев Юрий Викторович (Адрес: 624992, Свердловская область, г.Серов, ул.Каляева, 49-12).</w:t>
        <w:br/>
        <w:t>Предложение о цене контракта: 424 390,00 (четыреста двадцать четыре тысячи триста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61051414, КПП 666101001 Закрытое акционерное общество "Парад-компьютерные технологии" (Адрес: 620014, г.Екатеринбург, ул.Хохрякова, 55).</w:t>
        <w:br/>
        <w:t>Предложение о цене контракта: 425 591,00 (четыреста двадцать пять тысяч пятьсот девяносто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нганюк Анна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утдинова Гульфарида Фарид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угинина Светлан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енжина Валент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3"/>
        <w:gridCol w:w="7608"/>
      </w:tblGrid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ООШ № 26</w:t>
            </w:r>
          </w:p>
        </w:tc>
        <w:tc>
          <w:tcPr>
            <w:tcW w:w="7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8"/>
            </w:tblGrid>
            <w:tr>
              <w:trPr/>
              <w:tc>
                <w:tcPr>
                  <w:tcW w:w="7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8.2012 №0362300204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8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8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4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1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8.2012 №0362300204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85 000,00 (четыреста во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385"/>
        <w:gridCol w:w="29"/>
        <w:gridCol w:w="495"/>
        <w:gridCol w:w="208"/>
      </w:tblGrid>
      <w:tr>
        <w:trPr/>
        <w:tc>
          <w:tcPr>
            <w:tcW w:w="8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Токарев Юрий Викторович , ИНН 663200122905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аляева, 49-1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№ п/п Наименование 1. 2. НОУТБУК Операционная система Win 7 Home Basic Экран Дисплей 15.6'', 1366x768, широкоформатный Тип экрана глянцевый Подсветка экрана светодиодная Видео Графический контроллер дискретный и встроенный Графический чипсет NVIDIA GeForce GT 610M Видеопамять 2048 Mb GDDR3 Процессор Процессор Core i5 2400 Mhz Код процессора 2430M Число ядер процессора 2 Объём кэша L2 1 Mb Объём кэша L3 3 Mb Чипсет Intel HM65 Память Память 4096 Mb DDR3 1333 Mhz Максимальный размер памяти 8192 Mb Хранение данных Оптический привод DVD-RW, внутренний HDD 500 Gb Serial ATA Скорость вращения шпинделя HDD 5400 об/мин НЕТБУК Оперативная память 2048 Мб DDR3 Подсветка экрана Светодиодная (LED) Экран 11.6 (29.3 см) Встроенная камера Есть, 0.3 млн. Пикселов с закрывающейся шторкой и возможностью 4-х кратного увеличения Ресурс аккумулятора (аккумуляторов) до 7 часов Отделка крышки Матовый пластик крышка Звук Есть Встроенный микрофон Есть Тип видео Встроенное Вес без аккумулятора 1.15 кг Питание Li-ion аккумулятор 10.8В 56 Вт•ч (5200 мАч) аккумулятор Bluetooth Есть, Bluetooth 3.0 Отделка подставки под запястья Текстурированный матовый алюминий Картридер SD XC, SD HC, SD, MMC Вес с аккумулятором 1.46 кг Процессор AMD Dual-Core E-450 1.65 ГГц Количество ядер 2 Разъемы USB 2.0, 2 x USB 3.0, HDMI, RJ-45, VGA, разъем для подключения микрофона, разъем для подключения наушников Поверхность экрана Глянцевая Разрешение матрицы 1366 x 768 Цвет клавиш Черный Объем накопителя 320 Гб Видео Radeon HD 6320; в качестве видеопамяти используется часть оперативной памяти Сеть 10/100 Мбит/сек Оптический привод Нет Беспроводная связь IEEE 802.11n, IEEE 802.11g, IEEE 802.11b 3. Проектор Реальное разрешение 1024x768 Поддержка 3D есть Лампа Срок службы лампы 3500 часов Срок службы лампы в экономичном режиме 5000 часов Количество ламп 1 Мощность лампы 230 Вт Проекция Размеры по диагонали от 0.81 до 7.62 м Отношение расстояния к размеру изображения 1.5:1 - 1.95:1 Частота строчной развертки 31 - 92 кГц Частота кадровой развертки 48 - 120 Гц Масштабирование оптическое 1.3x Масштабирование цифровое 2x Диафрагма 2.59 - 2.87 Изображение Контрастность 5300:1 Световой поток 3200 люмен Коррекция трапецеидальных искажений есть (вертикальная) Поддерживаемые системы вещания PAL, SECAM, NTSC Поддерживаемые форматы входного сигнала 480i, 480p, 576i, 576p, 720p, 1080i, 1080p Дополнительно Количество встроенных громкоговорителей 1 x 10 Вт Уровень шума 32 дБ Интерфейсы Входы VGA x2, HDMI, S-Video, композитный, компонентный, аудио mini jack, аудио RCA Версия HDMI HDMI 1.3 Выходы VGA, аудио mini jack Порты USB (тип A), USB (тип B), RS-232 Коммуникации Ethernet 4. МФУ Общие характеристики Устройство принтер/сканер/копир Тип печати черно-белая/Технология печати лазерная/Размещение настольный Область применения персональный/Количество страниц в месяц 8000 Принтер Максимальный формат A4/Максимальное разрешение для ч/б печати 600x600 dpi Скорость печати 23 стр/мин (ч/б А4)/Время разогрева 10 с Сканер Тип сканера планшетный/Тип датчика контактный (CIS)/Максимальный формат оригинала A4/Максимальный размер сканирования 216 мм/Глубина цвета 24 бит Оттенки серого 256/Разрешение сканера 600x600 dpi/Разрешение сканера (улучшенное) 9600x9600 dpi/Поддержка стандартов TWAIN, WIA Копир Максимальное разрешение копира (ч/б) 600x600 dpi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муниципального договора, на уплату налогов, в том числе НДС, иные обязательные платежи, проценты инфляции, расходы на закупку, доставку до муниципального заказчика, погрузку, разгрузку товаров, настройку и подключение в МКОУ ООШ № 26 по месту требовани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омпьютерная компания "Линк" , ИНН 6617008836, КПП 6617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449, Свердловская область, г.Краснотурьинск, ул.8 Марта, д.1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№ п/п Наименование 1. 2. НОУТБУК Операционная система Win 7 Home Basic Экран Дисплей 15.6'', 1366x768, широкоформатный Тип экрана глянцевый Подсветка экрана светодиодная Видео Графический контроллер дискретный и встроенный Графический чипсет NVIDIA GeForce GT 610M Видеопамять 2048 Mb GDDR3 Процессор Процессор Core i5 2400 Mhz Код процессора 2430M Число ядер процессора 2 Объём кэша L2 1 Mb Объём кэша L3 3 Mb Чипсет Intel HM65 Память Память 4096 Mb DDR3 1333 Mhz Максимальный размер памяти 8192 Mb Хранение данных Оптический привод DVD-RW, внутренний HDD 500 Gb Serial ATA Скорость вращения шпинделя HDD 5400 об/мин НЕТБУК Оперативная память 2048 Мб DDR3 Подсветка экрана Светодиодная (LED) Экран 11.6 (29.3 см) Встроенная камера Есть, 0.3 млн. Пикселов с закрывающейся шторкой и возможностью 4-х кратного увеличения Ресурс аккумулятора (аккумуляторов) до 7 часов Отделка крышки Матовый пластик крышка Звук Есть Встроенный микрофон Есть Тип видео Встроенное Вес без аккумулятора 1.15 кг Питание Li-ion аккумулятор 10.8В 56 Вт•ч (5200 мАч) аккумулятор Bluetooth Есть, Bluetooth 3.0 Отделка подставки под запястья Текстурированный матовый алюминий Картридер SD XC, SD HC, SD, MMC Вес с аккумулятором 1.46 кг Процессор AMD Dual-Core E-450 1.65 ГГц Количество ядер 2 Разъемы USB 2.0, 2 x USB 3.0, HDMI, RJ-45, VGA, разъем для подключения микрофона, разъем для подключения наушников Поверхность экрана Глянцевая Разрешение матрицы 1366 x 768 Цвет клавиш Черный Объем накопителя 320 Гб Видео Radeon HD 6320; в качестве видеопамяти используется часть оперативной памяти Сеть 10/100 Мбит/сек Оптический привод Нет Беспроводная связь IEEE 802.11n, IEEE 802.11g, IEEE 802.11b 3. Проектор Реальное разрешение 1024x768 Поддержка 3D есть Лампа Срок службы лампы 3500 часов Срок службы лампы в экономичном режиме 5000 часов Количество ламп 1 Мощность лампы 230 Вт Проекция Размеры по диагонали от 0.81 до 7.62 м Отношение расстояния к размеру изображения 1.5:1 - 1.95:1 Частота строчной развертки 31 - 92 кГц Частота кадровой развертки 48 - 120 Гц Масштабирование оптическое 1.3x Масштабирование цифровое 2x Диафрагма 2.59 - 2.87 Изображение Контрастность 5300:1 Световой поток 3200 люмен Коррекция трапецеидальных искажений есть (вертикальная) Поддерживаемые системы вещания PAL, SECAM, NTSC Поддерживаемые форматы входного сигнала 480i, 480p, 576i, 576p, 720p, 1080i, 1080p Дополнительно Количество встроенных громкоговорителей 1 x 10 Вт Уровень шума 32 дБ Интерфейсы Входы VGA x2, HDMI, S-Video, композитный, компонентный, аудио mini jack, аудио RCA Версия HDMI HDMI 1.3 Выходы VGA, аудио mini jack Порты USB (тип A), USB (тип B), RS-232 Коммуникации Ethernet 4. МФУ Общие характеристики Устройство принтер/сканер/копир Тип печати черно-белая/Технология печати лазерная/Размещение настольный Область применения персональный/Количество страниц в месяц 8000 Принтер Максимальный формат A4/Максимальное разрешение для ч/б печати 600x600 dpi Скорость печати 23 стр/мин (ч/б А4)/Время разогрева 10 с Сканер Тип сканера планшетный/Тип датчика контактный (CIS)/Максимальный формат оригинала A4/Максимальный размер сканирования 216 мм/Глубина цвета 24 бит Оттенки серого 256/Разрешение сканера 600x600 dpi/Разрешение сканера (улучшенное) 9600x9600 dpi/Поддержка стандартов TWAIN, WIA Копир Максимальное разрешение копира (ч/б) 600x600 dp</w:t>
              <w:br/>
              <w:t xml:space="preserve">Сведения о включенных или не включенных расходах в цену товара, работы, услуги: Расходы на уплату расходов, связанных с исполнением муниципального договора, на уплату налогов, в том числе НДС, иные обязательные платежи, проценты инфляции, расходы на закупку, доставку до муниципального заказчика, погрузку, разгрузку товаров, настройку и подключение в МКОУ ООШ № 26 по месту требования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Парад-компьютерные технологии" , ИНН 6661051414, КПП 6661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, г.Екатеринбург, ул.Хохрякова, 55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№ п/п Наименование 1. 2. НОУТБУК Операционная система Win 7 Home Basic Экран Дисплей 15.6'', 1366x768, широкоформатный Тип экрана глянцевый Подсветка экрана светодиодная Видео Графический контроллер дискретный и встроенный Графический чипсет NVIDIA GeForce GT 610M Видеопамять 2048 Mb GDDR3 Процессор Процессор Core i5 2400 Mhz Код процессора 2430M Число ядер процессора 2 Объём кэша L2 1 Mb Объём кэша L3 3 Mb Чипсет Intel HM65 Память Память 4096 Mb DDR3 1333 Mhz Максимальный размер памяти 8192 Mb Хранение данных Оптический привод DVD-RW, внутренний HDD 500 Gb Serial ATA Скорость вращения шпинделя HDD 5400 об/мин НЕТБУК Оперативная память 2048 Мб DDR3 Подсветка экрана Светодиодная (LED) Экран 11.6 (29.3 см) Встроенная камера Есть, 0.3 млн. Пикселов с закрывающейся шторкой и возможностью 4-х кратного увеличения Ресурс аккумулятора (аккумуляторов) до 7 часов Отделка крышки Матовый пластик крышка Звук Есть Встроенный микрофон Есть Тип видео Встроенное Вес без аккумулятора 1.15 кг Питание Li-ion аккумулятор 10.8В 56 Вт•ч (5200 мАч) аккумулятор Bluetooth Есть, Bluetooth 3.0 Отделка подставки под запястья Текстурированный матовый алюминий Картридер SD XC, SD HC, SD, MMC Вес с аккумулятором 1.46 кг Процессор AMD Dual-Core E-450 1.65 ГГц Количество ядер 2 Разъемы USB 2.0, 2 x USB 3.0, HDMI, RJ-45, VGA, разъем для подключения микрофона, разъем для подключения наушников Поверхность экрана Глянцевая Разрешение матрицы 1366 x 768 Цвет клавиш Черный Объем накопителя 320 Гб Видео Radeon HD 6320; в качестве видеопамяти используется часть оперативной памяти Сеть 10/100 Мбит/сек Оптический привод Нет Беспроводная связь IEEE 802.11n, IEEE 802.11g, IEEE 802.11b 3. Проектор Реальное разрешение 1024x768 Поддержка 3D есть Лампа Срок службы лампы 3500 часов Срок службы лампы в экономичном режиме 5000 часов Количество ламп 1 Мощность лампы 230 Вт Проекция Размеры по диагонали от 0.81 до 7.62 м Отношение расстояния к размеру изображения 1.5:1 - 1.95:1 Частота строчной развертки 31 - 92 кГц Частота кадровой развертки 48 - 120 Гц Масштабирование оптическое 1.3x Масштабирование цифровое 2x Диафрагма 2.59 - 2.87 Изображение Контрастность 5300:1 Световой поток 3200 люмен Коррекция трапецеидальных искажений есть (вертикальная) Поддерживаемые системы вещания PAL, SECAM, NTSC Поддерживаемые форматы входного сигнала 480i, 480p, 576i, 576p, 720p, 1080i, 1080p Дополнительно Количество встроенных громкоговорителей 1 x 10 Вт Уровень шума 32 дБ Интерфейсы Входы VGA x2, HDMI, S-Video, композитный, компонентный, аудио mini jack, аудио RCA Версия HDMI HDMI 1.3 Выходы VGA, аудио mini jack Порты USB (тип A), USB (тип B), RS-232 Коммуникации Ethernet 4. МФУ Общие характеристики Устройство принтер/сканер/копир Тип печати черно-белая/Технология печати лазерная/Размещение настольный Область применения персональный/Количество страниц в месяц 8000 Принтер Максимальный формат A4/Максимальное разрешение для ч/б печати 600x600 dpi Скорость печати 23 стр/мин (ч/б А4)/Время разогрева 10 с Сканер Тип сканера планшетный/Тип датчика контактный (CIS)/Максимальный формат оригинала A4/Максимальный размер сканирования 216 мм/Глубина цвета 24 бит Оттенки серого 256/Разрешение сканера 600x600 dpi/Разрешение сканера (улучшенное) 9600x9600 dpi/Поддержка стандартов TWAIN, WIA Копир Максимальное разрешение копира (ч/б) 600x600 dpi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муниципального договора, на уплату налогов, в том числе НДС, иные обязательные платежи, проценты инфляции, расходы на закупку, доставку до муниципального заказчика, погрузку, разгрузку товаров, настройку и подключение в МКОУ ООШ № 26 по месту требовани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Леонтьева Людмила Александровна , ИНН 665809409288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, г.Екатеринбург, ул. Малышева, 31 Б/Банковский пер., 1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№ п/п Наименование 1. 2. НОУТБУК Операционная система Win 7 Home Basic Экран Дисплей 15.6'', 1366x768, широкоформатный Тип экрана глянцевый Подсветка экрана светодиодная Видео Графический контроллер дискретный и встроенный Графический чипсет NVIDIA GeForce GT 610M Видеопамять 2048 Mb GDDR3 Процессор Процессор Core i5 2400 Mhz Код процессора 2430M Число ядер процессора 2 Объём кэша L2 1 Mb Объём кэша L3 3 Mb Чипсет Intel HM65 Память Память 4096 Mb DDR3 1333 Mhz Максимальный размер памяти 8192 Mb Хранение данных Оптический привод DVD-RW, внутренний HDD 500 Gb Serial ATA Скорость вращения шпинделя HDD 5400 об/мин НЕТБУК Оперативная память 2048 Мб DDR3 Подсветка экрана Светодиодная (LED) Экран 11.6 (29.3 см) Встроенная камера Есть, 0.3 млн. Пикселов с закрывающейся шторкой и возможностью 4-х кратного увеличения Ресурс аккумулятора (аккумуляторов) до 7 часов Отделка крышки Матовый пластик крышка Звук Есть Встроенный микрофон Есть Тип видео Встроенное Вес без аккумулятора 1.15 кг Питание Li-ion аккумулятор 10.8В 56 Вт•ч (5200 мАч) аккумулятор Bluetooth Есть, Bluetooth 3.0 Отделка подставки под запястья Текстурированный матовый алюминий Картридер SD XC, SD HC, SD, MMC Вес с аккумулятором 1.46 кг Процессор AMD Dual-Core E-450 1.65 ГГц Количество ядер 2 Разъемы USB 2.0, 2 x USB 3.0, HDMI, RJ-45, VGA, разъем для подключения микрофона, разъем для подключения наушников Поверхность экрана Глянцевая Разрешение матрицы 1366 x 768 Цвет клавиш Черный Объем накопителя 320 Гб Видео Radeon HD 6320; в качестве видеопамяти используется часть оперативной памяти Сеть 10/100 Мбит/сек Оптический привод Нет Беспроводная связь IEEE 802.11n, IEEE 802.11g, IEEE 802.11b 3. Проектор Реальное разрешение 1024x768 Поддержка 3D есть Лампа Срок службы лампы 3500 часов Срок службы лампы в экономичном режиме 5000 часов Количество ламп 1 Мощность лампы 230 Вт Проекция Размеры по диагонали от 0.81 до 7.62 м Отношение расстояния к размеру изображения 1.5:1 - 1.95:1 Частота строчной развертки 31 - 92 кГц Частота кадровой развертки 48 - 120 Гц Масштабирование оптическое 1.3x Масштабирование цифровое 2x Диафрагма 2.59 - 2.87 Изображение Контрастность 5300:1 Световой поток 3200 люмен Коррекция трапецеидальных искажений есть (вертикальная) Поддерживаемые системы вещания PAL, SECAM, NTSC Поддерживаемые форматы входного сигнала 480i, 480p, 576i, 576p, 720p, 1080i, 1080p Дополнительно Количество встроенных громкоговорителей 1 x 10 Вт Уровень шума 32 дБ Интерфейсы Входы VGA x2, HDMI, S-Video, композитный, компонентный, аудио mini jack, аудио RCA Версия HDMI HDMI 1.3 Выходы VGA, аудио mini jack Порты USB (тип A), USB (тип B), RS-232 Коммуникации Ethernet 4. МФУ Общие характеристики Устройство принтер/сканер/копир Тип печати черно-белая/Технология печати лазерная/Размещение настольный Область применения персональный/Количество страниц в месяц 8000 Принтер Максимальный формат A4/Максимальное разрешение для ч/б печати 600x600 dpi Скорость печати 23 стр/мин (ч/б А4)/Время разогрева 10 с Сканер Тип сканера планшетный/Тип датчика контактный (CIS)/Максимальный формат оригинала A4/Максимальный размер сканирования 216 мм/Глубина цвета 24 бит Оттенки серого 256/Разрешение сканера 600x600 dpi/Разрешение сканера (улучшенное) 9600x9600 dpi/Поддержка стандартов TWAIN, WIA Копир Максимальное разрешение копира (ч/б) 600x600 dpi</w:t>
              <w:br/>
              <w:t xml:space="preserve">Сведения о включенных или не включенных расходах в цену товара, работы, услуги: Расходы на уплату расходов, связанных с исполнением муниципального договора, на уплату налогов, в том числе НДС, иные обязательные платежи, проценты инфляции, расходы на закупку, доставку до муниципального заказчика, погрузку, разгрузку товаров, настройку и подключение в МКОУ ООШ № 26 по месту требова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8.2012 №0362300204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0122905, Индивидуальный предприниматель Токарев Юрий Викто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17008836, КПП 661701001, Общество с ограниченной ответственностью Компьютерная компания "Линк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61051414, КПП 666101001, Закрытое акционерное общество "Парад-компьютерные технологи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09409288, Индивидуальный предприниматель Леонтьева Людмила Александр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8.2012 №03623002046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Токарев Юрий Викто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4 39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омпьютерная компания "Линк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5 37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Парад-компьютерные технологии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5 591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Леонтьева Людмила Александр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1 99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51:00Z</dcterms:created>
  <dc:creator>XTreme</dc:creator>
  <dc:description/>
  <cp:keywords/>
  <dc:language>en-US</dc:language>
  <cp:lastModifiedBy>Пользователь</cp:lastModifiedBy>
  <dcterms:modified xsi:type="dcterms:W3CDTF">2012-08-15T07:51:00Z</dcterms:modified>
  <cp:revision>2</cp:revision>
  <dc:subject/>
  <dc:title>Протокол №0362300204612000002-1</dc:title>
</cp:coreProperties>
</file>