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ткое наименование аукциона 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142"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раслевой орган администрации Серовского городского округа "Комитет по энергетике, транспорту, связи и жилищно-коммунальному хозяйству"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оссийская Федерация, 624992, Свердловская обл, Серов г, ул. Ленина, 140, -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Ленина, 14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>Контактная информация</w:t>
      </w:r>
    </w:p>
    <w:p>
      <w:pPr>
        <w:pStyle w:val="Normal"/>
        <w:rPr/>
      </w:pPr>
      <w:r>
        <w:rPr>
          <w:i/>
          <w:iCs/>
          <w:szCs w:val="24"/>
        </w:rPr>
        <w:t>Размещение заказа осуществляется</w:t>
      </w:r>
      <w:r>
        <w:rPr/>
        <w:t xml:space="preserve">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Российская Федерация, 624992, Свердловская обл, Серов г, ул. Ленина, 140, -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renihin54@mail.ru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75542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75731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нихин Андрей Иванович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ая информация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ind w:left="142"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38 745 000</w:t>
            </w:r>
            <w:r>
              <w:rPr>
                <w:szCs w:val="24"/>
              </w:rPr>
              <w:t xml:space="preserve">,00 Российский рубль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>
          <w:trHeight w:val="1277" w:hRule="atLeast"/>
        </w:trPr>
        <w:tc>
          <w:tcPr>
            <w:tcW w:w="28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троительство 32 жилых помещения. Детальные характеристики выполняемых работ представлены в Части II «Задание на аукцион», Части III «Проект муниципального контракта»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о: дата заключения муниципального контракта; Срок получения разрешения на ввод жилого дома в эксплуатацию не позднее 15 сентября 2012 г. Подписание акта приема-передачи в срок не позднее 30 сентя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93 725</w:t>
            </w:r>
            <w:r>
              <w:rPr>
                <w:szCs w:val="24"/>
              </w:rPr>
              <w:t xml:space="preserve">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890"/>
      </w:tblGrid>
      <w:tr>
        <w:trPr/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11 623 500,00</w:t>
            </w:r>
            <w:r>
              <w:rPr>
                <w:szCs w:val="24"/>
              </w:rPr>
              <w:t xml:space="preserve"> Российский рубль 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договора поручительства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890"/>
      </w:tblGrid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890"/>
      </w:tblGrid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31.10.2011 11:00 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03.11.2011 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07.11.2011 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sectPr>
      <w:type w:val="nextPage"/>
      <w:pgSz w:w="11906" w:h="16838"/>
      <w:pgMar w:left="85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6:00Z</dcterms:created>
  <dc:creator>User</dc:creator>
  <dc:description/>
  <cp:keywords/>
  <dc:language>en-US</dc:language>
  <cp:lastModifiedBy>User</cp:lastModifiedBy>
  <cp:lastPrinted>2011-10-10T14:16:00Z</cp:lastPrinted>
  <dcterms:modified xsi:type="dcterms:W3CDTF">2011-10-10T08:41:00Z</dcterms:modified>
  <cp:revision>5</cp:revision>
  <dc:subject/>
  <dc:title>Извещение</dc:title>
</cp:coreProperties>
</file>