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Normal"/>
        <w:spacing w:before="100" w:after="10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24101200000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казенное учреждение "Центр развития муниципальных образовательных учреждений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ucrmou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69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69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мин Василий Викто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83 879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м максимальной цены контракта являются результаты изучения Муниципальным заказчиком коммерческих предложений поставщиков Бензина, результаты которых указаны в приложении №2 к настоящему извещению (приложение №2)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цена включает расходы на транспортировку, страхование, уплату налогов, таможенных пошлин и других обязательных платежей, а так же проценты инфляци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320210 Бензины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Бензин АИ-92 или Регуляр ЕВРО-92 в общем количестве 2300 литров; 2. Бензин АИ-95 или АИ-96 или Премиум ЕВРО-95 в общем количестве 11700 литров. Качество Товара должно соответствовать требованиям действующих ГОСТов, ТУ, иных нормативных актов РФ, подтверждаться при необходимости сертификатами завода-изготовителя и паспортами качества либо надлежащим образом заверенными копиями таких документов, находящимся на Торговых точках и предоставляемых по первому требованию Покупателя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уначарского, 99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6.02.2012 08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4.02.2012 17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ачи котировочных заявок продлен д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0.02.2012 17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ования к форме котировочной заявки указаны в составе сопроводительной документации к настоящему извещению (приложение №1). Котировочная заявка может быть подана в оригинале или в форме электронного документа, подписанного в соответствии с требованиями действующего законодательств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5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58:00Z</dcterms:created>
  <dc:creator>User</dc:creator>
  <dc:description/>
  <cp:keywords/>
  <dc:language>en-US</dc:language>
  <cp:lastModifiedBy>User</cp:lastModifiedBy>
  <dcterms:modified xsi:type="dcterms:W3CDTF">2012-02-15T16:59:00Z</dcterms:modified>
  <cp:revision>1</cp:revision>
  <dc:subject/>
  <dc:title>Извещение</dc:title>
</cp:coreProperties>
</file>