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623002209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4 мая 2012 </w:t>
      </w:r>
    </w:p>
    <w:p>
      <w:pPr>
        <w:pStyle w:val="Heading3"/>
        <w:spacing w:before="25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казенном общеобразовательном учреждении средней общеобразовательной школе №19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общеобразовательное учреждение средняя общеобразовательная школа № 19 (ИНН 6632015524, КПП 663201001)</w:t>
      </w:r>
    </w:p>
    <w:p>
      <w:pPr>
        <w:pStyle w:val="Heading3"/>
        <w:spacing w:before="25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казенном общеобразовательном учреждении средней общеобразовательной школе №19.» </w:t>
        <w:br/>
        <w:t>Начальная (максимальная) цена контракта (с указанием валюты): 110 187,00 (сто десять тысяч сто восемьдесят семь) Российский рубль</w:t>
      </w:r>
    </w:p>
    <w:p>
      <w:pPr>
        <w:pStyle w:val="Heading3"/>
        <w:spacing w:before="25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20912000001 от 17.05.2012).</w:t>
      </w:r>
    </w:p>
    <w:p>
      <w:pPr>
        <w:pStyle w:val="Heading3"/>
        <w:spacing w:before="25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дя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Анкуши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хтигози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он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поча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рлов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25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5.2012 по адресу: Российская Федерация, 624980, Свердловская обл, Серов г, ул.Красногвардейская, 11, - кабинет директора</w:t>
      </w:r>
    </w:p>
    <w:p>
      <w:pPr>
        <w:pStyle w:val="Heading3"/>
        <w:spacing w:before="25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2264"/>
        <w:gridCol w:w="3382"/>
        <w:gridCol w:w="451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омбинат школьного питания" 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г.Серов, ул.Ленина 18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еврдлвская обл.,г.Серов, ул.Победы 14а-4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21180, КПП 663201001 Общество с ограниченной ответственностью ООО "Комбинат школьного питания" (Адрес: 624992, Свердловская обл.,г.Серов, ул.Ленина 185).</w:t>
        <w:br/>
        <w:t>Предложение о цене контракта: 110 187,00 (сто десять тысяч сто восемьдесят сем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Сысуева Валентина Михайловна (Адрес: 624992, Севрдлвская обл.,г.Серов, ул.Победы 14а-47).</w:t>
        <w:br/>
        <w:t>Предложение о цене контракта: 110 187,00 (сто десять тысяч сто восем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830"/>
        <w:gridCol w:w="8492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дякова/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кушина /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хтигозина/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онова/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початова/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рло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830"/>
        <w:gridCol w:w="8492"/>
      </w:tblGrid>
      <w:tr>
        <w:trPr/>
        <w:tc>
          <w:tcPr>
            <w:tcW w:w="28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ОУ СОШ № 19</w:t>
            </w:r>
          </w:p>
        </w:tc>
        <w:tc>
          <w:tcPr>
            <w:tcW w:w="84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62"/>
            </w:tblGrid>
            <w:tr>
              <w:trPr/>
              <w:tc>
                <w:tcPr>
                  <w:tcW w:w="846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462" w:type="dxa"/>
                  <w:tcBorders/>
                  <w:tcMar>
                    <w:top w:w="0" w:type="dxa"/>
                    <w:left w:w="0" w:type="dxa"/>
                    <w:bottom w:w="0" w:type="dxa"/>
                    <w:right w:w="643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830"/>
        <w:gridCol w:w="8492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830"/>
        <w:gridCol w:w="8492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5.2012 №03623002209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казенном общеобразовательном учреждении средней общеобразовательной школе №1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321"/>
        <w:gridCol w:w="2320"/>
        <w:gridCol w:w="3126"/>
        <w:gridCol w:w="314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830"/>
        <w:gridCol w:w="8492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5.2012 №03623002209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казенном общеобразовательном учреждении средней общеобразовательной школе №19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0 187,00 (сто десять тысяч сто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422"/>
        <w:gridCol w:w="36"/>
        <w:gridCol w:w="457"/>
        <w:gridCol w:w="261"/>
      </w:tblGrid>
      <w:tr>
        <w:trPr/>
        <w:tc>
          <w:tcPr>
            <w:tcW w:w="1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2264"/>
        <w:gridCol w:w="3382"/>
        <w:gridCol w:w="451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бинат школьного питания" , ИНН 6632021180, КПП 663201001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г.Серов, ул.Ленина 185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рганизации и обеспечению питанием детей должны быть оказаны в соответствии с количеством детей, посещающих городской оздоровительный лагерь с дневным пребыванием детей (максимальное количество детей и подростков 55 человек в день),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04.04.2012г. № 518 «Об утверждении административного регламента предоставления муниципальной услуги «Обеспечение путевками детей и подростков Серовского городского округа в каникулярное время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Серовского городского округа от 04.05.2012 года № 680 « Об обеспечении проведения оздоровительной кампании на территории Серовского городского округа в 2012 году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Исполнитель обязан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</w:t>
              <w:br/>
              <w:t>Сведения о включенных или не включенных расходах в цену товара, работы, услуги: расходы на уплату расходов, связанных с исполнением договора, на уплату налогов, в том числе НДС, иные обязательные платежи, проценты инфляции, расходы на закупку, доставку, погрузку, разгрузку продуктов питания.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еврдлвская обл.,г.Серов, ул.Победы 14а-47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рганизации и обеспечению питанием детей должны быть оказаны в соответствии с количеством детей, посещающих городской оздоровительный лагерь с дневным пребыванием детей (максимальное количество детей и подростков 55 человек в день),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04.04.2012г. № 518 «Об утверждении административного регламента предоставления муниципальной услуги «Обеспечение путевками детей и подростков Серовского городского округа в каникулярное время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Серовского городского округа от 04.05.2012 года № 680 « Об обеспечении проведения оздоровительной кампании на территории Серовского городского округа в 2012 году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Исполнитель обязан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</w:t>
              <w:br/>
              <w:t>Сведения о включенных или не включенных расходах в цену товара, работы, услуги: расходы на уплату расходов, связанных с исполнением договора, на уплату налогов, в том числе НДС, иные обязательные платежи, проценты инфляции, расходы на закупку, доставку, погрузку, разгрузку продуктов пита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830"/>
        <w:gridCol w:w="8492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5.2012 №03623002209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казенном общеобразовательном учреждении средней общеобразовательной школе №1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2264"/>
        <w:gridCol w:w="3382"/>
        <w:gridCol w:w="451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21180, КПП 663201001, Общество с ограниченной ответственностью ООО "Комбинат школьного питания"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830"/>
        <w:gridCol w:w="8492"/>
      </w:tblGrid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5.2012 №03623002209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казенном общеобразовательном учреждении средней общеобразовательной школе №19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2264"/>
        <w:gridCol w:w="3382"/>
        <w:gridCol w:w="4515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бинат школьного питания"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187,00 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187,00 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57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21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49:00Z</dcterms:created>
  <dc:creator>Бухгалтерия_2</dc:creator>
  <dc:description/>
  <cp:keywords/>
  <dc:language>en-US</dc:language>
  <cp:lastModifiedBy>Бухгалтерия_2</cp:lastModifiedBy>
  <dcterms:modified xsi:type="dcterms:W3CDTF">2012-05-24T05:52:00Z</dcterms:modified>
  <cp:revision>3</cp:revision>
  <dc:subject/>
  <dc:title/>
</cp:coreProperties>
</file>