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3048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ной продукции в муниципальное бюджетное дошкольное образовательное учреждение детский сад комбинированного вида № 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16 "Топол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OU16TOPOLEK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544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иридонова Ал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ной продукции в муниципальное бюджетное дошкольное образовательное учреждение детский сад комбинированного вида № 16 «Тополек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15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ной продукции осуществляется транспортом поставщика по адресу: 624992, Свердловская область, г. Серов, ул. Заславского, дом 19 (МБДОУ № 16). 624992, Свердловская область, г. Серов, ул. Рабочей молодежи, дом 5 (филиал МБДОУ № 16 –детский сад № 6 «Серебряное копытце»). 624992, Свердловская область, г. Серов, ул. Зеленая, дом 16а (филиал МБДОУ № 16 –детский сад № 8 «Колобок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1.07.2012г. Не заказанное Заказчиком количество продукции не поставляется, не принимается Заказчиком, не оплачивается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Заславского, 19, - кабинет бухгалте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57:00Z</dcterms:created>
  <dc:creator>Пользователь</dc:creator>
  <dc:description/>
  <cp:keywords/>
  <dc:language>en-US</dc:language>
  <cp:lastModifiedBy>Пользователь</cp:lastModifiedBy>
  <dcterms:modified xsi:type="dcterms:W3CDTF">2012-02-10T08:58:00Z</dcterms:modified>
  <cp:revision>1</cp:revision>
  <dc:subject/>
  <dc:title>Извещение</dc:title>
</cp:coreProperties>
</file>