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ефектная ведомость рабо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на ремонт фасада и кровли здания МУК ДК «Надеждинский»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адресу: г. Серов, ГРЭС, ул. Ломоносова, 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ы, нижеподписавшиеся, комиссия в составе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67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0795</wp:posOffset>
                </wp:positionV>
                <wp:extent cx="4342765" cy="1057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МУК ДК «Надеждинский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МКУ «УК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инженер ПТО МКУ «УК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83.25pt;mso-wrap-distance-left:9.05pt;mso-wrap-distance-right:9.05pt;mso-wrap-distance-top:0pt;mso-wrap-distance-bottom:0pt;margin-top:0.85pt;mso-position-vertical-relative:text;margin-left:-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МУК ДК «Надеждинский»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МКУ «УКС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дущий инженер ПТО МКУ «УКС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9145</wp:posOffset>
                </wp:positionH>
                <wp:positionV relativeFrom="paragraph">
                  <wp:posOffset>10795</wp:posOffset>
                </wp:positionV>
                <wp:extent cx="1713865" cy="1057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Н.И. Андраши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А.А. Рагоз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О.С. Нелюб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83.25pt;mso-wrap-distance-left:9.05pt;mso-wrap-distance-right:9.05pt;mso-wrap-distance-top:0pt;mso-wrap-distance-bottom:0pt;margin-top:0.85pt;mso-position-vertical-relative:text;margin-left:36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- Н.И. Андрашит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- А.А. Рагоз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- О.С. Нелю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или настоящую дефектную ведомость работ на замену оконных и дверных блоков в здании МУК ДК «Надеждинский»  по адресу: г. Серов, ГРЭС, ул. Ломоносова, 1, а именно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7642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110490</wp:posOffset>
                </wp:positionV>
                <wp:extent cx="5714365" cy="1833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83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Демонтаж металлической входной двер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Установка дверного блока из ПВ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Установка оконного блока над входной дверь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Демонтаж металлических решё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Демонтаж деревянных оконных бло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Установка оконных блоков ПВ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Монтаж подоконных досок ПВ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Внутренняя отделка оконных и дверных откосов сэндвич-панел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.Монтаж оконных тонированных витражей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144.4pt;mso-wrap-distance-left:9.05pt;mso-wrap-distance-right:9.05pt;mso-wrap-distance-top:0pt;mso-wrap-distance-bottom:0pt;margin-top:8.7pt;mso-position-vertical-relative:text;margin-left:-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.Демонтаж металлической входной двер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Установка дверного блока из ПВХ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Установка оконного блока над входной дверь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Демонтаж металлических решёто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Демонтаж деревянных оконных блок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.Установка оконных блоков ПВХ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.Монтаж подоконных досок ПВ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.Внутренняя отделка оконных и дверных откосов сэндвич-панеля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9.Монтаж оконных тонированных витраж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3545</wp:posOffset>
                </wp:positionH>
                <wp:positionV relativeFrom="paragraph">
                  <wp:posOffset>55245</wp:posOffset>
                </wp:positionV>
                <wp:extent cx="1142365" cy="2117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5,2 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2,6 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2,6 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4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40,0 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20,0 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6,0 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15,0 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20,0 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66.75pt;mso-wrap-distance-left:9.05pt;mso-wrap-distance-right:9.05pt;mso-wrap-distance-top:0pt;mso-wrap-distance-bottom:0pt;margin-top:4.35pt;mso-position-vertical-relative:text;margin-left:43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5,2 м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2,6 м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2,6 м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4 ш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40,0 м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20,0 м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6,0 м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15,0 м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20,0 м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688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3445</wp:posOffset>
                </wp:positionH>
                <wp:positionV relativeFrom="paragraph">
                  <wp:posOffset>162560</wp:posOffset>
                </wp:positionV>
                <wp:extent cx="1942465" cy="9499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.И. Андрашит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.А. Рагози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.С. Нелюби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74.8pt;mso-wrap-distance-left:9.05pt;mso-wrap-distance-right:9.05pt;mso-wrap-distance-top:0pt;mso-wrap-distance-bottom:0pt;margin-top:12.8pt;mso-position-vertical-relative:text;margin-left:37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.И. Андрашитов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.А. Рагозин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.С. Нелюбин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101600</wp:posOffset>
                </wp:positionV>
                <wp:extent cx="3314065" cy="23215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232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МУК ДК «Надеждинский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МКУ «УКС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инженер ПТО МКУ «УК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82.8pt;mso-wrap-distance-left:9.05pt;mso-wrap-distance-right:9.05pt;mso-wrap-distance-top:0pt;mso-wrap-distance-bottom:0pt;margin-top:8pt;mso-position-vertical-relative:text;margin-left: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МУК ДК «Надеждинский»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МКУ «УКС»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дущий инженер ПТО МКУ «УКС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54:00Z</dcterms:created>
  <dc:creator>EW/LN/CB</dc:creator>
  <dc:description/>
  <cp:keywords>Ethan</cp:keywords>
  <dc:language>en-US</dc:language>
  <cp:lastModifiedBy>1</cp:lastModifiedBy>
  <cp:lastPrinted>2011-07-14T16:17:00Z</cp:lastPrinted>
  <dcterms:modified xsi:type="dcterms:W3CDTF">2011-07-14T04:40:00Z</dcterms:modified>
  <cp:revision>8</cp:revision>
  <dc:subject/>
  <dc:title>Ethan Frome</dc:title>
</cp:coreProperties>
</file>