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091100001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6 января 2012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беспечению горячим питанием детей в 2012 году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14 им.В.Ф.Фуфачева (ИНН 6632014954, КПП 663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беспечению горячим питанием детей в 2012 году » </w:t>
        <w:br/>
        <w:t>Начальная (максимальная) цена контракта (с указанием валюты): 1 840 039,15 (один миллион восемьсот сорок тысяч тридцать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362300190911000017 от 15.12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занова Елен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Елена Никола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гозин Сергей Валерьевич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6.01.2012 в 11:00 (по местному времени) по адресу: Российская Федерация, 624992, Свердловская обл, Серов г, ул. Зеленая, 14, -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государственного или муниципального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о предоставлено 2 заявок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зано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гозин Сергей Валерь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01"/>
        <w:gridCol w:w="7254"/>
      </w:tblGrid>
      <w:tr>
        <w:trPr/>
        <w:tc>
          <w:tcPr>
            <w:tcW w:w="2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14 им.В.Ф.Фуфачева</w:t>
            </w:r>
          </w:p>
        </w:tc>
        <w:tc>
          <w:tcPr>
            <w:tcW w:w="7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24"/>
            </w:tblGrid>
            <w:tr>
              <w:trPr/>
              <w:tc>
                <w:tcPr>
                  <w:tcW w:w="7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4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6.01.2012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вскрытия конвертовс заявками на участие в открытом конкурсеот 16.01.2012 №03623001909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 «Оказание услуг по обеспечению горячим питанием детей в 2012 году»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вскрытия конвертовс заявками на участие в открытом конкурсеот 16.01.2012 №03623001909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е услуг по обеспечению горячим питанием детей в 2012 году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840 039,15 (один миллион восемьсот сорок тысяч тридцать девять) Российский рубль</w:t>
        <w:br/>
        <w:br/>
        <w:br/>
        <w:t xml:space="preserve">Подано 2 (две) шт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а Надежда Викто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ой области, г. Серов, ул. Ленина 250-3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открытом конкурсе</w:t>
              <w:br/>
              <w:t>Сведения об участнике открытого конкурса</w:t>
              <w:br/>
              <w:t xml:space="preserve">Выписка из Единого государственного реестра юридических лиц, выданная ФНС России, полученная не ранее чем за шесть месяцев до дня размещения на официальном сайте извещения о проведении открытого аукциона (для юриди-ческих лиц), или нотариально заверенная копия такой выписки. Выписка из Единого государственного реестра индивидуальных предпринима-телей, выданная ФНС России, полученная не ранее чем за шесть месяцев до дня размещения на официальном сайте извещения о проведении открытого аукциона (для индивидуальных предпринимателей), или нотариально заве-ренная копия такой выписки. </w:t>
              <w:br/>
              <w:t xml:space="preserve">Документ, подтверждающий полномочия лица на осуществление действий от имени Участника размещения заказа – юридического лица: - копия решения о назначении или об избрании либо приказа о назначении руководителя; - в случае, если от имени участника размещения заказа действует иное лицо, также доверенность на осуществление действия от имени участника размещения заказа, заверенную печатью участника размещения заказа и подписанную руководителем (для юридических лиц) или уполномоченным этим руководителем лицом, либо нотариально заверенную копию такой доверенности; - в случае, если указанная доверенность подписана лицом, уполномочен-ным руководителем участника размещения заказа, также документ, подтвер-ждающий полномочия такого лица </w:t>
              <w:br/>
              <w:t xml:space="preserve">Сведения (документы), подтверждающие квалификацию участника размеще-ния заказа ( копии дипломов сотрудников; выписки из трудовых книжек; копии документов (дипломы, грамоты, сертификаты, свидетельства) </w:t>
              <w:br/>
              <w:t>Копии учредительных документов участника размещения заказа (для юридических лиц)</w:t>
              <w:br/>
              <w:t>Решение об одобрении или о совершении крупной сделки либо копия такого решения, либо уведомление в отношении крупной сделки</w:t>
              <w:br/>
              <w:t>Предложение о качестве оказываемых услуг и об условиях исполнения договора, в том числе предложение о цене договора</w:t>
              <w:br/>
              <w:t>Иные документы, прикладываемые участником по желанию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Кузеванова Елена Ивановна, (ИНН 663201811471, КПП )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ров, ул. Победы д. 39 кв. 6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открытом конкурсе</w:t>
              <w:br/>
              <w:t>Сведения об участнике открытого конкурса</w:t>
              <w:br/>
              <w:t xml:space="preserve">Выписка из Единого государственного реестра юридических лиц, выданная ФНС России, полученная не ранее чем за шесть месяцев до дня размещения на официальном сайте извещения о проведении открытого аукциона (для юриди-ческих лиц), или нотариально заверенная копия такой выписки. Выписка из Единого государственного реестра индивидуальных предпринима-телей, выданная ФНС России, полученная не ранее чем за шесть месяцев до дня размещения на официальном сайте извещения о проведении открытого аукциона (для индивидуальных предпринимателей), или нотариально заве-ренная копия такой выписки. </w:t>
              <w:br/>
              <w:t xml:space="preserve">Документ, подтверждающий полномочия лица на осуществление действий от имени Участника размещения заказа – юридического лица: - копия решения о назначении или об избрании либо приказа о назначении руководителя; - в случае, если от имени участника размещения заказа действует иное лицо, также доверенность на осуществление действия от имени участника размещения заказа, заверенную печатью участника размещения заказа и подписанную руководителем (для юридических лиц) или уполномоченным этим руководителем лицом, либо нотариально заверенную копию такой доверенности; - в случае, если указанная доверенность подписана лицом, уполномочен-ным руководителем участника размещения заказа, также документ, подтвер-ждающий полномочия такого лица </w:t>
              <w:br/>
              <w:t xml:space="preserve">Сведения (документы), подтверждающие квалификацию участника размеще-ния заказа ( копии дипломов сотрудников; выписки из трудовых книжек; копии документов (дипломы, грамоты, сертификаты, свидетельства) </w:t>
              <w:br/>
              <w:t>Копии учредительных документов участника размещения заказа (для юридических лиц)</w:t>
              <w:br/>
              <w:t>Решение об одобрении или о совершении крупной сделки либо копия такого решения, либо уведомление в отношении крупной сделки</w:t>
              <w:br/>
              <w:t>Предложение о качестве оказываемых услуг и об условиях исполнения договора, в том числе предложение о цене договора</w:t>
              <w:br/>
              <w:t>Иные документы, прикладываемые участником по желанию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с заявками на участие в открытом конкурсеот 16.01.2012 №03623001909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е услуг по обеспечению горячим питанием детей в 2012 году». </w:t>
      </w:r>
    </w:p>
    <w:p>
      <w:pPr>
        <w:pStyle w:val="Normal"/>
        <w:spacing w:lineRule="auto" w:line="240" w:before="0" w:after="0"/>
        <w:ind w:left="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840 039,15 (один миллион восемьсот сорок тысяч тридцать девять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Тарасова Надежда Викторовна. </w:t>
      </w:r>
    </w:p>
    <w:p>
      <w:pPr>
        <w:pStyle w:val="Normal"/>
        <w:spacing w:lineRule="auto" w:line="240" w:before="0" w:after="0"/>
        <w:ind w:left="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Услуги будут оказываться в приод со дня заключения договора по 26 мая 2012 года за вычетом школьных каникул, праздничных и выходных дней. </w:t>
      </w:r>
    </w:p>
    <w:tbl>
      <w:tblPr>
        <w:tblW w:w="5000" w:type="pct"/>
        <w:jc w:val="left"/>
        <w:tblInd w:w="5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186"/>
        <w:gridCol w:w="32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заявок по критерию "цена договора" лучшим условием исполнения муниципального договора по указанному критерию признается предложение участника конкурса с наименьшей ценой договора.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8"/>
            </w:tblGrid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 оценке заявок по критерию "цена договора" лучшим условием исполнения муниципального договора по указанному критерию признается предложение участника конкурса с наименьшей ценой договора. </w:t>
                  </w:r>
                </w:p>
              </w:tc>
            </w:tr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 840 039,15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по результатам оказанных услуг по организации питания; отсутствие предписаний надзорных федеральных органов и служб за период 2008-2011 года в адрес Участника размещения заказа; опыт работы в сфере организации питания.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8"/>
            </w:tblGrid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ложительные отзывы по результатам оказанных услуг по организации питания; отсутствие предписаний надзорных федеральных органов и служб за период 2008-2011 года в адрес Участника размещения заказа; опыт работы в сфере организации питания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будут оказываться в период со дня заключения муниципального контракта по 26 мая 2012 года за вычетом дней школьных каникул, праздничных и выходных дне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8"/>
            </w:tblGrid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слуги будут оказываться в период со дня заключениядоговора по 26 мая 2012 года за вычетом дней школьных каникул, праздничных и выходных дне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Заявка №2. </w:t>
      </w:r>
    </w:p>
    <w:p>
      <w:pPr>
        <w:pStyle w:val="Normal"/>
        <w:spacing w:lineRule="auto" w:line="240" w:before="280" w:after="280"/>
        <w:ind w:left="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Индивидуальный предприниматель ИП Кузеванова Елена Ивановна. </w:t>
      </w:r>
    </w:p>
    <w:p>
      <w:pPr>
        <w:pStyle w:val="Normal"/>
        <w:spacing w:lineRule="auto" w:line="240" w:before="0" w:after="0"/>
        <w:ind w:left="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услуги будут оказываться в период со дня заключения договора по 26 мая 2012 года за вычетом дней школьных каникул, праздничных и выходных дней. </w:t>
      </w:r>
    </w:p>
    <w:tbl>
      <w:tblPr>
        <w:tblW w:w="5000" w:type="pct"/>
        <w:jc w:val="left"/>
        <w:tblInd w:w="5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186"/>
        <w:gridCol w:w="32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заявок по критерию "цена договора" лучшим условием исполнения муниципального договора по указанному критерию признается предложение участника конкурса с наименьшей ценой договора.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8"/>
            </w:tblGrid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 оценке заявок по критерию "цена договора" лучшим условием исполнения договора по указанному критерию признается предложение участника конкурса с наименьшей ценой договора. </w:t>
                  </w:r>
                </w:p>
              </w:tc>
            </w:tr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 840 039,15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по результатам оказанных услуг по организации питания; отсутствие предписаний надзорных федеральных органов и служб за период 2008-2011 года в адрес Участника размещения заказа; опыт работы в сфере организации питания.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8"/>
            </w:tblGrid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ложительные отзывы по результатам оказанных услуг по организации питания; отсутствие предписаний надзорных федеральных органов и служб за период 2008-2011 года в адрес Участника размещения заказа; опыт работы в сфере организации питания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будут оказываться в период со дня заключения муниципального контракта по 26 мая 2012 года за вычетом дней школьных каникул, праздничных и выходных дне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8"/>
            </w:tblGrid>
            <w:tr>
              <w:trPr/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слуги будут оказываться в период со дня заключения договора по 26 мая 2012 года за вычетом дней школьных каникул, праздничных и выходных дне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03:00Z</dcterms:created>
  <dc:creator>1</dc:creator>
  <dc:description/>
  <cp:keywords/>
  <dc:language>en-US</dc:language>
  <cp:lastModifiedBy>Пользователь</cp:lastModifiedBy>
  <dcterms:modified xsi:type="dcterms:W3CDTF">2012-01-17T11:03:00Z</dcterms:modified>
  <cp:revision>2</cp:revision>
  <dc:subject/>
  <dc:title>Протокол №0362300190911000017-1</dc:title>
</cp:coreProperties>
</file>