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62300240813000007-П от 30.12.2013</w:t>
      </w:r>
    </w:p>
    <w:p>
      <w:pPr>
        <w:pStyle w:val="Normal"/>
        <w:rPr/>
      </w:pPr>
      <w:r>
        <w:rPr/>
        <w:br/>
        <w:br/>
        <w:t xml:space="preserve">30 декабря 2013 </w:t>
      </w:r>
    </w:p>
    <w:p>
      <w:pPr>
        <w:pStyle w:val="Heading3"/>
        <w:spacing w:before="4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олокосодержащая продукция, яйцо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4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20 "Зоренька" (ИНН 6632014023, КПП 663201001)</w:t>
      </w:r>
    </w:p>
    <w:p>
      <w:pPr>
        <w:pStyle w:val="Heading3"/>
        <w:spacing w:before="4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олокосодержащая продукция, яйцо» </w:t>
        <w:br/>
        <w:t>Начальная (максимальная) цена контракта (с указанием валюты): 140 624,11 (сто сорок тысяч шестьсот двадцать четыре рубля одиннадцать копеек) Российский рубль</w:t>
      </w:r>
    </w:p>
    <w:p>
      <w:pPr>
        <w:pStyle w:val="Heading3"/>
        <w:spacing w:before="4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240813000007 от 18.12.2013).</w:t>
      </w:r>
    </w:p>
    <w:p>
      <w:pPr>
        <w:pStyle w:val="Heading3"/>
        <w:spacing w:before="4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Алиева Татьяна Виктор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ерсенева Надежда Пет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ычкова Светлан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идрова Вер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ычева Наиля Михайл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4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0.12.2013 по адресу: 624995, г.Серов, Свердловской обл., ул.Лагерная, д.2.</w:t>
      </w:r>
    </w:p>
    <w:p>
      <w:pPr>
        <w:pStyle w:val="Heading3"/>
        <w:spacing w:before="4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4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2486"/>
        <w:gridCol w:w="2400"/>
        <w:gridCol w:w="3523"/>
      </w:tblGrid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Рычкова Юлия Викторовна 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880, Свердловская область, г.Серов, ул.Ленина 18-1</w:t>
            </w:r>
          </w:p>
        </w:tc>
        <w:tc>
          <w:tcPr>
            <w:tcW w:w="3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Мельников Сергей Юрьевич 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49, г.Екатеринбург, ул. Первомайская, д. 112-19</w:t>
            </w:r>
          </w:p>
        </w:tc>
        <w:tc>
          <w:tcPr>
            <w:tcW w:w="3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ОПТТОРГХОЛДИНГ" 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14, Г.Екатеринбург, ул. Юмашева, д.13, кв.5.</w:t>
            </w:r>
          </w:p>
        </w:tc>
        <w:tc>
          <w:tcPr>
            <w:tcW w:w="3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4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0</w:t>
        <w:br/>
        <w:t>ИНН 663200217787 Индивидуальный предприниматель ИП Рычкова Юлия Викторовна (Адрес: 6249880, Свердловская область, г.Серов, ул.Ленина 18-1).</w:t>
        <w:br/>
        <w:t>Предложение о цене контракта: 122 669,70 (сто двадцать две тысячи шестьсот шестьдесят девять рублей семьдесят копее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2</w:t>
        <w:br/>
        <w:t>ИНН 663204611128 ИП Мельников Сергей Юрьевич (Адрес: 60049, г.Екатеринбург, ул. Первомайская, д. 112-19).</w:t>
        <w:br/>
        <w:t>Предложение о цене контракта: 131 320,00 (сто тридцать одна тысяча триста двадцать рублей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4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лиева Татьяна Виктор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ерсенева Надежд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ычкова Светла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идрова Вер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ычева Наиля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0"/>
        <w:gridCol w:w="7025"/>
      </w:tblGrid>
      <w:tr>
        <w:trPr/>
        <w:tc>
          <w:tcPr>
            <w:tcW w:w="23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№ 20</w:t>
            </w:r>
          </w:p>
        </w:tc>
        <w:tc>
          <w:tcPr>
            <w:tcW w:w="70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95"/>
            </w:tblGrid>
            <w:tr>
              <w:trPr/>
              <w:tc>
                <w:tcPr>
                  <w:tcW w:w="699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95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0.12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62300240813000007-П от 30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содержащая продукция, яйцо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1895"/>
        <w:gridCol w:w="1896"/>
        <w:gridCol w:w="2558"/>
        <w:gridCol w:w="2574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0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2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62300240813000007-П от 30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содержащая продукция, яйцо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0 624,11 (сто сорок тысяч шестьсот двадцать четыре рубля одиннадцать копее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439"/>
        <w:gridCol w:w="25"/>
        <w:gridCol w:w="477"/>
        <w:gridCol w:w="180"/>
      </w:tblGrid>
      <w:tr>
        <w:trPr/>
        <w:tc>
          <w:tcPr>
            <w:tcW w:w="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2486"/>
        <w:gridCol w:w="2400"/>
        <w:gridCol w:w="3523"/>
      </w:tblGrid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Рычкова Юлия Викторовна , ИНН 663200217787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880, Свердловская область, г.Серов, ул.Ленина 18-1</w:t>
            </w:r>
          </w:p>
        </w:tc>
        <w:tc>
          <w:tcPr>
            <w:tcW w:w="3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овар должен соответствовать требованиям, установленным Федеральным законом от 12.06.2008 №88-ФЗ «Технический регламент на молоко и молочную продукцию», ГОСТ Р 52969-2008 «Масло сливочное. Технические условия»: 1).Микробиологические показатели, содержание токсичных элементов, микотоксинов, антибиотиков, пестицидов и радионуклидов не должно превышать норм, установленных Федеральным Законом от 12.06.2008 №88-ФЗ. 2).Органолептические показатели (в зависимости от наименования): вкус и запах (свойственные наименованию, без посторонних привкуса и запаха); консистенция, внешний вид и цвет (плотная, однородная, пластичная, поверхность на срезе блестящая, сухая). По ГОСТ Р 52969-2008 - в соответствии с таблицей 1). 3).Физико-химические показатели в зависимости от наименования: ГОСТ Р 52969-2008 (таблица 3), ФЗ от 12.06.2008 № 88-ФЗ (таблица 2.): массовая доля жира (не менее 72%), массовая доля влаги( не более), массовая доля поваренной соли (не более), титруемая кислотность плазмы (не более); кислотность жировой фазы (не более 4,0? К). Жировая фаза должна содержать только молочный жир (жирно - кислотный состав должен соответствовать ГОСТ Р 52253-2004 (п.5.1.7). Массовая доля пищевого красителя каротина - не более 0,0003%. Массовая доля ароматизаторов – не более 0,1% Стабилизаторы консистенции – не более 2,0% Эмульгаторы - не более 0,6% Консерванты: сорбиновая кислота и ее соли (в пересчете на кислоту)- не более 0,1%; бензойная кислота и ее соли (в пересчете на кислоту)- не более0,05% Витамины: А, Д, Е Товар должен соответствовать ГОСТ 2903-78 «Молоко цельное сгущенное с сахаром. Технические условия» 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№ 88-ФЗ 2)Органолептические показатели: консистенция: однородная во всей массе, без наличия ощущаемых органолептически кристаллов сахара. Допускается мучнистая консистенция и незначительный осадок лактозы на дне банки при хранении. Вкус и запах: сладкий, чистый с выраженным вкусом пастеризованного молока без посторонних привкусов и запахов. Допускается наличие легкого кормового привкуса. Цвет: белый с кремовым оттенком, равномерный по всей массе 3).Физико-химические показатели: массовая доля белка не менее 34,0%, массовая доля влаги не более 26,5%; массовая доля сахарозы, не менее 43,5%; общая массовая доля сухих веществ молока не менее 28,5%, в т.ч. массовая доля жира не менее 8,5 %; кислотность не более 48?Т; допускаемые размеры кристаллов молочного сахара не более 15 мкм Товар должен соответствовать ГОСТ Р 52791-2001 «Молоко сухое. Технические условия» 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№ 88-ФЗ Перекисное число - не более 4,0 ммль активного кислорода/кг жира 2).Органолептические показатели: внешний вид и консистенция: мелкий порошок или порошок, состоящий из единичных и агломерированных частиц сухого молока. Допускается незначительное количество комочков, рассыпающихся при легком механическом воздействии. Вкус и запах: свойственные пастеризованному цельному молоку без посторонних привкусов и запахов. Допускается привкус и запах кипяченого молока. Цвет: белый, белый со светло- кремовым оттенком. 3).Физико-химические показатели: массовая доля жира (не менее 25,0%); массовая доля белка (не менее 34,0%), массовая доля влаги ( не более 4,0%); кислотность ( 16?Т-21?Т включ.); индекс растворимости не более 0,1 см3 сырого остатка. Товар должен соответствовать требованиям, установленным Федеральным законом от 12.06.2008 №88-ФЗ «Технический регламент на молоко и молочную продукцию», ГОСТ 7616-85 «Сыры сычужные твердые. ТУ», ГОСТ 11041-88 «Сыр Российский. ТУ»: 1).Микробиологические показатели, содержан</w:t>
              <w:br/>
              <w:t>Сведения о включенных или не включенных расходах в цену товара, работы, услуги: в цену товаров включены расходы на поставку продукции д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ельников Сергей Юрьевич , ИНН 663204611128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49, г.Екатеринбург, ул. Первомайская, д. 112-19</w:t>
            </w:r>
          </w:p>
        </w:tc>
        <w:tc>
          <w:tcPr>
            <w:tcW w:w="3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овар должен соответствовать требованиям, установленным Федеральным законом от 12.06.2008 №88-ФЗ «Технический регламент на молоко и молочную продукцию», ГОСТ Р 52969-2008 «Масло сливочное. Технические условия»: 1).Микробиологические показатели, содержание токсичных элементов, микотоксинов, антибиотиков, пестицидов и радионуклидов не должно превышать норм, установленных Федеральным Законом от 12.06.2008 №88-ФЗ. 2).Органолептические показатели (в зависимости от наименования): вкус и запах (свойственные наименованию, без посторонних привкуса и запаха); консистенция, внешний вид и цвет (плотная, однородная, пластичная, поверхность на срезе блестящая, сухая). По ГОСТ Р 52969-2008 - в соответствии с таблицей 1). 3).Физико-химические показатели в зависимости от наименования: ГОСТ Р 52969-2008 (таблица 3), ФЗ от 12.06.2008 № 88-ФЗ (таблица 2.): массовая доля жира (не менее 72%), массовая доля влаги( не более), массовая доля поваренной соли (не более), титруемая кислотность плазмы (не более); кислотность жировой фазы (не более 4,0? К). Жировая фаза должна содержать только молочный жир (жирно - кислотный состав должен соответствовать ГОСТ Р 52253-2004 (п.5.1.7). Массовая доля пищевого красителя каротина - не более 0,0003%. Массовая доля ароматизаторов – не более 0,1% Стабилизаторы консистенции – не более 2,0% Эмульгаторы - не более 0,6% Консерванты: сорбиновая кислота и ее соли (в пересчете на кислоту)- не более 0,1%; бензойная кислота и ее соли (в пересчете на кислоту)- не более0,05% Витамины: А, Д, Е Товар должен соответствовать ГОСТ 2903-78 «Молоко цельное сгущенное с сахаром. Технические условия» 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№ 88-ФЗ 2)Органолептические показатели: консистенция: однородная во всей массе, без наличия ощущаемых органолептически кристаллов сахара. Допускается мучнистая консистенция и незначительный осадок лактозы на дне банки при хранении. Вкус и запах: сладкий, чистый с выраженным вкусом пастеризованного молока без посторонних привкусов и запахов. Допускается наличие легкого кормового привкуса. Цвет: белый с кремовым оттенком, равномерный по всей массе 3).Физико-химические показатели: массовая доля белка не менее 34,0%, массовая доля влаги не более 26,5%; массовая доля сахарозы, не менее 43,5%; общая массовая доля сухих веществ молока не менее 28,5%, в т.ч. массовая доля жира не менее 8,5 %; кислотность не более 48?Т; допускаемые размеры кристаллов молочного сахара не более 15 мкм Товар должен соответствовать ГОСТ Р 52791-2001 «Молоко сухое. Технические условия» 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№ 88-ФЗ Перекисное число - не более 4,0 ммль активного кислорода/кг жира 2).Органолептические показатели: внешний вид и консистенция: мелкий порошок или порошок, состоящий из единичных и агломерированных частиц сухого молока. Допускается незначительное количество комочков, рассыпающихся при легком механическом воздействии. Вкус и запах: свойственные пастеризованному цельному молоку без посторонних привкусов и запахов. Допускается привкус и запах кипяченого молока. Цвет: белый, белый со светло- кремовым оттенком. 3).Физико-химические показатели: массовая доля жира (не менее 25,0%); массовая доля белка (не менее 34,0%), массовая доля влаги ( не более 4,0%); кислотность ( 16?Т-21?Т включ.); индекс растворимости не более 0,1 см3 сырого остатка. Товар должен соответствовать требованиям, установленным Федеральным законом от 12.06.2008 №88-ФЗ «Технический регламент на молоко и молочную продукцию», ГОСТ 7616-85 «Сыры сычужные твердые. ТУ», ГОСТ 11041-88 «Сыр Российский. ТУ»: 1).Микробиологические показатели, содержан</w:t>
              <w:br/>
              <w:t>Сведения о включенных или не включенных расходах в цену товара, работы, услуги: в цену товаров включены расходы на поставку продукции д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ОПТТОРГХОЛДИНГ" , ИНН 6658441333, КПП 665801001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14, Г.Екатеринбург, ул. Юмашева, д.13, кв.5.</w:t>
            </w:r>
          </w:p>
        </w:tc>
        <w:tc>
          <w:tcPr>
            <w:tcW w:w="3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овар должен соответствовать требованиям, установленным Федеральным законом от 12.06.2008 №88-ФЗ «Технический регламент на молоко и молочную продукцию», ГОСТ Р 52969-2008 «Масло сливочное. Технические условия»: 1).Микробиологические показатели, содержание токсичных элементов, микотоксинов, антибиотиков, пестицидов и радионуклидов не должно превышать норм, установленных Федеральным Законом от 12.06.2008 №88-ФЗ. 2).Органолептические показатели (в зависимости от наименования): вкус и запах (свойственные наименованию, без посторонних привкуса и запаха); консистенция, внешний вид и цвет (плотная, однородная, пластичная, поверхность на срезе блестящая, сухая). По ГОСТ Р 52969-2008 - в соответствии с таблицей 1). 3).Физико-химические показатели в зависимости от наименования: ГОСТ Р 52969-2008 (таблица 3), ФЗ от 12.06.2008 № 88-ФЗ (таблица 2.): массовая доля жира (не менее 72%), массовая доля влаги( не более), массовая доля поваренной соли (не более), титруемая кислотность плазмы (не более); кислотность жировой фазы (не более 4,0? К). Жировая фаза должна содержать только молочный жир (жирно - кислотный состав должен соответствовать ГОСТ Р 52253-2004 (п.5.1.7). Массовая доля пищевого красителя каротина - не более 0,0003%. Массовая доля ароматизаторов – не более 0,1% Стабилизаторы консистенции – не более 2,0% Эмульгаторы - не более 0,6% Консерванты: сорбиновая кислота и ее соли (в пересчете на кислоту)- не более 0,1%; бензойная кислота и ее соли (в пересчете на кислоту)- не более0,05% Витамины: А, Д, Е Товар должен соответствовать ГОСТ 2903-78 «Молоко цельное сгущенное с сахаром. Технические условия» 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№ 88-ФЗ 2)Органолептические показатели: консистенция: однородная во всей массе, без наличия ощущаемых органолептически кристаллов сахара. Допускается мучнистая консистенция и незначительный осадок лактозы на дне банки при хранении. Вкус и запах: сладкий, чистый с выраженным вкусом пастеризованного молока без посторонних привкусов и запахов. Допускается наличие легкого кормового привкуса. Цвет: белый с кремовым оттенком, равномерный по всей массе 3).Физико-химические показатели: массовая доля белка не менее 34,0%, массовая доля влаги не более 26,5%; массовая доля сахарозы, не менее 43,5%; общая массовая доля сухих веществ молока не менее 28,5%, в т.ч. массовая доля жира не менее 8,5 %; кислотность не более 48?Т; допускаемые размеры кристаллов молочного сахара не более 15 мкм Товар должен соответствовать ГОСТ Р 52791-2001 «Молоко сухое. Технические условия» 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№ 88-ФЗ Перекисное число - не более 4,0 ммль активного кислорода/кг жира 2).Органолептические показатели: внешний вид и консистенция: мелкий порошок или порошок, состоящий из единичных и агломерированных частиц сухого молока. Допускается незначительное количество комочков, рассыпающихся при легком механическом воздействии. Вкус и запах: свойственные пастеризованному цельному молоку без посторонних привкусов и запахов. Допускается привкус и запах кипяченого молока. Цвет: белый, белый со светло- кремовым оттенком. 3).Физико-химические показатели: массовая доля жира (не менее 25,0%); массовая доля белка (не менее 34,0%), массовая доля влаги ( не более 4,0%); кислотность ( 16?Т-21?Т включ.); индекс растворимости не более 0,1 см3 сырого остатка. Товар должен соответствовать требованиям, установленным Федеральным законом от 12.06.2008 №88-ФЗ «Технический регламент на молоко и молочную продукцию», ГОСТ 7616-85 «Сыры сычужные твердые. ТУ», ГОСТ 11041-88 «Сыр Российский. ТУ»: 1).Микробиологические показатели, содержан</w:t>
              <w:br/>
              <w:t>Сведения о включенных или не включенных расходах в цену товара, работы, услуги: в цену товаров включены расходы на поставку продукции д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62300240813000007-П от 30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содержащая продукция, яйцо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2486"/>
        <w:gridCol w:w="2400"/>
        <w:gridCol w:w="3523"/>
      </w:tblGrid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0217787, Индивидуальный предприниматель ИП Рычкова Юлия Викторовна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4611128, ИП Мельников Сергей Юрьевич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58441333, КПП 665801001, ООО "ОПТТОРГХОЛДИНГ"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62300240813000007-П от 30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олокосодержащая продукция, яйцо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2486"/>
        <w:gridCol w:w="2400"/>
        <w:gridCol w:w="3523"/>
      </w:tblGrid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Рычкова Юлия Викторовна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 669,70 </w:t>
            </w:r>
          </w:p>
        </w:tc>
        <w:tc>
          <w:tcPr>
            <w:tcW w:w="3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ельников Сергей Юрьевич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 320,00 </w:t>
            </w:r>
          </w:p>
        </w:tc>
        <w:tc>
          <w:tcPr>
            <w:tcW w:w="3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ОПТТОРГХОЛДИНГ"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 850,10 </w:t>
            </w:r>
          </w:p>
        </w:tc>
        <w:tc>
          <w:tcPr>
            <w:tcW w:w="3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Offset251">
    <w:name w:val="offset251"/>
    <w:basedOn w:val="Normal"/>
    <w:qFormat/>
    <w:pPr>
      <w:spacing w:before="280" w:after="280"/>
      <w:ind w:left="5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4:52:00Z</dcterms:created>
  <dc:creator>Хозяин</dc:creator>
  <dc:description/>
  <cp:keywords/>
  <dc:language>en-US</dc:language>
  <cp:lastModifiedBy>Хозяин</cp:lastModifiedBy>
  <dcterms:modified xsi:type="dcterms:W3CDTF">2013-12-30T04:10:00Z</dcterms:modified>
  <cp:revision>7</cp:revision>
  <dc:subject/>
  <dc:title/>
</cp:coreProperties>
</file>