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Главный врач МУ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«Городская поликлиник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____________Г.П. Гуля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ТИРОВОЧН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вка иммунологических тест-систем (гормоны) для иммунологического анализа МУЗ «Городская поликлиника №1»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1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shd w:fill="000000" w:val="clear"/>
        </w:rPr>
      </w:pPr>
      <w:r>
        <w:rPr>
          <w:b/>
          <w:color w:val="FFFFFF"/>
          <w:sz w:val="32"/>
          <w:szCs w:val="32"/>
          <w:shd w:fill="000000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 Серов, 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о проведении запроса котировок</w:t>
      </w:r>
    </w:p>
    <w:p>
      <w:pPr>
        <w:pStyle w:val="Normal"/>
        <w:rPr/>
      </w:pPr>
      <w:r>
        <w:rPr>
          <w:b/>
          <w:color w:val="FFFFFF"/>
          <w:sz w:val="28"/>
          <w:szCs w:val="28"/>
          <w:shd w:fill="000000" w:val="clear"/>
          <w:lang w:val="en-US"/>
        </w:rPr>
        <w:t>ASGOP</w:t>
      </w:r>
      <w:r>
        <w:rPr>
          <w:b/>
          <w:color w:val="FFFFFF"/>
          <w:sz w:val="28"/>
          <w:szCs w:val="28"/>
          <w:shd w:fill="000000" w:val="clear"/>
        </w:rPr>
        <w:t>1231</w:t>
      </w:r>
      <w:r>
        <w:rPr>
          <w:b/>
          <w:color w:val="FFFFFF"/>
          <w:sz w:val="28"/>
          <w:szCs w:val="28"/>
          <w:shd w:fill="000000" w:val="clear"/>
          <w:lang w:val="en-US"/>
        </w:rPr>
        <w:t>ZK</w:t>
      </w:r>
      <w:r>
        <w:rPr>
          <w:b/>
          <w:color w:val="FFFFFF"/>
          <w:sz w:val="28"/>
          <w:szCs w:val="28"/>
          <w:shd w:fill="000000" w:val="clear"/>
        </w:rPr>
        <w:t>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 заказчике: </w:t>
      </w:r>
      <w:r>
        <w:rPr>
          <w:sz w:val="28"/>
          <w:szCs w:val="28"/>
        </w:rPr>
        <w:t>Муниципальное учреждение здравоохранения «Городская поликлиника №1».</w:t>
      </w:r>
    </w:p>
    <w:p>
      <w:pPr>
        <w:pStyle w:val="Normal"/>
        <w:jc w:val="both"/>
        <w:rPr/>
      </w:pPr>
      <w:r>
        <w:rPr>
          <w:sz w:val="28"/>
          <w:szCs w:val="28"/>
        </w:rPr>
        <w:t>Почтовый адрес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624992, Свердловская область, г. Серов, ул. Октябрьской Революции, дом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           (34385) 6-95-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Игошина  Елена Геннадьевн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E-mail:                  </w:t>
      </w:r>
      <w:hyperlink r:id="rId2">
        <w:r>
          <w:rPr>
            <w:rStyle w:val="InternetLink"/>
          </w:rPr>
          <w:t>gp1@list.ru</w:t>
        </w:r>
      </w:hyperlink>
      <w:r>
        <w:rPr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</w:rPr>
        <w:t xml:space="preserve"> внебюджетные средства (платные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котировочной заявки: 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Приложении 1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к извещению о проведении запроса котировок.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b/>
          <w:sz w:val="28"/>
          <w:szCs w:val="28"/>
        </w:rPr>
        <w:t>Вид товаров:</w:t>
      </w:r>
      <w:r>
        <w:rPr>
          <w:sz w:val="28"/>
          <w:szCs w:val="28"/>
        </w:rPr>
        <w:t xml:space="preserve"> медикаменты, медицинские материалы, оборудование, инстру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муниципального контракта: </w:t>
      </w:r>
      <w:r>
        <w:rPr>
          <w:sz w:val="28"/>
          <w:szCs w:val="28"/>
        </w:rPr>
        <w:t>поставка иммунологических тест-систем (гормоны) для иммунологического анализа МУЗ «Городская поликлиника №1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раткие характеристики поставляемого товара: </w:t>
      </w:r>
      <w:r>
        <w:rPr>
          <w:sz w:val="28"/>
          <w:szCs w:val="28"/>
        </w:rPr>
        <w:t>согласно медико-техническому заданию Заказч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(Приложении № 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авленный товар должен соответствовать действующим стандартам, ГОСТу, ТУ, НТД, СанПин, и сопровождаться документами, подтверждающими качество (сертификат соответствия, регистрационное удостоверение, гигиеническое заключение, методические указания, паспорта ОТК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ребования к функциональным характеристикам (потребительским свойствам) товар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 должен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ребования к упаковке товара:</w:t>
      </w:r>
      <w:r>
        <w:rPr>
          <w:sz w:val="28"/>
          <w:szCs w:val="28"/>
        </w:rPr>
        <w:t xml:space="preserve"> товар должен поставляться в упаковке, способной предотвратить его повреждение или порчу во время перевозки, передачи заказчику и дальнейшего хранения. Первичная и вторичная упаковка товара должны соответствовать действующей нормативно-технической документации на данный вид товара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>В числе обязательных реквизитов в заявке необходимо наличие собственноручной подписи и оригинального оттиска печати организации (индивидуального предпринимателя). Заявка по факсимильной связи не принимаются и будут отклонены как не соответствующие форме котировочной заявки, установленной заказчиком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color w:val="000000"/>
          <w:sz w:val="28"/>
          <w:szCs w:val="28"/>
        </w:rPr>
        <w:t>Место доставки товара:</w:t>
      </w:r>
      <w:r>
        <w:rPr>
          <w:color w:val="000000"/>
          <w:sz w:val="28"/>
          <w:szCs w:val="28"/>
        </w:rPr>
        <w:t xml:space="preserve"> поставка товара осуществляется транспортом поставщика по адресу: 624992, Свердловская область, г. Серов, ул. Октябрьской Революции, дом 8 Муниципальное учреждение здравоохранения «Городская поликлиника №1», иммуноферментная лаборатор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и поставки товаров: </w:t>
      </w:r>
      <w:r>
        <w:rPr>
          <w:sz w:val="28"/>
          <w:szCs w:val="28"/>
        </w:rPr>
        <w:t xml:space="preserve">с момента заключения муниципального контракта по </w:t>
      </w:r>
      <w:r>
        <w:rPr>
          <w:color w:val="000000"/>
          <w:sz w:val="28"/>
          <w:szCs w:val="28"/>
        </w:rPr>
        <w:t>31 марта 2011 г.(включительн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иод поставки: </w:t>
      </w:r>
      <w:r>
        <w:rPr>
          <w:sz w:val="28"/>
          <w:szCs w:val="28"/>
        </w:rPr>
        <w:t xml:space="preserve">поставка осуществляется транспортом Поставщика партиями в рабочие дни по заявке Заказчика, предварительно согласованными между сторонами по количеству и номенклатуре (ассортименту) в течение 5 дней с момента направления Покупателем заявки. Поставки осуществляются в транспорте, оборудованном холодильной установкой для соблюдения «Холодовой цепочки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2+8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гарантий: возможность замены невостребованных наборов по выбору Заказчика в течение 10 дней с момента направления указанного требования, в пределах суммы муниципального контракта и в соответствии с перечнем указанного в техническом задании Заказчика (Приложение № 2) к извещению о проведении запроса котиров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включенных в цену товаров:</w:t>
      </w:r>
      <w:r>
        <w:rPr>
          <w:sz w:val="28"/>
          <w:szCs w:val="28"/>
        </w:rPr>
        <w:t xml:space="preserve"> в</w:t>
      </w:r>
      <w:r>
        <w:rPr>
          <w:color w:val="000000"/>
          <w:spacing w:val="-1"/>
          <w:sz w:val="28"/>
          <w:szCs w:val="28"/>
        </w:rPr>
        <w:t xml:space="preserve"> цену муниципального контракта должны быть включены расходы на стоимость товара, затраты на складские расходы, на перевозку </w:t>
      </w:r>
      <w:r>
        <w:rPr>
          <w:sz w:val="28"/>
          <w:szCs w:val="28"/>
        </w:rPr>
        <w:t xml:space="preserve">поставляемого товара, разгрузку, страхование, % инфляции, уплату таможенных пошлин, налогов, сборов, в т.ч. НДС и других обязательных платежей, а также прочие расходы Поставщика, которые могут возникнуть при исполнении контракт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ственность за правильность формирования отпускных цен в соответствии с действующим законодательством несет Поставщ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затраты исполнителя по муниципальному контракту, связанные с исполнением муниципального контракта, но не включенные в предлагаемую цену контракта, не подлежат оплате Заказчи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 198 300,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одачи котировочных заявок:</w:t>
      </w:r>
      <w:r>
        <w:rPr>
          <w:sz w:val="28"/>
          <w:szCs w:val="28"/>
        </w:rPr>
        <w:t xml:space="preserve"> по адресу: Свердловская область, г. Серов, ул. Октябрьской Революции, дом 8, кабинет № 80. Дни приема заявок: пн.-чт. 80.00 – 17.00 местного времени, пт.08.00 – 16.00 местного времени, перерыв на обед с 12.00 – 13.00, сб., вс. – выходн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подачи котировочных заявок: </w:t>
      </w:r>
      <w:r>
        <w:rPr>
          <w:sz w:val="28"/>
          <w:szCs w:val="28"/>
        </w:rPr>
        <w:t>со дня опубликования извещения на официальном сайт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www. zakupki.gov.ru </w:t>
      </w:r>
      <w:r>
        <w:rPr>
          <w:sz w:val="28"/>
          <w:szCs w:val="28"/>
        </w:rPr>
        <w:t>до 16.00 часов местного времени 18 февраля 2011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и условия оплаты товаров:</w:t>
      </w:r>
      <w:r>
        <w:rPr>
          <w:sz w:val="28"/>
          <w:szCs w:val="28"/>
        </w:rPr>
        <w:t xml:space="preserve"> Расчеты за поставляемый товар производится по факту поставки путем безналичного расчета, в течение 20 банковских дней на основании документов, подтверждающих поставку (накладная, счет – фактура) и документов, подтверждающих качество тов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 (протокол согласования, реестр сертификатов соответств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дписания победителем в проведении запроса котировок контракта:</w:t>
      </w:r>
      <w:r>
        <w:rPr>
          <w:sz w:val="28"/>
          <w:szCs w:val="28"/>
        </w:rPr>
        <w:t xml:space="preserve">   через 7 (семь)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№1 Форма котировочной заявки</w:t>
      </w:r>
    </w:p>
    <w:p>
      <w:pPr>
        <w:pStyle w:val="Normal"/>
        <w:rPr/>
      </w:pPr>
      <w:r>
        <w:rPr/>
        <w:t>Приложение №2 Техническое задание</w:t>
      </w:r>
    </w:p>
    <w:p>
      <w:pPr>
        <w:pStyle w:val="Normal"/>
        <w:rPr/>
      </w:pPr>
      <w:r>
        <w:rPr/>
        <w:t>Приложение №3 Проект муницип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</w:t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1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4:00Z</dcterms:created>
  <dc:creator>User</dc:creator>
  <dc:description/>
  <cp:keywords/>
  <dc:language>en-US</dc:language>
  <cp:lastModifiedBy>User</cp:lastModifiedBy>
  <dcterms:modified xsi:type="dcterms:W3CDTF">2011-02-14T11:14:00Z</dcterms:modified>
  <cp:revision>2</cp:revision>
  <dc:subject/>
  <dc:title>                                                  Утверждаю</dc:title>
</cp:coreProperties>
</file>