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</w:t>
      </w:r>
      <w:r>
        <w:rPr/>
        <w:t xml:space="preserve">Приложение №2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</w:t>
      </w:r>
      <w:r>
        <w:rPr/>
        <w:t>к извещению о проведении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запроса котировок      </w:t>
      </w:r>
    </w:p>
    <w:p>
      <w:pPr>
        <w:pStyle w:val="Normal"/>
        <w:rPr/>
      </w:pPr>
      <w:r>
        <w:rPr>
          <w:rFonts w:eastAsia="Liberation Serif;Times New Roman" w:cs="Liberation Serif;Times New Roman"/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1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ко – 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реактив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41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60"/>
        <w:gridCol w:w="7005"/>
        <w:gridCol w:w="137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Тироид-Т4 свободны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96 анализов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содержания свободного тироксина (Т4 свободный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– конкурентный анализ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1п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время инкубаций при использовании шейкера (37ºС) - 60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90 п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для исследования 25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Тироид   Т3 свободны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96 анализов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концентрации свободного трийодтиронина (Т3 свободный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– конкурентный анализ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0,3 пг/м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при комнатной температуре - 1 ч.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20 пг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для исследования 25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Тироид-ТТГ (96 анализов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ст-система для количественного определения тиреотропного гормона (ТТГ) в сыворотк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теста – «сэндвич», одностадийный вариа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калибровочные пробы, аттестованные по Третьему Международному стандарту IRP 81/5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0,05 мкМЕ/м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рное время инкубаций при использовании шейкера при 37ºС - 1 ч. 10 мин., при использовании шейкера при комнатной температуре - 1 ч. 25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16 мк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для исследования 5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Тироид-анти-ТГ                    (96 анализов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аутоантител к тиреоглобулину (анти-ТГ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- непрямой ИФА, двухстадийный вариа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дартные калибровочные пробы, аттестованные по Первому Международному стандарту IRP </w:t>
            </w:r>
            <w:r>
              <w:rPr>
                <w:bCs/>
                <w:sz w:val="20"/>
                <w:szCs w:val="20"/>
              </w:rPr>
              <w:t>65/09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10 МЕ/мл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термостата (37ºС) - 1 ч. 20 мин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3 раза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2000 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для исследования 1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Тироид-анти-ТП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96 анализов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аутоантител к тироидной пероксидазе (анти-ТПО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С-ИФА-Тироид-анти-ТПО. ТН-55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- непрямой ИФА, двухстадийный вариа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ндартные калибровочные пробы, аттестованные по Первому Международному стандарту IRP </w:t>
            </w:r>
            <w:r>
              <w:rPr>
                <w:bCs/>
                <w:sz w:val="20"/>
                <w:szCs w:val="20"/>
              </w:rPr>
              <w:t>66/38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2 МЕ/мл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термостата (37ºС) - 1 ч. 20 мин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1: 3 раза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2: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500 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для исследования 1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алибровочного бланка в наб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Гонадотропин-ФСГ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фолликулостимулирующего гормона (ФСГ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теста – «сэндвич», одностадийный вариа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калибровочные пробы, аттестованные по Третьему Международному стандарту 3 IS 94/6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0,3 м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50 мин., при использовании термостата (37ºС) - 1 ч.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100 м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ыворотки для исследования 25 мк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Гонадотропин-ЛГ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содержания лютеинизирующего гормона (ЛГ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 теста – «сэндвич», одностадийный вариан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дартные калибровочные пробы, аттестованные по Второму Международному стандарту  I</w:t>
            </w: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 xml:space="preserve"> 80/55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0,3 м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50 мин., при использовании термостата (37ºС) - 1 ч.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100 м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ыворотки для исследования 25 мк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Пролакти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содержания пролактина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зайн теста – «сэндвич»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калибровочные пробы, аттестованные по Третьему Международному стандарту 84/5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10 мМЕ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60 мин., при использовании термостата (37ºС) - 1 ч.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2000 мМЕ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ыворотки для исследования 25 мк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алибровочного бланка в набо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Гонадотропин-ХГч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  хорионического гонадотропина (ХГч)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- «сэндвич»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калибровочные пробы, аттестованные по Четвертому Международному стандарту IS 75/58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1 м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50 мин., при использовании термостата (37ºС) - 1 ч. 2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500 мМЕ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анализируемого образца 25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алибровочного бланка в наб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Стероид-Кортизо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кортизола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– конкурентный анализ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5 н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5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1800 н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нализируемого образца 25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алибровочного бланка в наб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С-ИФА-Стероид-Прогестер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прогестерона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– конкурентный анализ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0,5 н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5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100 н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нализируемого образца 25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алибровочного бланка в наб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С-ИФА-Стероид-Тестостерон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количественного определения тестостерона в сыворотке крови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×12, стрипирова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теста – конкурентный анализ, одностадийный вариа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0,2 н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инкубаций при использовании шейкера (37ºС) - 50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ывка 5 раз промывочным раствором по 300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0 - 40 нмоль/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нализируемого образца 25 м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онцентрата промывочного раствора во флаконе 50,0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алибровочного бланка в набор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13 месяцев.</w:t>
            </w:r>
          </w:p>
          <w:p>
            <w:pPr>
              <w:pStyle w:val="Normal"/>
              <w:snapToGrid w:val="false"/>
              <w:spacing w:lineRule="exact" w:line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стостерон</w:t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для определения прогестерона в сыворотке и плазме кр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дностадийный конкурентный иммуноферментный анали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твор ТМБ однокомпонентный, готовый к употреблению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овочные пробы, контрольная сыворотка, стоп-реагент, конъюгат, готовые к употреблению, 1 х 96-луночный планше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Эстрадиол</w:t>
            </w:r>
          </w:p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для иммуноферментного определения эстрадиола в сыворотке и плазме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дностадийный конкурентный иммуноферментный анализ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калибровочных проб, содержащих 0, 0,1, 0,3, 1, 3, 20 нмоль/л Эстрадиола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овочные пробы, контрольная сыворотка, стоп-реагент, конъюгат, готовые к употреблению, 1 х 96-луночный планше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Кортизол</w:t>
            </w:r>
          </w:p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для определения кортизола в сыворотке и плазме кр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дностадийный конкурентный иммуноферментный анали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твор ТМБ однокомпонентный, готовый к употреб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калибровочных проб, содержащих 0, 40, 80, 200, 600, 2000 нмоль/л Кортизола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овочные пробы, контрольная сыворотка, стоп-реагент, конъюгат, готовые к употреблению, 1 х 96-луночный планше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стостерон свободный  </w:t>
            </w:r>
          </w:p>
          <w:p>
            <w:pPr>
              <w:pStyle w:val="Normal"/>
              <w:snapToGrid w:val="false"/>
              <w:spacing w:lineRule="exact" w:line="234"/>
              <w:rPr>
                <w:b/>
                <w:b/>
                <w:bCs/>
              </w:rPr>
            </w:pPr>
            <w:r>
              <w:rPr>
                <w:b/>
                <w:bCs/>
              </w:rPr>
              <w:t>(или эквивалент)</w:t>
            </w:r>
          </w:p>
        </w:tc>
        <w:tc>
          <w:tcPr>
            <w:tcW w:w="7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Тест-система для определения свободного тестостерона </w:t>
            </w:r>
            <w:r>
              <w:rPr>
                <w:sz w:val="20"/>
                <w:szCs w:val="20"/>
              </w:rPr>
              <w:t xml:space="preserve">в сыворотке и плазме крови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конкурентный иммуноферментный анализ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Mincho" w:cs="TimesNewRomanPSMT;MS Mincho" w:ascii="TimesNewRomanPSMT;MS Mincho" w:hAnsi="TimesNewRomanPSMT;MS Mincho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Чувствительность 0.10 пг/мл</w:t>
            </w:r>
          </w:p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микротитровальные лунки, 12х8 стрипов, 96 лун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 xml:space="preserve">Эстрадиол </w:t>
            </w:r>
          </w:p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Тест-система для количественного определения эстрадиола </w:t>
            </w:r>
            <w:r>
              <w:rPr>
                <w:sz w:val="20"/>
                <w:szCs w:val="20"/>
              </w:rPr>
              <w:t xml:space="preserve">в сыворотке и плазме крови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ямой иммуноферментный анализ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TimesNewRomanPSMT;MS Mincho" w:cs="TimesNewRomanPSMT;MS Mincho" w:ascii="TimesNewRomanPSMT;MS Mincho" w:hAnsi="TimesNewRomanPSMT;MS Mincho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Чувствительность 9,7 пг/мл</w:t>
            </w:r>
          </w:p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микротитровальные лунки, 12х8 стрипов, 96 лун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 xml:space="preserve">ДГЭА </w:t>
            </w:r>
          </w:p>
          <w:p>
            <w:pPr>
              <w:pStyle w:val="Normal"/>
              <w:snapToGrid w:val="false"/>
              <w:spacing w:lineRule="exact" w:line="234"/>
              <w:rPr>
                <w:b/>
                <w:b/>
              </w:rPr>
            </w:pPr>
            <w:r>
              <w:rPr>
                <w:b/>
              </w:rPr>
              <w:t>(или эквивалент)</w:t>
            </w:r>
          </w:p>
        </w:tc>
        <w:tc>
          <w:tcPr>
            <w:tcW w:w="7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Тест-система для количественного определения содержания </w:t>
            </w:r>
            <w:r>
              <w:rPr>
                <w:sz w:val="18"/>
                <w:szCs w:val="18"/>
              </w:rPr>
              <w:t>дегидроэпиандростеронсульфата в сыворотке крови человек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color w:val="66666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NewRomanPSMT;MS Mincho"/>
                <w:sz w:val="18"/>
                <w:szCs w:val="18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</w:rPr>
              <w:t>Чувствительность 0,04 мкг/мл</w:t>
            </w:r>
          </w:p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микротитровальные лунки, 12х8 стрипов, 96 лун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рок годности 12 месяце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тимый срок транспортировки при t0 выше 9 0С - 10 суток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>
                <w:b/>
                <w:lang w:val="en-US"/>
              </w:rPr>
              <w:t>17-ОН-Прогестерон</w:t>
            </w:r>
            <w:r>
              <w:rPr>
                <w:b/>
              </w:rPr>
              <w:t xml:space="preserve">  (или эквивалент)  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7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для определения прогестерона в сыворотке и плазме кров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дностадийный конкурентный иммуноферментный анали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твор ТМБ однокомпонентный, готовый к употреблению</w:t>
            </w:r>
          </w:p>
          <w:p>
            <w:pPr>
              <w:pStyle w:val="Normal"/>
              <w:snapToGrid w:val="false"/>
              <w:spacing w:lineRule="exact" w:line="2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овочные пробы, контрольная сыворотка, стоп-реагент, конъюгат, готовые к употреблению, 1 х 96-луночный планшет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3 свободный трийодотиронин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или эквивалент)</w:t>
            </w:r>
          </w:p>
          <w:p>
            <w:pPr>
              <w:pStyle w:val="Normal"/>
              <w:snapToGrid w:val="false"/>
              <w:spacing w:lineRule="exact" w:line="234"/>
              <w:rPr>
                <w:rFonts w:eastAsia="TimesNewRomanPSMT;MS Mincho"/>
                <w:b/>
                <w:b/>
                <w:bCs/>
                <w:lang w:val="en-US"/>
              </w:rPr>
            </w:pPr>
            <w:r>
              <w:rPr>
                <w:rFonts w:eastAsia="TimesNewRomanPSMT;MS Mincho"/>
                <w:b/>
                <w:bCs/>
                <w:lang w:val="en-US"/>
              </w:rPr>
            </w:r>
          </w:p>
        </w:tc>
        <w:tc>
          <w:tcPr>
            <w:tcW w:w="7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Тест-система для определения </w:t>
            </w:r>
            <w:r>
              <w:rPr>
                <w:bCs/>
                <w:sz w:val="22"/>
                <w:szCs w:val="22"/>
              </w:rPr>
              <w:t>T3 свободный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ыворотке и плазме крови </w:t>
            </w:r>
          </w:p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микропланшеты с 96 лунками , 12х8 стрипов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пустимый срок транспортировки при t0 выше 9 0С – 10 суток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rFonts w:eastAsia="TimesNewRomanPSMT;MS Mincho"/>
                <w:b/>
                <w:b/>
              </w:rPr>
            </w:pPr>
            <w:r>
              <w:rPr>
                <w:rFonts w:eastAsia="TimesNewRomanPSMT;MS Mincho"/>
                <w:b/>
              </w:rPr>
              <w:t xml:space="preserve">Андростенедион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exact" w:line="234"/>
              <w:rPr>
                <w:rFonts w:eastAsia="TimesNewRomanPSMT;MS Mincho"/>
                <w:b/>
                <w:b/>
                <w:bCs/>
              </w:rPr>
            </w:pPr>
            <w:r>
              <w:rPr>
                <w:rFonts w:eastAsia="TimesNewRomanPSMT;MS Mincho"/>
                <w:b/>
                <w:bCs/>
              </w:rPr>
              <w:t>(или эквивалент)</w:t>
            </w:r>
          </w:p>
        </w:tc>
        <w:tc>
          <w:tcPr>
            <w:tcW w:w="7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Тест-система для определения андростенедиона </w:t>
            </w:r>
            <w:r>
              <w:rPr>
                <w:sz w:val="20"/>
                <w:szCs w:val="20"/>
              </w:rPr>
              <w:t xml:space="preserve">в сыворотке и плазме крови </w:t>
            </w:r>
          </w:p>
          <w:p>
            <w:pPr>
              <w:pStyle w:val="Normal"/>
              <w:snapToGrid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микротитровальные лунки, 12х8 стрипов, 96 луно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Допустимый срок транспортировки при t0 выше 9 0С – 10 суток.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5:00Z</dcterms:created>
  <dc:creator>User</dc:creator>
  <dc:description/>
  <cp:keywords/>
  <dc:language>en-US</dc:language>
  <cp:lastModifiedBy>User</cp:lastModifiedBy>
  <dcterms:modified xsi:type="dcterms:W3CDTF">2011-02-14T11:15:00Z</dcterms:modified>
  <cp:revision>2</cp:revision>
  <dc:subject/>
  <dc:title>                                                                                                                 Приложение №2                                    </dc:title>
</cp:coreProperties>
</file>