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тирке и обработке белья МУ ДОД ДООЦ «Чайка» по заявкам Заказчика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тирке и обработке белья МУ ДОД ДООЦ «Чайка» по заявкам Заказчика.» </w:t>
        <w:br/>
        <w:t>Начальная (максимальная) цена контракта (с указанием валюты): 499 000,00 (четыреста девяносто девя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23 от 04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5.2012 по адресу: г.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антаж-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00 Свердловская обл., г. Екатеринбург, ул. Куйбышева, 90, оф.3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ерховодко Василий Пав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Левый берег Каквы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56</w:t>
        <w:br/>
        <w:t>ИНН 663200124067 Индивидуальный предприниматель Верховодко Василий Павлович (Адрес: Свердловская обл., г. Серов, ул. Левый берег Каквы, 3).</w:t>
        <w:br/>
        <w:t>Предложение о цене контракта: 489 020,00 (четыреста восемьдесят девять тысяч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55</w:t>
        <w:br/>
        <w:t>ИНН 6672293983, КПП 667201001 Общество с ограниченной ответственностью "Авантаж-М" (Адрес: 620100 Свердловская обл., г. Екатеринбург, ул. Куйбышева, 90, оф.319).</w:t>
        <w:br/>
        <w:t>Предложение о цене контракта: 499 000,00 (четыреста девяносто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5.2012 №03623002121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тирке и обработке белья МУ ДОД ДООЦ «Чайка» по заявкам Заказчи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5.2012 №03623002121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тирке и обработке белья МУ ДОД ДООЦ «Чайка» по заявкам Заказчик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000,00 (четыреста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антаж-М" , ИНН 6672293983, КПП 667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00 Свердловская обл., г. Екатеринбург, ул. Куйбышева, 90, оф.31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услуг включены расходы на перевозку, страхование, уплату таможенных пошлин, налогов, НДС (0%), сборов и иных обязательных платежей, проценты инфляции, доставка белья до Заказчик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рховодко Василий Павлович , ИНН 66320012406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., г. Серов, ул. Левый берег Каквы, 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услуг включены расходы на перевозку, страхование, уплату таможенных пошлин, налогов, НДС (0 %), сборов и иных обязательных платежей, проценты инфляции, доставка белья до Заказчик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5.2012 №03623002121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тирке и обработке белья МУ ДОД ДООЦ «Чайка» по заявкам Заказчи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293983, КПП 667201001, Общество с ограниченной ответственностью "Авантаж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124067, Индивидуальный предприниматель Верховодко Василий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5.2012 №0362300212112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тирке и обработке белья МУ ДОД ДООЦ «Чайка» по заявкам Заказчи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антаж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ерховодко Василий Пав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9 0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39:00Z</dcterms:created>
  <dc:creator>Учитель</dc:creator>
  <dc:description/>
  <cp:keywords/>
  <dc:language>en-US</dc:language>
  <cp:lastModifiedBy>Пользователь</cp:lastModifiedBy>
  <dcterms:modified xsi:type="dcterms:W3CDTF">2012-05-18T02:39:00Z</dcterms:modified>
  <cp:revision>2</cp:revision>
  <dc:subject/>
  <dc:title>Протокол №0362300212112000023-1</dc:title>
</cp:coreProperties>
</file>