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1991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ма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средняя общеобразовательная школа № 27 (ИНН 6632010660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.» </w:t>
        <w:br/>
        <w:t>Начальная (максимальная) цена контракта (с указанием валюты): 428 727,60 (четыреста двадцать восемь тысяч семьсот двадцать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9112000001 от 14.05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ина Ирина Серге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уравлева Татьяна Митрофан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чахина Ольга Васи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ирсова Наталия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рдякова Олеся Евген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5.2012 по адресу: Российская Федерация, 624993, Свердловская обл, Серов г, ул. Ленина, 185,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3961"/>
        <w:gridCol w:w="2451"/>
        <w:gridCol w:w="1886"/>
      </w:tblGrid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ых Александр Иванович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. г. Серов ул. Победы д. 36 кв. 3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еванова Елена Ивановна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Свердловская обл., г. Серов, ул. Победы, д.39, кв.61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Желтых Александр Иванович (Адрес: Свердловская обл. г. Серов ул. Победы д. 36 кв. 3).</w:t>
        <w:br/>
        <w:t>Предложение о цене контракта: 428 727,60 (четыреста двадцать восемь тысяч семьсот двадцать сем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Кузеванова Елена Ивановна (Адрес: РФ, Свердловская обл., г. Серов, ул. Победы, д.39, кв.61).</w:t>
        <w:br/>
        <w:t>Предложение о цене контракта: 428 727,60 (четыреста двадцать восемь тысяч семьсот два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28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ина Ирина Серге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уравлева Татьяна Митрофан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чахина Ольга Васи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ирсова Наталия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рдякова Олеся Евген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СОШ № 27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5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4.05.2012 №0362300199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4.05.2012 №0362300199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28 727,60 (четыреста двадцать восемь тысяч семьсот двадцать семь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2265"/>
        <w:gridCol w:w="1781"/>
        <w:gridCol w:w="4408"/>
      </w:tblGrid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ых Александр Иванович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. г. Серов ул. Победы д. 36 кв. 3</w:t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организации и обеспечению питанием детей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, в количестве 214 человек.Услуги по организации и обеспечению питанием детей будут оказаны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04.05.2012 года № 680 « Об обеспечении проведения оздоровительной кампании на территории Серовского городского округа в 2012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будут соответствовать требованиям ГОСТа, СанПиН. Предоставляемые услуги будут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</w:t>
              <w:br/>
              <w:t>Сведения о включенных или не включенных расходах в цену товара, работы, услуги: включающую (не включающую) расходы на НДС (____%), проценты инфляции, расходы на погрузку, разгрузку продуктов питания.</w:t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еванова Елена Ивановна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Свердловская обл., г. Серов, ул. Победы, д.39, кв.61</w:t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организации и обеспечению питанием детей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, в количестве 214 человек. Краткие характеристики оказания услуг: Услуги по организации и обеспечению питанием детей будут оказаны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04.05.2012 года № 680 « Об обеспечении проведения оздоровительной кампании на территории Серовского городского округа в 2012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будут соответствовать требованиям ГОСТа, СанПиН. Предоставляемые услуги будут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</w:t>
              <w:br/>
              <w:t>Сведения о включенных или не включенных расходах в цену товара, работы, услуги: включающую (не включающую) расходы на НДС (____%), проценты инфляции, расходы на погрузку, разгрузку продуктов пита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4.05.2012 №0362300199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  <w:gridCol w:w="4802"/>
        <w:gridCol w:w="2187"/>
        <w:gridCol w:w="1209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ых Александр Иванович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еванова Елена Ивановна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4.05.2012 №03623001991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щеобразовательном учреждении средней общеобразовательной школе №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2125"/>
        <w:gridCol w:w="2363"/>
        <w:gridCol w:w="3573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ых Александр Иванович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8 727,60 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еванова Елена Ивановна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8 727,60 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12:00Z</dcterms:created>
  <dc:creator>Берстенева</dc:creator>
  <dc:description/>
  <cp:keywords/>
  <dc:language>en-US</dc:language>
  <cp:lastModifiedBy>Пользователь</cp:lastModifiedBy>
  <dcterms:modified xsi:type="dcterms:W3CDTF">2012-05-25T07:12:00Z</dcterms:modified>
  <cp:revision>2</cp:revision>
  <dc:subject/>
  <dc:title>Протокол №0362300199112000001-1</dc:title>
</cp:coreProperties>
</file>