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1623000116120000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я Серовского городского округ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енина, 14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енина, 140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енина, 14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kup@adm-serov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+7 (34385) 758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756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дина Наталь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03 041,33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начальной (максимальной ) цены контракта прикреплено к котировочно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ключается полная стоимость услуг, в том числе расходы, связанные с осмотром врачей - специалистов, стоимость медицинских анализов, диагностики, оформление соответствующих документов (медицинских карточек, справок, выписок и т.п.), стоимость разового медицинского инструментария и стерильного расходного материала для проведения лабораторных исследований, НДС (в случае, если облагается), прочих налогов, сборов и других обязательных платежей, % инфляции, а также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полном соответствии с Техническим заданием Заказчика (Приложение №2) к извещению о проведении запроса котировок. Оказание медицинских услуг по диспансеризации проводится на основании Поименного списка работников подлежащих диспансеризации, утвержденного Заказчиком, согласованного между Заказчиком и Исполнителем, являющегося неотъемлемой частью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енина, 14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0.10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9.11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ачи котировочных заявок продлен до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5.11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31:00Z</dcterms:created>
  <dc:creator>Пользователь</dc:creator>
  <dc:description/>
  <cp:keywords/>
  <dc:language>en-US</dc:language>
  <cp:lastModifiedBy>Пользователь</cp:lastModifiedBy>
  <dcterms:modified xsi:type="dcterms:W3CDTF">2012-11-12T05:32:00Z</dcterms:modified>
  <cp:revision>1</cp:revision>
  <dc:subject/>
  <dc:title>Извещение</dc:title>
</cp:coreProperties>
</file>