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2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9 октября 2012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rPr/>
      </w:pPr>
      <w:r>
        <w:rPr>
          <w:szCs w:val="24"/>
        </w:rPr>
        <w:t xml:space="preserve">Оказание услуг по поставке периодических печатных изданий (газеты и журналы) и электронных версий изданий в первом полугодии 2013 года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rPr>
          <w:szCs w:val="24"/>
        </w:rPr>
      </w:pPr>
      <w:r>
        <w:rPr>
          <w:szCs w:val="24"/>
        </w:rPr>
        <w:t xml:space="preserve">«Оказание услуг по поставке периодических печатных изданий (газеты и журналы) и электронных версий изданий в первом полугодии 2013 года » </w:t>
        <w:br/>
        <w:t>Начальная (максимальная) цена контракта (с указанием валюты): 246 470,00 (двести сорок шесть тысяч четыреста семьдесят) Российский рубль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24 от 12.10.2012)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Астафьев Никита Юрьевич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Пикулев Андрей Юрьевич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лухих Ирина Сергее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тина Татьяна Ивано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Хардина Наталья Владимировна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исутствовали 9 (девять) из 9 (девять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9.10.2012 по адресу: 624992, Свердловская обл., г.Серов, ул.Ленина, 140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"/>
        <w:gridCol w:w="4428"/>
        <w:gridCol w:w="2756"/>
        <w:gridCol w:w="1945"/>
      </w:tblGrid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Урал-Пресс Округ" 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4980, Свердловская обл, г.Серов, ул.Парковая, 11, оф.16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пт-маркет" 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78, Россия, г.Екатеринбург, ул.Коминтерна, 16-221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нитарное предприятие ФГУП "Почта России" 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00, г.Екатеринбург, пр.Ленина, д.39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7724261610, КПП 667202001 Унитарное предприятие ФГУП "Почта России" (Адрес: 620000, г.Екатеринбург, пр.Ленина, д.39).</w:t>
        <w:br/>
        <w:t>Предложение о цене контракта: 163 708,33 (сто шестьдесят три тысячи семьсо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72276071, КПП 663245002 Общество с ограниченной ответственностью "Урал-Пресс Округ" (Адрес: 624980, Свердловская обл, г.Серов, ул.Парковая, 11, оф.16).</w:t>
        <w:br/>
        <w:t>Предложение о цене контракта: 238 865,59 (двести тридцать восемь тысяч восемьсот шес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24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Астафьев Никита Юрь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Пикулев Андрей Юрь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Глухих Ирина Серг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Золотова Елена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есникова Наталья Викто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Кутина Татьяна Иван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Просветова Евгения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Романова Лариса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Хардина Наталь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7739"/>
      </w:tblGrid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Администрация Серовского городского округа</w:t>
            </w:r>
          </w:p>
        </w:tc>
        <w:tc>
          <w:tcPr>
            <w:tcW w:w="7739" w:type="dxa"/>
            <w:tcBorders/>
            <w:vAlign w:val="center"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4"/>
            </w:tblGrid>
            <w:tr>
              <w:trPr/>
              <w:tc>
                <w:tcPr>
                  <w:tcW w:w="7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(19.10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</w:t>
              <w:br/>
              <w:t>от 19.10.2012 №016230001161200002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 первом полугодии 2013 год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904"/>
        <w:gridCol w:w="2071"/>
        <w:gridCol w:w="2576"/>
        <w:gridCol w:w="2499"/>
      </w:tblGrid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10.2012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:1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10.2012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:2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10.2012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:5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</w:t>
              <w:br/>
              <w:t>от 19.10.2012 №016230001161200002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 первом полугодии 2013 года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46 470,00 (двести сорок шесть тысяч четыреста семьдеся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323"/>
        <w:gridCol w:w="50"/>
        <w:gridCol w:w="363"/>
        <w:gridCol w:w="270"/>
      </w:tblGrid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2750"/>
        <w:gridCol w:w="2071"/>
        <w:gridCol w:w="4466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Пресс Округ" , ИНН 6672276071, КПП 663245002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4980, Свердловская обл, г.Серов, ул.Парковая, 11, оф.16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гласно технического задания приложенного к котировочной документации</w:t>
              <w:br/>
              <w:t>Сведения о включенных или не включенных расходах в цену товара, работы, услуги: цена включает в себя каталожную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 (11656,65 руб)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-маркет" , ИНН 6670218902, КПП 66700100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78, Россия, г.Екатеринбург, ул.Коминтерна, 16-221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 котировочной заявке не указаны адреса поставки и период поставки</w:t>
              <w:br/>
              <w:t>Сведения о включенных или не включенных расходах в цену товара, работы, услуги: цена включает в себя каталожную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 (11656,65 руб.)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нитарное предприятие ФГУП "Почта России" , ИНН 7724261610, КПП 66720200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00, г.Екатеринбург, пр.Ленина, д.39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гласно технического задания описанного в котировочной документации</w:t>
              <w:br/>
              <w:t>Сведения о включенных или не включенных расходах в цену товара, работы, услуги: включающую в себя каталожную стоимость (цена издателя), стоимость оказания услуг, расходы на доставку периодических изданий до Муниципального заказчика транспортом Поставщика, погрузочные, разгрузочные работы, командировочные расходы, уплату налогов, в том числе НДС (24972,46 руб.), расходы на уплату обязательных сборов (включая страховые) и другие обязательные платежи, % инфляции, и прочие расходы Подрядчика, которые могут возникнуть при исполнении контракта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</w:t>
              <w:br/>
              <w:t>от 19.10.2012 №016230001161200002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 первом полугодии 2013 год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2"/>
        <w:gridCol w:w="3473"/>
        <w:gridCol w:w="1664"/>
        <w:gridCol w:w="4075"/>
      </w:tblGrid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672276071, КПП 663245002, Общество с ограниченной ответственностью "Урал-Пресс Округ"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670218902, КПП 667001001, Общество с ограниченной ответственностью "Опт-маркет"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Форма котировочной заявки не соответствует форме приложенной в котировочной документации (не разбито по адресам, не указан период поставки)</w:t>
            </w:r>
          </w:p>
        </w:tc>
      </w:tr>
      <w:tr>
        <w:trPr/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24261610, КПП 667202001, Унитарное предприятие ФГУП "Почта России"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</w:t>
              <w:br/>
              <w:t>от 19.10.2012 №016230001161200002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Оказание услуг по поставке периодических печатных изданий (газеты и журналы) и электронных версий изданий в первом полугодии 2013 год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3721"/>
        <w:gridCol w:w="2188"/>
        <w:gridCol w:w="3091"/>
      </w:tblGrid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Урал-Пресс Округ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38 865,59 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-маркет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44 389,55 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нитарное предприятие ФГУП "Почта России"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63 708,33 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6:00Z</dcterms:created>
  <dc:creator>Пользователь</dc:creator>
  <dc:description/>
  <cp:keywords/>
  <dc:language>en-US</dc:language>
  <cp:lastModifiedBy>Пользователь</cp:lastModifiedBy>
  <dcterms:modified xsi:type="dcterms:W3CDTF">2012-10-22T03:57:00Z</dcterms:modified>
  <cp:revision>1</cp:revision>
  <dc:subject/>
  <dc:title>Протокол №0162300011612000024-1</dc:title>
</cp:coreProperties>
</file>