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050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п.Красноглинны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63, Свердловская обл, Серовский р-н, Красноглинный п, ул.Лесн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63, Свердловская обл, Серовский р-н, Красноглинный п, ул.Лесная, 5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63, Свердловская обл, Серовский р-н, Красноглинный п, ул.Лесн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sh_sotrin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007 (34385) 476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007 (34385) 476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куева Жан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 902,7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тировоч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020 Мебель для детских, школьных и дошкольных учреждений[3612170] - [3612266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Наименование Техническая характеристика Кол-во (шт.) 1 Кровать детская Кровать детская односпальная Состав: ЛДСП Размер: 1400*640*510мм Цвет: бук, спинки кровати допускаются разноцветные (синие, красные, зеленые) Обязательные условия: спинки кровати должны быть закругленными 18 2 Стол детский 4-х местный (регулируется по высоте) Стол детский 4-х местный ножки регулируются по высоте Состав: ЛДСП Цвет столешницы: бук Обязательные условия: регулируемые металлические ножки, края столешницы должны быть округленными. Размер: 700*700*580мм 5 3 Стул детский регулируемый по высоте Стул детский регулируемый по высоте Обязательные условия: регулируемые металлические ножки, сидение и спинка фанера 15 мм, покрытие лак или краска, углы должны быть округленными. Размер: 22*27*33 (h 22-28) 36 4 Стол письменный Стол письменный с двумя тумбами. Тумбы имеют по 3 выдвижных ящика, каждый оснащен ручкой. Цвет: бук Размер: 1400*700*750мм 2 5 Стул для персонала Стул для персонала: мягкие спинки и сиденья. Основание: трубка металлокаркас. Цвет: черный или синий Высота сиденья - 470мм, ширина -390мм, высота спинки – 800мм. 2 6 Скамья детская для одевания Скамья детская для одевания Состав: ЛДСП Размер: 1240*300*250мм Цвет: бук Обязательные условия: края поверхности скамьи должны быть закругленные 5 7 Стол журнальный Стол журнальный овальный, с полкой, ножки стола укреплены на колесиках Состав: ЛДСП Размер: 600*1000*600мм Цвет: бук 2 8 Шкаф для документов Шкаф для документов: верхние 2 полки открытые для документов, низ двухстворчатый, дверки с ручками Состав: ЛДСП Размер: 800*370*1800мм Цвет: бук 1 9 Шкаф для документов Шкаф для документов: верхние 2 полки, двухстворчатые дверки стекло, низ двухстворчатый, дверки с ручками Состав: ЛДСП Размер: 800*370*1800мм Цвет: бук 1 10 Стеллаж для книг Стеллаж для книг односторонний с 5 полками Состав: ЛДСП Размер: 900*370*1800мм Цвет: бук 1 11 Шкаф для хозяйственного инвентаря Шкаф для хозяйственного инвентаря двухстворчатый с двумя отделениями: одно из двух отделений оснащено 4 полками Размер: 800*400*2000мм 2 12 Шкаф для одежды персонала Шкаф для одежды персонала двухстворчатый: 1 отдел – с 4 полками; 2 отдел – перекладина для плечиков Состав: ЛДСП Размер: 830*460*1800мм Цвет: бук 2 13 Шкаф для игрушек Шкаф для игрушек: с 2-мя ящиками внизу, верх открытый с 1 полкой Состав: ЛДСП Размер: 800*400*1200 Цвет: бук или цветная 2 14 Тумба для постельных принадлежностей Тумба для постельных принадлежностей Тумба для постельных принадлежностей: ниша, дверь 2-х створчатая с ручками Состав: ЛДСП Размер: 600*400*480 Цвет: бук 1 15 Стенка детская Стенка детская: прямая Состав: ЛДСП Размер: 3400*300*1400 Цвет: бук или цветная 1 16 Мягкий уголок Мягкий уголок: комплект «Автомобиль» (диван 1150*550*650, кресло 2шт. 550*550*650) Покрытие: искусственная кожа или материал пригодный для влажной уборки Цвет: цветная 1 17 Шкаф навесной с сушилкой для посуды Шкаф навесной с сушилкой для посуды: с 2-мя дверками с ручками Состав: ЛДСП, сушилка из нержавеющей стали Размер: 800*310*240 Цвет: бук 1 18 Стол кухонный Стол кухонный: с выдвижными ящиками, с 2-мя дверями внизу, 1 полка Состав: ЛДСП Размер: 800*310*240 Цвет: бук 1 19 Настенная вешалка для полотенец (5-ти секционная) Настенная вешалка для полотенец (5-ти секционная) Состав: ЛДСП Размер: 1100*200*1000 Цвет: бук Ячейка должна быть оснащена крючками 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63, Свердловская обл, Серовский р-н, Красноглинный п, ул.Лесн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30.08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701 8200010 243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63, Свердловская обл, Серовский р-н, Красноглинный п, ул.Лесная, 5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ожении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982"/>
      </w:tblGrid>
      <w:tr>
        <w:trPr>
          <w:trHeight w:val="198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2" w:type="dxa"/>
            <w:tcBorders/>
          </w:tcPr>
          <w:p>
            <w:pPr>
              <w:pStyle w:val="Heading3"/>
              <w:ind w:left="0" w:hanging="0"/>
              <w:jc w:val="left"/>
              <w:rPr/>
            </w:pPr>
            <w:r>
              <w:rPr>
                <w:b w:val="false"/>
                <w:szCs w:val="24"/>
              </w:rPr>
              <w:t xml:space="preserve">    </w:t>
            </w:r>
            <w:r>
              <w:rPr>
                <w:b w:val="false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иректор Муниципального казенного            </w:t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2383" w:leader="none"/>
              </w:tabs>
              <w:rPr/>
            </w:pPr>
            <w:r>
              <w:rPr/>
              <w:tab/>
              <w:t xml:space="preserve"> общеобразовательного учрежд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редней общеобразовательно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колы п. Красноглинный</w:t>
            </w:r>
          </w:p>
          <w:p>
            <w:pPr>
              <w:pStyle w:val="Normal"/>
              <w:tabs>
                <w:tab w:val="clear" w:pos="720"/>
                <w:tab w:val="center" w:pos="2383" w:leader="none"/>
              </w:tabs>
              <w:rPr/>
            </w:pPr>
            <w:r>
              <w:rPr/>
              <w:t xml:space="preserve">     </w:t>
            </w:r>
            <w:r>
              <w:rPr/>
              <w:t>__________________ Ж.М. Кокуев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10» августа 2013 года</w:t>
            </w:r>
          </w:p>
          <w:p>
            <w:pPr>
              <w:pStyle w:val="Normal"/>
              <w:spacing w:before="0" w:after="200"/>
              <w:ind w:left="19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Котировочная документация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оставку мебели в дошкольную группу при Муниципальном казенном общеобразовательном учреждении средней общеобразовательной школе п. Красноглинный</w:t>
      </w:r>
    </w:p>
    <w:p>
      <w:pPr>
        <w:pStyle w:val="Normal"/>
        <w:jc w:val="center"/>
        <w:rPr/>
      </w:pPr>
      <w:r>
        <w:rPr/>
        <w:t>для обеспечения муниципальных нужд Серов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п. Красноглинный</w:t>
      </w:r>
    </w:p>
    <w:p>
      <w:pPr>
        <w:pStyle w:val="Normal"/>
        <w:spacing w:before="0" w:after="200"/>
        <w:contextualSpacing/>
        <w:jc w:val="center"/>
        <w:rPr/>
      </w:pPr>
      <w:r>
        <w:rPr/>
        <w:t>2013 г.</w:t>
      </w:r>
    </w:p>
    <w:p>
      <w:pPr>
        <w:pStyle w:val="Heading3"/>
        <w:ind w:left="0" w:hanging="0"/>
        <w:jc w:val="left"/>
        <w:rPr/>
      </w:pPr>
      <w:r>
        <w:rPr/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Извещение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:</w:t>
      </w:r>
      <w:r>
        <w:rPr>
          <w:sz w:val="26"/>
          <w:szCs w:val="26"/>
        </w:rPr>
        <w:t xml:space="preserve"> Муниципальное казенное общеобразовательное учреждение средняя общеобразовательная школа п. Красноглинный (далее по тексту – МКОУ СОШ п. Красноглинны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чтовый адрес</w:t>
      </w:r>
      <w:r>
        <w:rPr>
          <w:sz w:val="26"/>
          <w:szCs w:val="26"/>
        </w:rPr>
        <w:t>: 624963 Свердловская область, Серовский район, п. Красноглинный,  улица Лесная  д.5а,  телефон: (34385) 47-621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Электронный адрес: </w:t>
      </w:r>
      <w:r>
        <w:rPr>
          <w:sz w:val="26"/>
          <w:szCs w:val="26"/>
          <w:lang w:val="en-US"/>
        </w:rPr>
        <w:t>sosh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otrin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точник финансирования заказа:</w:t>
      </w:r>
      <w:r>
        <w:rPr>
          <w:sz w:val="26"/>
          <w:szCs w:val="26"/>
        </w:rPr>
        <w:t xml:space="preserve"> бюджет Серовского городского округ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орма котировочной заявки:</w:t>
      </w:r>
      <w:r>
        <w:rPr>
          <w:sz w:val="26"/>
          <w:szCs w:val="26"/>
        </w:rPr>
        <w:t xml:space="preserve"> в Приложении 1 к извещению о проведении запроса котировок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д товаров (работ, услуг): </w:t>
      </w:r>
      <w:r>
        <w:rPr>
          <w:sz w:val="26"/>
          <w:szCs w:val="26"/>
        </w:rPr>
        <w:t>меб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поставка мебели в МКОУ СОШ                      п. Красноглинный для обеспечения муниципальных нужд Серовского городского округ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раткие характеристики товара и объем поставляемого товара: </w:t>
      </w:r>
      <w:r>
        <w:rPr>
          <w:sz w:val="26"/>
          <w:szCs w:val="26"/>
        </w:rPr>
        <w:t>Поставленный товар должен быть сертифициров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616"/>
        <w:gridCol w:w="1118"/>
      </w:tblGrid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хническая  характерист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-во (шт.)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Кровать детска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Кровать детская односпальная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1400*640*510мм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Цвет: бук, спинки кровати допускаются разноцветные (синие, красные, зеленые)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Обязательные условия: спинки кровати должны быть закругленны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Стол детский 4-х местный (регулируется по высоте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тол детский 4-х местный ножки регулируются по высоте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Цвет столешницы: бук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Обязательные условия: регулируемые металлические ножки, края столешницы должны быть округленными.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Размер: 700*700*580м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Стул детский регулируемый по высоте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bCs/>
              </w:rPr>
            </w:pPr>
            <w:r>
              <w:rPr>
                <w:bCs/>
              </w:rPr>
              <w:t>Стул детский регулируемый по высоте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>
                <w:bCs/>
              </w:rPr>
              <w:t xml:space="preserve">Обязательные условия: </w:t>
            </w:r>
            <w:r>
              <w:rPr/>
              <w:t>регулируемые металлические ножки, сидение и спинка фанера 15 мм, покрытие лак или краска, углы должны быть округленными.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>
                <w:lang w:val="en-US"/>
              </w:rPr>
            </w:pPr>
            <w:r>
              <w:rPr/>
              <w:t>Размер: 22*27*33 (</w:t>
            </w:r>
            <w:r>
              <w:rPr>
                <w:lang w:val="en-US"/>
              </w:rPr>
              <w:t>h 22-28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 xml:space="preserve">Стол письменный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тол письменный с двумя тумбами. Тумбы имеют  по 3 выдвижных ящика, каждый оснащен ручкой.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Цвет: бук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Размер: 1400*700*750м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Стул для персонал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>
                <w:bCs/>
              </w:rPr>
            </w:pPr>
            <w:r>
              <w:rPr>
                <w:bCs/>
              </w:rPr>
              <w:t>Стул для персонала: мягкие спинки и сиденья. Основание: трубка металлокаркас.</w:t>
            </w:r>
          </w:p>
          <w:p>
            <w:pPr>
              <w:pStyle w:val="Normal"/>
              <w:shd w:fill="FFFFFF" w:val="clear"/>
              <w:ind w:left="-41" w:hanging="0"/>
              <w:rPr>
                <w:bCs/>
              </w:rPr>
            </w:pPr>
            <w:r>
              <w:rPr>
                <w:bCs/>
              </w:rPr>
              <w:t>Цвет: черный или синий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>
                <w:bCs/>
              </w:rPr>
            </w:pPr>
            <w:r>
              <w:rPr>
                <w:bCs/>
              </w:rPr>
              <w:t>Высота сиденья - 470мм, ширина -390мм, высота спинки – 800м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Скамья детская для одевани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камья детская для одевания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1240*300*250мм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Цвет: бук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 xml:space="preserve">Обязательные условия: края поверхности скамьи должны быть закругленны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Стол журнальны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тол журнальный овальный, с полкой, ножки стола укреплены на колесиках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600*1000*600мм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Цвет: б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аф для документов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аф для документов: верхние 2 полки открытые для документов, низ двухстворчатый, дверки с руч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: ЛДС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: 800*370*1800мм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Цвет: б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аф для документов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аф для документов: верхние 2 полки, двухстворчатые  дверки стекло, низ двухстворчатый, дверки с руч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: ЛДС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: 800*370*1800мм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Цвет: б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ллаж для кни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ллаж для книг односторонний с 5 пол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: ЛДС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: 900*370*1800мм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Цвет: б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каф для хозяйственного инвентар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Шкаф для хозяйственного инвентаря двухстворчатый с двумя отделениями: одно из двух отделений оснащено 4 полками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800*400*2000мм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каф для одежды персонал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Шкаф для одежды персонала двухстворчатый: 1 отдел – с 4 полками; 2 отдел – перекладина для плечиков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830*460*1800мм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Цвет: б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каф для игруше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Шкаф для игрушек: с 2-мя ящиками внизу, верх открытый с 1 полкой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800*400*1200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Цвет: бук или цвет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мба для постельных принадлежносте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Тумба для постельных принадлежностей Тумба для постельных принадлежностей: ниша, дверь 2-х створчатая с ручками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600*400*480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 xml:space="preserve">Цвет: бук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енка детска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тенка детская: прямая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3400*300*1400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 xml:space="preserve">Цвет: бук или цветна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ягкий уголок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Мягкий уголок: комплект «Автомобиль» (диван 1150*550*650, кресло 2шт. 550*550*650)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 xml:space="preserve">Покрытие: искусственная кожа или материал пригодный для влажной уборки 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Цвет: цвет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каф навесной с сушилкой для посуды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Шкаф навесной с сушилкой для посуды: с 2-мя дверками с ручками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, сушилка из нержавеющей стали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800*310*240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Цвет: б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л кухонны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тол кухонный: с выдвижными ящиками, с 2-мя дверями  внизу, 1 полка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800*310*240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Цвет: б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тенная вешалка для полотенец (5-ти секционная)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Настенная вешалка для полотенец (5-ти секционная)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Размер: 1100*200*1000</w:t>
            </w:r>
          </w:p>
          <w:p>
            <w:pPr>
              <w:pStyle w:val="Normal"/>
              <w:shd w:fill="FFFFFF" w:val="clear"/>
              <w:ind w:left="-41" w:hanging="0"/>
              <w:rPr/>
            </w:pPr>
            <w:r>
              <w:rPr/>
              <w:t>Цвет: бук</w:t>
            </w:r>
          </w:p>
          <w:p>
            <w:pPr>
              <w:pStyle w:val="Normal"/>
              <w:shd w:fill="FFFFFF" w:val="clear"/>
              <w:spacing w:before="0" w:after="200"/>
              <w:ind w:left="-41" w:hanging="0"/>
              <w:rPr/>
            </w:pPr>
            <w:r>
              <w:rPr/>
              <w:t>Ячейка должна быть оснащена крючк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Требования к качеству товар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" w:hanging="360"/>
        <w:rPr/>
      </w:pPr>
      <w:r>
        <w:rPr/>
        <w:t xml:space="preserve">Указанные товары должны соответствовать ГОСТу, требованиям СанПиН. На указанные товары должны быть представлены сертификаты соответств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" w:hanging="360"/>
        <w:rPr/>
      </w:pPr>
      <w:r>
        <w:rPr/>
        <w:t>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а выпуска не ранее 2011 года, изготовленные из 100 (ста) процентов новых компонентов. Товары должны быть пригодными для целей, для которых товары такого рода обычно используются и соответствовать установленным техническим характеристикам. На товары должна быть установлена гарантия не менее 12 (двенадцати) календарных месяцев с момента приема товара Заказчиком и подключения оборудования Поставщиком в здании Муниципального заказчика.</w:t>
      </w:r>
    </w:p>
    <w:p>
      <w:pPr>
        <w:pStyle w:val="Normal"/>
        <w:ind w:right="-1" w:hanging="0"/>
        <w:rPr/>
      </w:pPr>
      <w:r>
        <w:rPr>
          <w:b/>
        </w:rPr>
        <w:t>Требования к функциональным характеристикам (потребительским свойствам) товаров:</w:t>
      </w:r>
      <w:r>
        <w:rPr/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ind w:right="-1" w:hanging="0"/>
        <w:rPr/>
      </w:pPr>
      <w:r>
        <w:rPr>
          <w:b/>
        </w:rPr>
        <w:t xml:space="preserve">Требования к упаковке товаров: </w:t>
      </w:r>
      <w:r>
        <w:rPr/>
        <w:t>т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Иные показатели , связанные с определением соответствия поставляемого товара: </w:t>
      </w:r>
      <w:r>
        <w:rPr/>
        <w:t xml:space="preserve">предлагаемые к поставке товары должны иметь происхождение из Российской Федерации или любой другой страны, за исключением стран, в отношении которых Российской Федерацией либо международными соглашениями, в которых участвует Российская Федерация, применяются санкции, </w:t>
      </w:r>
      <w:r>
        <w:rPr>
          <w:b/>
        </w:rPr>
        <w:t>запрещающие или ограничивающие поставку товаров.</w:t>
      </w:r>
    </w:p>
    <w:p>
      <w:pPr>
        <w:pStyle w:val="Normal"/>
        <w:ind w:right="-1" w:hanging="0"/>
        <w:rPr/>
      </w:pPr>
      <w:r>
        <w:rPr>
          <w:b/>
        </w:rPr>
        <w:t xml:space="preserve">Место доставки товаров: </w:t>
      </w:r>
      <w:r>
        <w:rPr/>
        <w:t>поставка товаров осуществляется транспортом поставщика по адресу: 624963, Свердловская область, Серовский район, п. Красноглинный, ул. Лесная, 5а.</w:t>
      </w:r>
    </w:p>
    <w:p>
      <w:pPr>
        <w:pStyle w:val="Normal"/>
        <w:ind w:right="-1" w:hanging="0"/>
        <w:rPr/>
      </w:pPr>
      <w:r>
        <w:rPr>
          <w:b/>
        </w:rPr>
        <w:t xml:space="preserve">Срок поставки товаров: </w:t>
      </w:r>
      <w:r>
        <w:rPr/>
        <w:t>с момента заключения муниципального контракта по 30.08.2013г.</w:t>
      </w:r>
    </w:p>
    <w:p>
      <w:pPr>
        <w:pStyle w:val="Normal"/>
        <w:ind w:right="-1" w:hanging="0"/>
        <w:rPr/>
      </w:pPr>
      <w:r>
        <w:rPr>
          <w:b/>
        </w:rPr>
        <w:t>Сведения о включенных расходах в цену товаров:</w:t>
      </w:r>
      <w:r>
        <w:rPr/>
        <w:t xml:space="preserve"> 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 на уплату иных обязательных платежей, % инфляции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Максимальная цена контракта:  196902,77  рубля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Обоснование максимальной цены контракта: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3019"/>
        <w:gridCol w:w="2048"/>
        <w:gridCol w:w="2402"/>
      </w:tblGrid>
      <w:tr>
        <w:trPr/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ОО «Торговый дом Арбат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ОО «АМП-Мебель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ОО «СпецВузТехника»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ровать детска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кровати детской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25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556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976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250,00+2556,00+2976)/3=2594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594,00*18 = 46692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ол детский 4-х местный (регулируется по высоте)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 xml:space="preserve">Стоимость услуг за единицу заказа (стоимость </w:t>
            </w:r>
            <w:r>
              <w:rPr>
                <w:bCs/>
              </w:rPr>
              <w:t>стола детского 4-х местного</w:t>
            </w:r>
            <w:r>
              <w:rPr/>
              <w:t xml:space="preserve">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782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875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50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782,00+1875,00+2500,00)/3=2385,67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385,67*5 = 11928,35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тул детский регулируемый по высоте 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 xml:space="preserve">Стоимость услуг за единицу заказа (стоимость </w:t>
            </w:r>
            <w:r>
              <w:rPr>
                <w:bCs/>
              </w:rPr>
              <w:t>стула детского регулируемого по высоте</w:t>
            </w:r>
            <w:r>
              <w:rPr/>
              <w:t xml:space="preserve">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795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71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984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6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795,00+710,00+984,00)/3=829,67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829,67*36 = 29868,12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ол письменный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стола письменного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98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58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65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980,00+2580,00+3650,00)/3=307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070,00*2 = 6140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ул для персонала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 xml:space="preserve">Стоимость услуг за единицу заказа (стоимость </w:t>
            </w:r>
            <w:r>
              <w:rPr>
                <w:bCs/>
              </w:rPr>
              <w:t>стула для персонала</w:t>
            </w:r>
            <w:r>
              <w:rPr/>
              <w:t xml:space="preserve">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75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6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94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750,00+600+940,00)/3=763,33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763,33*2 = 1526,66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камья детская для одева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 xml:space="preserve">Стоимость услуг за единицу заказа (стоимость </w:t>
            </w:r>
            <w:r>
              <w:rPr>
                <w:bCs/>
              </w:rPr>
              <w:t>скамьи детской для одевания</w:t>
            </w:r>
            <w:r>
              <w:rPr/>
              <w:t xml:space="preserve">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925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62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724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925,00+622,00+724,00)/3=757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757,00*5 = 3785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ол журнальный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стола журнального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3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835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00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300,00+1835,00+2000,00)/3=2045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045,00*2 = 4090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для документов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 xml:space="preserve">Стоимость услуг за единицу заказа (стоимость </w:t>
            </w:r>
            <w:r>
              <w:rPr>
                <w:bCs/>
              </w:rPr>
              <w:t>шкафа для документов</w:t>
            </w:r>
            <w:r>
              <w:rPr/>
              <w:t xml:space="preserve">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42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95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71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420,00+2950,00+5710,00)/3=3693,33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693,33*1 = 3693,33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ф для документов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 xml:space="preserve">Стоимость услуг за единицу заказа (стоимость </w:t>
            </w:r>
            <w:r>
              <w:rPr>
                <w:bCs/>
              </w:rPr>
              <w:t>шкафа для документов</w:t>
            </w:r>
            <w:r>
              <w:rPr/>
              <w:t xml:space="preserve">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57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105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738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570,00+3105,00+5738,00)/3=3804,33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804,33*1 = 3804,33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лаж для книг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 xml:space="preserve">Стоимость услуг за единицу заказа (стоимость </w:t>
            </w:r>
            <w:r>
              <w:rPr>
                <w:bCs/>
              </w:rPr>
              <w:t>стеллажа для книг</w:t>
            </w:r>
            <w:r>
              <w:rPr/>
              <w:t xml:space="preserve">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229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87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581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5229,00+1870+5581,00)/3=4226,67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4226,67*1 = 4226,67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Шкаф для хозяйственного инвентар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шкафа для хозяйственного инвентаря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22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82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648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5220,00+5823,00+6480,00)/3=5841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841,00*2 = 11682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Шкаф для одежды персонала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шкафа для одежды персонала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44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696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648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4400,00+6962,00+6480,00)/3=5947,33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947,33*2 = 11894,66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Шкаф для игрушек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шкафа для игрушек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15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488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285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5150,00+4883,00+5285,00)/3=5106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5106,00*2 = 10212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Тумба для постельных принадлежностей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тумбы для постельных принадлежностей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84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58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65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1840,00+2583,00+2650,00)/3=2357,66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357,66*1 = 2357,66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енка детска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стенки детской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1282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4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1037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1282,00+24000,00+21037,00)/3=22106,33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2106,33*1 = 22106,33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ягкий уголок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мягкий уголок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0327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103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9798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10327,00+11034,00+9798,00)/3=10386,33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0386,33*1 = 10386,33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Шкаф навесной с сушилкой для посуды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шкафа навесного с сушилкой для посуды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57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95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44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1570,00+1950,00+1440,00)/3=1653,33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653,33*1 = 1653,33</w:t>
            </w:r>
          </w:p>
        </w:tc>
      </w:tr>
      <w:tr>
        <w:trPr>
          <w:trHeight w:val="262" w:hRule="atLeast"/>
        </w:trPr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ол кухонный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стола кухонного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9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43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900,00+3000,00+3430,00)/3=3110,00</w:t>
            </w:r>
          </w:p>
        </w:tc>
      </w:tr>
      <w:tr>
        <w:trPr>
          <w:trHeight w:val="649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3110,00*1 = 3110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стенная вешалка для полотенец (5-ти секционная)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Стоимость услуг за единицу заказа (стоимость стол кухонный за ед.), рубле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84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92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207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Объем заказа (количество), шт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средней цены услуг за единицу заказа (стоимость за шт.)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(2840,00+922,00+2070,00)/3=1944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/>
              <w:t>1944,00*4 =7746,00</w:t>
            </w:r>
          </w:p>
        </w:tc>
      </w:tr>
      <w:tr>
        <w:trPr/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b/>
                <w:b/>
              </w:rPr>
            </w:pPr>
            <w:r>
              <w:rPr>
                <w:b/>
              </w:rPr>
              <w:t>Расчет общей максимальной цены контракта: 46692,00+11928,35+29868,12+6140,00+1526,66+3785,00+4090,00+3693,33+3804,33+4226,67+11682,00+11894,66+10212,00+2357,66+22106,33+10386,33+1653,33+3110,00+7746,00 = 196902,77 рубля</w:t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</w:rPr>
        <w:t xml:space="preserve">Место подачи котировочных заявок: </w:t>
      </w:r>
      <w:r>
        <w:rPr/>
        <w:t>624963, Свердловская область, Серовский район, п. Красноглинный, ул. Лесная, 5а, приемная директора. Заявки принимаются в рабочие дни с 09.00 до 16.00 часов. Ответственный за прием и регистрацию заявок  сектетарь директора – Никишева Анжела Сергеевна.</w:t>
      </w:r>
    </w:p>
    <w:p>
      <w:pPr>
        <w:pStyle w:val="Normal"/>
        <w:ind w:right="-1" w:hanging="0"/>
        <w:rPr/>
      </w:pPr>
      <w:r>
        <w:rPr>
          <w:b/>
        </w:rPr>
        <w:t xml:space="preserve">Срок подачи котировочных заявок: </w:t>
      </w:r>
      <w:r>
        <w:rPr/>
        <w:t>со дня официального опубликования извещения до 16.00 часов местного времени  23.08.2013 года.</w:t>
      </w:r>
    </w:p>
    <w:p>
      <w:pPr>
        <w:pStyle w:val="Normal"/>
        <w:ind w:right="-1" w:hanging="0"/>
        <w:rPr/>
      </w:pPr>
      <w:r>
        <w:rPr>
          <w:b/>
        </w:rPr>
        <w:t xml:space="preserve">Срок и условия оплаты товаров: </w:t>
      </w:r>
      <w:r>
        <w:rPr/>
        <w:t>б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Срок подписания победителем в проведении запроса котировок контракта </w:t>
      </w:r>
      <w:r>
        <w:rPr/>
        <w:t>со дня подписания протокола рассмотрения и оценки котировочных заявок: не ранее чем через 7 (семь) дней со дня размещения на официальном сайте протокола рассмотрения и оценки котировочных заявок и не позднее  20 (двадцати) дней со дня подписания указанного протокола.</w:t>
      </w:r>
      <w:r>
        <w:rPr>
          <w:b/>
        </w:rPr>
        <w:t xml:space="preserve"> </w:t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320" w:right="-1" w:firstLine="720"/>
        <w:rPr>
          <w:rStyle w:val="1"/>
          <w:rFonts w:ascii="Calibri" w:hAnsi="Calibri" w:cs="Times New Roman"/>
          <w:bCs w:val="false"/>
          <w:kern w:val="0"/>
          <w:sz w:val="22"/>
          <w:szCs w:val="22"/>
        </w:rPr>
      </w:pPr>
      <w:r>
        <w:rPr>
          <w:rStyle w:val="1"/>
          <w:rFonts w:cs="Times New Roman" w:ascii="Times New Roman" w:hAnsi="Times New Roman"/>
          <w:b w:val="false"/>
          <w:sz w:val="24"/>
          <w:szCs w:val="24"/>
        </w:rPr>
        <w:t xml:space="preserve">Приложение 1 к извещению о проведении </w:t>
      </w:r>
    </w:p>
    <w:p>
      <w:pPr>
        <w:pStyle w:val="Heading3"/>
        <w:ind w:left="4320" w:firstLine="720"/>
        <w:jc w:val="left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/>
          <w:b w:val="false"/>
          <w:sz w:val="24"/>
          <w:szCs w:val="24"/>
        </w:rPr>
        <w:t>запроса котировок</w:t>
      </w:r>
    </w:p>
    <w:p>
      <w:pPr>
        <w:pStyle w:val="Normal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20" w:leader="none"/>
          <w:tab w:val="center" w:pos="4677" w:leader="none"/>
        </w:tabs>
        <w:rPr/>
      </w:pPr>
      <w:r>
        <w:rPr>
          <w:b/>
        </w:rPr>
        <w:tab/>
        <w:tab/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Требования к информации изложены в соответствии со статьей 44 Федерального закона от 21 июля 2005 года № 94-ФЗ</w:t>
      </w:r>
    </w:p>
    <w:p>
      <w:pPr>
        <w:pStyle w:val="Normal"/>
        <w:rPr/>
      </w:pPr>
      <w:r>
        <w:rPr/>
        <w:t xml:space="preserve">   </w:t>
      </w:r>
      <w:r>
        <w:rPr/>
        <w:t>Дата:    «__» __________ 2012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у:     ______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нахождение, ИНН, КПП, ОГРН,  банковские реквизиты, телефон юр. лица //</w:t>
      </w:r>
    </w:p>
    <w:p>
      <w:pPr>
        <w:pStyle w:val="Normal"/>
        <w:jc w:val="center"/>
        <w:rPr/>
      </w:pPr>
      <w:r>
        <w:rPr/>
        <w:t>//ФИО, место жительства физического лица, паспортные данные, если заявку подает физическое лицо, ИНН, банковские реквизиты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 выполнить поставку мебели: 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72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товара за ед. из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то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общую сумму _________,00 руб., включающую (не включающую) расходы на разгрузочные и погрузочные работы, оформление необходимых справок, уплату налогов, НДС (___%), и уплату иных платежей, а так же проценты инфляции, (необходимое подчеркнуть)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оказания услуг в течение _______________календарных месяцев с момента приема товара Заказчик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  <w:t>______________________      ____________________     /_____________________/</w:t>
      </w:r>
    </w:p>
    <w:p>
      <w:pPr>
        <w:pStyle w:val="Normal"/>
        <w:rPr/>
      </w:pPr>
      <w:r>
        <w:rPr/>
        <w:t>(должность)                                        (подпись)                        (Ф.И.О. полностью)</w:t>
      </w:r>
    </w:p>
    <w:p>
      <w:pPr>
        <w:pStyle w:val="Normal"/>
        <w:rPr>
          <w:color w:val="000000"/>
        </w:rPr>
      </w:pPr>
      <w:r>
        <w:rPr/>
        <w:t>М.П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беспечения муниципальных нужд Серовского городского округа по поставке мебели для дополнительной дошкольной группы при Муниципальном казенном общеобразовательном учреждении средней общеобразовательной школе   п. Красноглинны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расноглин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ая область                                                                  «____»______________2013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средняя общеобразовательная школа п. Красноглинный, именуемое в дальнейшем «Заказчик», в лице директора Кокуевой Жанны Михайловны, действующего на основании Устава, приказа, с одной стороны, и ________________________________________________________________________________, как победитель запроса котировок, именуемый в дальнейшем «Поставщик», в лице ____________________________________, действующего на основании __________________, с другой стороны, заключили настоящий Муниципальный контракт о нижеследующем: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ценки и сопоставления котировочных заявок от «___»_________2013г. №__________, проведенного в муниципальном казенном общеобразовательном учреждении средней общеобразовательной школе п. Красноглинный.</w:t>
      </w:r>
    </w:p>
    <w:p>
      <w:pPr>
        <w:pStyle w:val="Normal"/>
        <w:numPr>
          <w:ilvl w:val="1"/>
          <w:numId w:val="3"/>
        </w:numPr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муниципального контракта является поставка мебели (именуемого в дальнейшем Товар), указанного в Спецификации поставляемого товара (приложение № 1), настоящего муниципального контракта и являющийся его неотъемлемой частью, в сроки, указанные в п. 7.1. настоящего контракта.</w:t>
      </w:r>
    </w:p>
    <w:p>
      <w:pPr>
        <w:pStyle w:val="Normal"/>
        <w:numPr>
          <w:ilvl w:val="1"/>
          <w:numId w:val="3"/>
        </w:numPr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принимает на себя обязательства по поставке Товара, предусмотренного в пункте 1.1. настоящего контракта, а Заказчик обязуется его оплатить.</w:t>
      </w:r>
    </w:p>
    <w:p>
      <w:pPr>
        <w:pStyle w:val="Normal"/>
        <w:numPr>
          <w:ilvl w:val="1"/>
          <w:numId w:val="3"/>
        </w:numPr>
        <w:spacing w:lineRule="auto" w:line="240"/>
        <w:ind w:left="56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, по согласованию с Заказчиком, имеет право досрочно отгрузить Товар.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поставляемой продукции.</w:t>
      </w:r>
    </w:p>
    <w:p>
      <w:pPr>
        <w:pStyle w:val="Normal"/>
        <w:numPr>
          <w:ilvl w:val="1"/>
          <w:numId w:val="3"/>
        </w:numPr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, развернутая номенклатура (ассортимент) товара поставки определяется согласно котировочной документации МКОУ СОШ п. Красноглинный, которая становится неотъемлемой частью настоящего муниципального контракта и указывается в перечне (Приложение № 1).</w:t>
      </w:r>
    </w:p>
    <w:p>
      <w:pPr>
        <w:pStyle w:val="Normal"/>
        <w:numPr>
          <w:ilvl w:val="1"/>
          <w:numId w:val="3"/>
        </w:numPr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гарантирует качество поставляемого товара  гарантия в течение ____ календарных месяцев с момента приема товара Заказчиком.</w:t>
      </w:r>
    </w:p>
    <w:p>
      <w:pPr>
        <w:pStyle w:val="Normal"/>
        <w:numPr>
          <w:ilvl w:val="1"/>
          <w:numId w:val="3"/>
        </w:numPr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подписания настоящего муниципального контракта Поставщик предъявляет Заказчику сертификаты соответствия на поставляемый Товар.</w:t>
      </w:r>
    </w:p>
    <w:p>
      <w:pPr>
        <w:pStyle w:val="Normal"/>
        <w:numPr>
          <w:ilvl w:val="1"/>
          <w:numId w:val="3"/>
        </w:numPr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, его погрузка и разгрузка осуществляется силами и транспортом Поставщика.</w:t>
      </w:r>
    </w:p>
    <w:p>
      <w:pPr>
        <w:pStyle w:val="Normal"/>
        <w:numPr>
          <w:ilvl w:val="1"/>
          <w:numId w:val="3"/>
        </w:numPr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пос: 624963, Свердловская область, Серовский район, п. Красноглинный, ул. Лесная, д. 5а.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и порядок расчетов за товар.</w:t>
      </w:r>
    </w:p>
    <w:p>
      <w:pPr>
        <w:pStyle w:val="Normal"/>
        <w:numPr>
          <w:ilvl w:val="1"/>
          <w:numId w:val="3"/>
        </w:numPr>
        <w:spacing w:lineRule="auto" w:line="24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оплачивает поставленный Поставщиком товар по цене, указанной в котировочной заявке Поставщика. Общая стоимость товаров составляет ______________ (__________) рублей. Срок действия данной цены устанавливается до окончания действия муниципального контракта.  Цена является фиксированной на протяжении всего срока выполнения контракта,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поставляемого товара и иных условий исполнения муниципального контракта.</w:t>
      </w:r>
    </w:p>
    <w:p>
      <w:pPr>
        <w:pStyle w:val="Normal"/>
        <w:numPr>
          <w:ilvl w:val="1"/>
          <w:numId w:val="3"/>
        </w:numPr>
        <w:spacing w:lineRule="auto" w:line="24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настоящего муниципального контракта включены расходы на 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латы товаров: б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предоставляет документы в соответствии с требованиями Постановления Правительства РФ ОТ 19.01.1998г. № 55 «Об утверждении Правил отдельных видов товаров»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ки товара.</w:t>
      </w:r>
    </w:p>
    <w:p>
      <w:pPr>
        <w:pStyle w:val="Normal"/>
        <w:numPr>
          <w:ilvl w:val="1"/>
          <w:numId w:val="3"/>
        </w:numPr>
        <w:spacing w:lineRule="auto" w:line="24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хранности товаров при поставках и создания условий для своевременной и правильной их приемки Заказчиком Поставщик обязан обеспечить: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е определение количества отгруженных товаров (веса, количества и т.п.);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грузке товаров в упакованных или затаренных местах –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е оформление  отгрузочных  и расчетных документов, соответствие указанных  в них данных 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ческое 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Товара осуществляется Заказчиком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емка Товара производится в здании Заказчика в день поставки Товара Поставщиком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ила и обязанности сторон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язанности Заказчика: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казчик обязан обеспечить приемку Товара по количеству в точном соответствии со стандартами, техническими условиями, настоящим муниципальным контрактом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ке Товара от Поставщика 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язанности Поставщика: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ставщик обязан своевременно поставить товар Заказчику и обеспечить количество поставляемого товара согласно сертификатам соответствия;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мущественная ответственность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еисполнения либо ненадлежащего исполнения принятых обязательств по муниципальному контракту стороны несут следующую ответственность: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За просрочку поставки, недопоставку товаров в установленный настоящим муниципальным контрактом срок Поставщик уплачивает Покупателю неустойку в размере 0,1 процентов от общей суммы контракт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 просрочку оплаты товара,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действующим законодательством РФ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контракта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рок поставки товаров: с «___»_____________2013г. по «____»___________2013г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муниципальный контракт заключен на период  с «___»_____________2013г. по «____»___________2013г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Изменение условий муниципального контр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о требованию одной из стороны муниципального контракта может быть изменен или расторгнут по решению суда в случаях нарушения одной стороной условий муниципального контракта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 возникающие при заключении и исполнении настоящего муниципально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заимоотношения сторон, не урегулированные  настоящим муниципальным контрактом, регламентируются действующим законодательством.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9. Юридические адреса, реквизиты сторон: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/_________________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/_______________/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13г. №____</w:t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/>
        <w:t>Спецификация поставляемого товара</w:t>
      </w:r>
    </w:p>
    <w:tbl>
      <w:tblPr>
        <w:tblW w:w="105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118"/>
        <w:gridCol w:w="888"/>
        <w:gridCol w:w="1546"/>
        <w:gridCol w:w="15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о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характеристики товар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тв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 за 1 ед. изм.,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,  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Если участник размещения заказа имеет право на освобождение уплаты НДС, то в данной графе указывается «НДС не облагается»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аказчика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________________/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ставщика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/________________/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0206" w:hanging="0"/>
      <w:jc w:val="right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4:00Z</dcterms:created>
  <dc:creator>Пользователь</dc:creator>
  <dc:description/>
  <cp:keywords/>
  <dc:language>en-US</dc:language>
  <cp:lastModifiedBy>Пользователь</cp:lastModifiedBy>
  <dcterms:modified xsi:type="dcterms:W3CDTF">2013-09-04T03:16:00Z</dcterms:modified>
  <cp:revision>1</cp:revision>
  <dc:subject/>
  <dc:title>Извещение</dc:title>
</cp:coreProperties>
</file>