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16813000006-П от 11.11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1 нояб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аппаратно-программного комплекса в МКОУ СОШ №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средняя общеобразовательная школа №11 (ИНН 6632015027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аппаратно-программного комплекса в МКОУ СОШ №11» </w:t>
        <w:br/>
        <w:t>Начальная (максимальная) цена контракта (с указанием валюты): 108 600,00 (сто восемь тысяч шестьсот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16813000006 от 01.1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ашитова Елен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гнатьева Лидия Васи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нихина Алия Наил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русталева Ири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епанова Ирина Борис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1.11.2013 по адресу: г. Серов, ул. Визе, д. 8 , кабинет бухгалтери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рейд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001, Свердловская область, г. Нижний тагил, ул. Газетная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Компьютер Сервис Плю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еров, ул. Зеленая д.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Анатолий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, Российская Федерация, г. Екатеринбург, ул. Сакко и Ванцетти, 6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1</w:t>
        <w:br/>
        <w:t>ИНН 6623061637, КПП 662301001 Общество с ограниченной ответственностью "Трейдком" (Адрес: 622001, Свердловская область, г. Нижний тагил, ул. Газетная 28).</w:t>
        <w:br/>
        <w:t>Предложение о цене контракта: 89 803,00 (восемьдесят девять тысяч восемьсот три рубля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</w:t>
        <w:br/>
        <w:t>Хабаров Анатолий Викторович (Адрес: 620014, Российская Федерация, г. Екатеринбург, ул. Сакко и Ванцетти, 67).</w:t>
        <w:br/>
        <w:t>Предложение о цене контракта: 106 946,00 (сто шесть тысяч девятьсот сорок шест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1"/>
        <w:gridCol w:w="7034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драшитова Елена Владимир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гнатьева Лидия Васи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нихина Алия Наил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русталева Ирина Анато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епанова Ирина Бори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№11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1.11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16813000006-П от 11.1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но-программного комплекса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16813000006-П от 11.1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но-программного комплекса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8 600,00 (сто восемь тысяч шестьсот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рейдком" , ИНН 6623061637, КПП 662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001, Свердловская область, г. Нижний тагил, ул. Газетная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товаров Произво-дитель Кол-во Единица измерения Цена товара за 1 ед. товара (руб.)* Цена товаров (руб.)* 1. Ноутбук Lenovo Idea Pad G500 Наименование процессора: Intel Pentium 2020M (2Mb Cache) Частота: 2.40 ГГц Двухъядерный Встроенное графическое ядро Экран: Диагональ дисплея: не менее 15.6 '' Покрытие экрана: Матовое покрытие экрана Чипсет: Intel® HM77 Оперативная память: Установленная оперативная память: 2 Гб Тип оперативной памяти: SO-DIMM DDR3-1333 (pc-10600) Максимальный объем оперативной памяти: 8192 Мб Постоянная память (HDD) 320Gb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(опционально) Вебкамера: 0.3 МПикс Питание: Внешний блок питания от сети переменного тока 6-секционный Li-Ion аккумулятор Время автономной работы: 6 ч. Программное обеспечение: DOS Цвет: Черный Разъемы: VGA, 2 x USB 2.0, 2 x USB 3.0 Один разъём RJ-45, HDMI Китай 7 шт 12829,00 89 803,00 </w:t>
              <w:br/>
              <w:t>Сведения о включенных или не включенных расходах в цену товара, работы, услуги: включающую расходы на разгрузочные и погрузочные работы, оформление необходимых справок, уплату налогов, НДС не облагается и уплату иных обязательных платежей, а так же проценты инфляци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омпьютер Сервис Плюс" , ИНН 6632011907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еров, ул. Зеленая д.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товаров Произво-дитель Кол-во Единица измерения Цена товара за 1 ед. товара (руб.)* Цена товаров (руб.)* 1. Ноутбук Lenovo Idea Pad B590 Наименование процессора: Intel Pentium 2020M (2Mb Cache) Частота: от 3 до 3,3 ГГц Двухъядерный Встроенное графическое ядро Экран: Диагональ дисплея: не менее 15.6 '' Разрешение дисплея: не менее 1366 x 768 (HD-Ready, DVD-RW) Покрытие экрана: Матовое Чипсет: Intel® HM77 или аналог Оперативная память: Установленная оперативная память: не менее 2 Гб Тип оперативной памяти: SO-DIMM DDR3-1333 (pc-10600) Максимальный объем оперативной памяти: 8192 Мб Постоянная память (HDD / SSD / Flash) Объем постоянной памяти: 320 Гб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(опционально) Вебкамера: 0.3 МПикс Питание: Внешний блок питания от сети переменного тока 6-секционный Li-Ion аккумулятор Время автономной работы: До 6 ч. Программное обеспечение: DOS Цвет: Черный Разъемы: VGA, 2 x USB 2.0, 2 x USB 3.0 Один разъём RJ-45, HDMI Lenovo 7 шт 15 400,00 107 800,00 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Анатолий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, Российская Федерация, г. Екатеринбург, ул. Сакко и Ванцетти, 6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товаров Произво-дитель Кол-во Единица измерения Цена товара за 1 ед. товара (руб.)* Цена товаров (руб.)* 1. Ноутбук Lenovo Idea Pad B590 (59381366) Наименование процессора: Intel Pentium 2020M (2Mb Cache) Частота: 2,4 ГГц Двухъядерный Встроенное графическое ядро Экран: Диагональ дисплея: 15.6 '' Разрешение дисплея: 1366 x 768 (HD-Ready, DVD-RW) Покрытие экрана: Матовое Чипсет: Intel® HM77 Оперативная память: Установленная оперативная память: 4 Гб Тип оперативной памяти: SO-DIMM DDR3-1333 (pc-10600) Максимальный объем оперативной памяти: 8192 Мб Постоянная память (HDD / SSD / Flash) Объем постоянной памяти: 320 Гб Тип устройства: 2,5" HDD (5400 rpm) Интерфейс: SATA Видеокарта: Дискретная (Отдельный чип) - NVIDIA GeForce 72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Вебкамера: 0.3 МПикс Питание: Внешний блок питания от сети переменного тока 6-секционный Li-Ion аккумулятор Время автономной работы: До 6 ч. Программное обеспечение: DOS Цвет: Черный Разъемы: VGA, 2 x USB 2.0, 2 x USB 3.0 Один разъём RJ-45, HDMI Lenovo 7 штука 15278 106946 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 (НДС не начисляется в связи с применением УСН согл.гл.26.2 НК РФ, счет-фактура не выписывается), и уплату иных обязательных платежей, а так же проценты инфляции, монтаж и проверку работоспособности товар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16813000006-П от 11.1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но-программного комплекса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23061637, КПП 662301001, Общество с ограниченной ответственностью "Трейд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11907, КПП 663201001, Общество с ограниченной ответственностью ООО "Компьютер Сервис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Анатолий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16813000006-П от 11.1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но-программного комплекса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рейд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80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омпьютер Сервис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7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 Анатолий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94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7:00Z</dcterms:created>
  <dc:creator>Пользователь</dc:creator>
  <dc:description/>
  <cp:keywords/>
  <dc:language>en-US</dc:language>
  <cp:lastModifiedBy>Пользователь</cp:lastModifiedBy>
  <dcterms:modified xsi:type="dcterms:W3CDTF">2013-11-11T05:58:00Z</dcterms:modified>
  <cp:revision>1</cp:revision>
  <dc:subject/>
  <dc:title>Протокол рассмотрения и оценки котировочных заявок №0362300216813000006-П от 11</dc:title>
</cp:coreProperties>
</file>