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основание максимальной цены договора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70"/>
        <w:gridCol w:w="1869"/>
        <w:gridCol w:w="2429"/>
        <w:gridCol w:w="1439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сточник информации о цене товара, являющихся предметом заказа (коммерческое предложение) в соответствии с техническим заданием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оставщик 1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ЭСТ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авщик 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Инфотерра-Урал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авщик 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Компания Системные Технологи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няя цен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оимость товара  в  рублях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48984,00 р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450984,00 руб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49984,00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49984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ложение 2</w:t>
      </w:r>
    </w:p>
    <w:p>
      <w:pPr>
        <w:pStyle w:val="Normal"/>
        <w:jc w:val="center"/>
        <w:rPr/>
      </w:pPr>
      <w:r>
        <w:rPr/>
        <w:t>ТЕХНИЧЕСКИОЕ ЗАД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1417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и описание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и 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ппаратно-программный комплекс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ля обучения детей начальных классов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утбук учителя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иагональ экрана – не менее 15.6 дюйм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шение экрана – не менее 1366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76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оцессор – не менее 2-х ядер, частота процессора не менее 1,65 ГГц, объем кэш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2 – не менее 1 Мб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установленной оперативной памяти – не мене 1024 </w:t>
            </w:r>
            <w:r>
              <w:rPr>
                <w:color w:val="000000"/>
                <w:sz w:val="20"/>
                <w:lang w:val="en-US"/>
              </w:rPr>
              <w:t>Mb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установленных жестких дисков  - не менее 1000 </w:t>
            </w:r>
            <w:r>
              <w:rPr>
                <w:color w:val="000000"/>
                <w:sz w:val="20"/>
                <w:lang w:val="en-US"/>
              </w:rPr>
              <w:t>Gb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личие встроенного </w:t>
            </w:r>
            <w:r>
              <w:rPr>
                <w:color w:val="000000"/>
                <w:sz w:val="20"/>
                <w:lang w:val="en-US"/>
              </w:rPr>
              <w:t>DVDrw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встроенной веб-камеры, встроенных стереодинамиков и встроенного микрофона, встроенного картридера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личие встроенных модулей </w:t>
            </w:r>
            <w:r>
              <w:rPr>
                <w:rStyle w:val="Dfaq1"/>
                <w:sz w:val="20"/>
              </w:rPr>
              <w:t xml:space="preserve">Bluetooth и </w:t>
            </w:r>
            <w:r>
              <w:rPr>
                <w:rStyle w:val="Dfaq1"/>
                <w:sz w:val="20"/>
                <w:lang w:val="en-US"/>
              </w:rPr>
              <w:t>W</w:t>
            </w:r>
            <w:r>
              <w:rPr>
                <w:color w:val="000000"/>
                <w:sz w:val="20"/>
                <w:lang w:val="en-US"/>
              </w:rPr>
              <w:t>iFi</w:t>
            </w:r>
            <w:r>
              <w:rPr>
                <w:color w:val="000000"/>
                <w:sz w:val="20"/>
              </w:rPr>
              <w:t xml:space="preserve"> (802/11 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сетевого интерфейса не менее 1000Мбит/сек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зъемы ноутбука, не менее:  3 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USB</w:t>
            </w:r>
            <w:r>
              <w:rPr>
                <w:color w:val="000000"/>
                <w:sz w:val="20"/>
              </w:rPr>
              <w:t xml:space="preserve"> 2.0, </w:t>
            </w:r>
            <w:r>
              <w:rPr>
                <w:color w:val="000000"/>
                <w:sz w:val="20"/>
                <w:lang w:val="en-US"/>
              </w:rPr>
              <w:t>HDMI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RJ</w:t>
            </w:r>
            <w:r>
              <w:rPr>
                <w:color w:val="000000"/>
                <w:sz w:val="20"/>
              </w:rPr>
              <w:t xml:space="preserve">-45, </w:t>
            </w:r>
            <w:r>
              <w:rPr>
                <w:color w:val="000000"/>
                <w:sz w:val="20"/>
                <w:lang w:val="en-US"/>
              </w:rPr>
              <w:t>VGA</w:t>
            </w:r>
            <w:r>
              <w:rPr>
                <w:color w:val="000000"/>
                <w:sz w:val="20"/>
              </w:rPr>
              <w:t xml:space="preserve">, разъем для подключения микрофона, разъем для наушников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тарея – не менее чем 4400</w:t>
            </w:r>
            <w:r>
              <w:rPr>
                <w:color w:val="000000"/>
                <w:sz w:val="20"/>
                <w:lang w:val="en-US"/>
              </w:rPr>
              <w:t>mAh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меры: не более 38.4x25.8x3.7 с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ес: не более 2.4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ш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К процедуре допускается  любой аналогичный товар с  аналогичными техническими характеристик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оутбук уче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иагональ экрана – не менее 15.6 дюйм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шение экрана – не менее 1366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76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оцессор – не менее 2-х ядер, частота процессора не менее 1,65 ГГц, объем кэш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2 – не менее 1 Мб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установленной оперативной памяти – не мене 2048</w:t>
            </w:r>
            <w:r>
              <w:rPr>
                <w:color w:val="000000"/>
                <w:sz w:val="20"/>
                <w:lang w:val="en-US"/>
              </w:rPr>
              <w:t>Mb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установленных жестких дисков  - не менее 320</w:t>
            </w:r>
            <w:r>
              <w:rPr>
                <w:color w:val="000000"/>
                <w:sz w:val="20"/>
                <w:lang w:val="en-US"/>
              </w:rPr>
              <w:t>Gb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личие встроенного </w:t>
            </w:r>
            <w:r>
              <w:rPr>
                <w:color w:val="000000"/>
                <w:sz w:val="20"/>
                <w:lang w:val="en-US"/>
              </w:rPr>
              <w:t>DVDrw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встроенной веб-камеры, встроенных стереодинамиков и встроенного микрофона, встроенного картридера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личие встроенных модулей </w:t>
            </w:r>
            <w:r>
              <w:rPr>
                <w:rStyle w:val="Dfaq1"/>
                <w:sz w:val="20"/>
              </w:rPr>
              <w:t xml:space="preserve">Bluetooth и </w:t>
            </w:r>
            <w:r>
              <w:rPr>
                <w:rStyle w:val="Dfaq1"/>
                <w:sz w:val="20"/>
                <w:lang w:val="en-US"/>
              </w:rPr>
              <w:t>W</w:t>
            </w:r>
            <w:r>
              <w:rPr>
                <w:color w:val="000000"/>
                <w:sz w:val="20"/>
                <w:lang w:val="en-US"/>
              </w:rPr>
              <w:t>iFi</w:t>
            </w:r>
            <w:r>
              <w:rPr>
                <w:color w:val="000000"/>
                <w:sz w:val="20"/>
              </w:rPr>
              <w:t xml:space="preserve"> (802/11 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сетевого интерфейса не менее 1000Мбит/сек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зъемы ноутбука, не менее:  3 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USB</w:t>
            </w:r>
            <w:r>
              <w:rPr>
                <w:color w:val="000000"/>
                <w:sz w:val="20"/>
              </w:rPr>
              <w:t xml:space="preserve"> 2.0, </w:t>
            </w:r>
            <w:r>
              <w:rPr>
                <w:color w:val="000000"/>
                <w:sz w:val="20"/>
                <w:lang w:val="en-US"/>
              </w:rPr>
              <w:t>HDMI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RJ</w:t>
            </w:r>
            <w:r>
              <w:rPr>
                <w:color w:val="000000"/>
                <w:sz w:val="20"/>
              </w:rPr>
              <w:t xml:space="preserve">-45, </w:t>
            </w:r>
            <w:r>
              <w:rPr>
                <w:color w:val="000000"/>
                <w:sz w:val="20"/>
                <w:lang w:val="en-US"/>
              </w:rPr>
              <w:t>VGA</w:t>
            </w:r>
            <w:r>
              <w:rPr>
                <w:color w:val="000000"/>
                <w:sz w:val="20"/>
              </w:rPr>
              <w:t xml:space="preserve">, разъем для подключения микрофона, разъем для наушников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тарея – не менее чем 4400</w:t>
            </w:r>
            <w:r>
              <w:rPr>
                <w:color w:val="000000"/>
                <w:sz w:val="20"/>
                <w:lang w:val="en-US"/>
              </w:rPr>
              <w:t>mAh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меры: не более 38.4x25.8x3.7 см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: не более 2.4 кг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5 шт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ногофункциональное устройство</w:t>
            </w:r>
            <w:r>
              <w:rPr>
                <w:color w:val="000000"/>
                <w:szCs w:val="24"/>
              </w:rPr>
              <w:t xml:space="preserve"> HP LaserJet Pro M1217nfw с беспроводной сетью WiFi</w:t>
            </w:r>
            <w:r>
              <w:rPr>
                <w:szCs w:val="24"/>
              </w:rPr>
              <w:t xml:space="preserve"> 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ФУ формата А4 - принтер, сканер, копир, факс в одном устройстве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Тип печати ч\б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беспроводного подключение по WiFi и сетевого подключение (Ethernet) в стандартной комплект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решение принтера – не менее 600x600 dpi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корость печати (ч/б A4) – не менее 18 стр/м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решение копира – не менее 600x400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Тип сканера Планшетный/протяжный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размер сканирования – не менее 216x297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решение сканера – не менее 1200x1200 dp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Наличие устройства автоподачи оригиналов ёмкостью не менее чем 35 листов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личие факса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передачи – не менее 33,6 Кбит/сек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шение факса – не менее  200x200 dp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Количество страниц A4, соxраняемыx в памяти факса  - не менее 500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Лоток подачи бумаги стандартная не менее чем на 150 листо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фейсы USB 2.0, 10/100 Base-TX Etherne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ЖК-диспле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требляемая мощность (при работе) – не более 380 В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абариты (ШxВxГ) – не более 440x310x275 мм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ес – не более 8,5 кг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</w:rPr>
              <w:t>Комплект поставки - Многофункциональное устройство, кабель питания, телефонный кабель, CD-диск с программным обеспечением и драйверами для Windows и Mac, руководство по установке, руководство по подключению Wi-Fi, наклейки для панели управления, картридж на 700 стран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Интерактивная доска с </w:t>
            </w:r>
            <w:r>
              <w:rPr>
                <w:rFonts w:eastAsia="Calibri"/>
                <w:szCs w:val="24"/>
              </w:rPr>
              <w:t xml:space="preserve">2-хпользовательским режимом работы </w:t>
            </w:r>
            <w:r>
              <w:rPr>
                <w:color w:val="000000"/>
                <w:szCs w:val="24"/>
              </w:rPr>
              <w:t>Activboard 378E100 или эквивалент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Доска прямой проекци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ска должна конструктивно представлять собой единое, целое промышленно (серийно)  выпускаемое изделие (ни один из отдельных модулей (частей) интерактивной доски не может использоваться как самостоятельное устройство)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иагональ активной поверхности не менее 1956 мм. Размер активной поверхности не менее1565х1173 мм. Соотношение сторон - отношение </w:t>
            </w:r>
            <w:r>
              <w:rPr>
                <w:rFonts w:eastAsia="Calibri"/>
              </w:rPr>
              <w:t>4:3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Проецируемое изображение должно полностью заполнять всю активную область интерактивной доски. Допускаются теневые зазоры (полосы) шириной не более 2,5 см с любой стороны доск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зрешение активной поверхности не менее 4000х4000 точ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ерхность доски должна быть твердой (антивандальной), износоустойчивой, матовой.  Наличие светодиодного индикатора на поверхности интерактивной доски, показывающего различными цветами и миганием степень готовности её к работе. Возможность запуска калибровки (синхронизации положения наконечника электронного маркера или пальца с положением курсора на экране) без использования программных средств с помощью специальной кнопки или датчика, вынесенных на поверхность интерактивной доски. Управление интерактивной доской должно осуществляться посредством пассивного беспроводного карандаша без элементов питания. Калибровка должна осуществляться не более – 10 точек. Интерактивная доска должна обеспечивать возможность работать не менее чем двум пользователям одновременно на всей активной поверхности без разделения на окна. Возможность одновременной работы разными цветами. Подключение доски через кабель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– версия 2. Поддержка операционных систем: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Ma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Linux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AltLinux</w:t>
            </w:r>
            <w:r>
              <w:rPr>
                <w:color w:val="000000"/>
              </w:rPr>
              <w:t xml:space="preserve"> школьный). Интерфейс программного обеспечения (ПО) и коллекция образовательных ресурсов должны быть на русском языке. Должна быть предусмотрена возможность переключения языка не менее чем на 36 языков (английский, немецкий, французский и пр.) без установки дополнительного программного обеспечения. Программное обеспечение должно  иметь возможность импорта цифровых материалов из других источников, в том числе с использованием вставки. Систематизированный комплекс элементов (библиотека, коллекция ресурсов) должен содержать изображения, анимацию, аудио и видео ресурсы. Библиотека ресурсов должна быть пополняем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граммное обеспечение должно содержать готовые шаблоны интерактивных заданий (не менее 50), в том числе настольные игры, игры в слова, раскраски, пазлы, таблицы, Flash-анимации, тесты. Программное обеспечение должно позволять создавать задания на перемещение объектов с возможностью устанавливать заранее правильное местоположение о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должно позволять анимировать любой объект – настроить его появление, исчезновение, изменение размера и пр.</w:t>
            </w:r>
          </w:p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должно обладать функцией распознавания текста как минимум для русского, английского, немецкого и французского языков. Программное обеспечение должно содержать два интерфейса: для  начального и основного обще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струменты программного обеспечения, используемые школьниками начальных классов, должны  располагаться вдоль нижней части экра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должно включать в себя набор электронных геометрических инструментов, как минимум: линейка, транспортир, угольник, циркул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зможность использования функций программы поверх других открытых компьютерных приложений. Должна быть функция «Средство записи», позволяющая записывать все, что происходит на рабочем столе компьютера и встроенное средство просмотра видеоматериалов. Возможность воспроизведения флэш-объект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зможность подключения дополнительных радио-устройств – радио-пультов для голосования и радио-панелей без установки дополнительного программного обеспечения. Все драйверы для дополнительных устройств внутри одного инсталляционного диска. Возможность управления документ-камерой через программное обеспечение дос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новление программы: программного обеспечения должно автоматически осуществлять поиск доступных обновлений. Обновление программного обеспечения должно осуществляться бесплат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 оборудования должен поддерживать русскоязычный официальный сайт с методической поддержкой и банком готовых уроков по различным дисциплинам (не менее 700 уроков)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Комплект поставки должен содержать: интерактивная доска – 1 шт., настенное крепление – 1 шт., кабель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для подключения к компьютеру не менее 5м – 1 шт., электронные маркеры – 3 шт., электронный носитель с драйверами и программным обеспечением на русском языке – 1 комплект,  руководство пользователя на русском языке – 1 шт., сборник методический материалов и типовых уроков на русском языке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02" w:leader="none"/>
              </w:tabs>
              <w:ind w:left="1499" w:hanging="149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02" w:leader="none"/>
              </w:tabs>
              <w:snapToGrid w:val="false"/>
              <w:ind w:left="1499" w:hanging="149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кустическая система 2.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устическая система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ормат колонок – 2.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ая мощность, ( RMS)  - не менее 40 Ватт (2 колонки по не менее чем 20 Ватт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отный диапазон, Гц: 40-20000 (или более широкий диапазон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Материал корпуса - дерево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магнитного экранир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Типы входов - 2 RCA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ы – не более 255 х 150 x 195 мм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– не более 4,74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омпл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Проектор </w:t>
            </w:r>
            <w:r>
              <w:rPr>
                <w:color w:val="000000"/>
                <w:kern w:val="2"/>
                <w:szCs w:val="24"/>
              </w:rPr>
              <w:t xml:space="preserve">BenQ MS612ST (или эквивалент)  с потолочным креплением и кабелем </w:t>
            </w:r>
            <w:r>
              <w:rPr>
                <w:color w:val="000000"/>
                <w:kern w:val="2"/>
                <w:szCs w:val="24"/>
                <w:lang w:val="en-US"/>
              </w:rPr>
              <w:t>VGA</w:t>
            </w:r>
            <w:r>
              <w:rPr>
                <w:color w:val="000000"/>
                <w:kern w:val="2"/>
                <w:szCs w:val="24"/>
              </w:rPr>
              <w:t xml:space="preserve"> 10 м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"/>
              <w:gridCol w:w="4373"/>
            </w:tblGrid>
            <w:tr>
              <w:trPr/>
              <w:tc>
                <w:tcPr>
                  <w:tcW w:w="8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437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168" w:type="dxa"/>
                      <w:right w:w="0" w:type="dxa"/>
                    </w:tblCellMar>
                  </w:tblPr>
                  <w:tblGrid>
                    <w:gridCol w:w="4373"/>
                  </w:tblGrid>
                  <w:tr>
                    <w:trPr>
                      <w:trHeight w:val="15551" w:hRule="atLeast"/>
                    </w:trPr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Класс устройства - портативный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Тип устройства - DLP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Реальное разрешение – не менее 800x60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Поддержка 3D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color w:val="000000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Cs w:val="24"/>
                          </w:rPr>
                          <w:t>Лампа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Срок службы лампы – не менее 4500 часов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Срок службы лампы в экономичном режиме – не менее 6000 часов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Количество ламп -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Мощность лампы - 190 Вт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color w:val="000000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Cs w:val="24"/>
                          </w:rPr>
                          <w:t>Проекция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Размеры по диагонали - от 0.69 до 7.62 м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Отношение расстояния к размеру изображения -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0.9:1 - 1.08:1</w:t>
                        </w:r>
                      </w:p>
                    </w:tc>
                  </w:tr>
                  <w:tr>
                    <w:trPr>
                      <w:trHeight w:val="28703" w:hRule="atLeast"/>
                    </w:trPr>
                    <w:tc>
                      <w:tcPr>
                        <w:tcW w:w="437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Частота строчной развертки - 31 - 99 кГц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Частота кадровой развертки - 23 - 120 Гц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Масштабирование оптическое - 1.2x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Масштабирование цифровое - 2x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Диафрагма - 2.6 - 2.7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Фокусное расстояние - 10.2 - 12.24 мм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Cs w:val="24"/>
                          </w:rPr>
                          <w:t>Изображение 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Контрастность - 5000: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Световой поток - 2500 люмен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Коррекция трапецеидальных искажений -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(вертикальная)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Поддерживаемые системы вещания: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PAL, SECAM, NTS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Поддерживаемые форматы входного сигнала: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480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i</w:t>
                        </w:r>
                        <w:r>
                          <w:rPr>
                            <w:color w:val="000000"/>
                            <w:szCs w:val="24"/>
                          </w:rPr>
                          <w:t>, 480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p</w:t>
                        </w:r>
                        <w:r>
                          <w:rPr>
                            <w:color w:val="000000"/>
                            <w:szCs w:val="24"/>
                          </w:rPr>
                          <w:t>, 576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i</w:t>
                        </w:r>
                        <w:r>
                          <w:rPr>
                            <w:color w:val="000000"/>
                            <w:szCs w:val="24"/>
                          </w:rPr>
                          <w:t>, 576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p</w:t>
                        </w:r>
                        <w:r>
                          <w:rPr>
                            <w:color w:val="000000"/>
                            <w:szCs w:val="24"/>
                          </w:rPr>
                          <w:t>, 720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p</w:t>
                        </w:r>
                        <w:r>
                          <w:rPr>
                            <w:color w:val="000000"/>
                            <w:szCs w:val="24"/>
                          </w:rPr>
                          <w:t>, 1080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i</w:t>
                        </w:r>
                        <w:r>
                          <w:rPr>
                            <w:color w:val="000000"/>
                            <w:szCs w:val="24"/>
                          </w:rPr>
                          <w:t>, 1080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p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color w:val="000000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Cs w:val="24"/>
                          </w:rPr>
                          <w:t>Интерфейсы: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 xml:space="preserve">Входы -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VGA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,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HDMI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,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S</w:t>
                        </w:r>
                        <w:r>
                          <w:rPr>
                            <w:color w:val="000000"/>
                            <w:szCs w:val="24"/>
                          </w:rPr>
                          <w:t>-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Video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, композитный, компонентный, аудио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mini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jack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, аудио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RCA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 xml:space="preserve">Выходы -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VGA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, аудио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mini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jac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 xml:space="preserve">Порты: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USB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 (тип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A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),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USB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 (тип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B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),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RS</w:t>
                        </w:r>
                        <w:r>
                          <w:rPr>
                            <w:color w:val="000000"/>
                            <w:szCs w:val="24"/>
                          </w:rPr>
                          <w:t>-232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color w:val="000000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Cs w:val="24"/>
                          </w:rPr>
                          <w:t>Габариты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Размеры (ШxВxГ) - 311x104x244 м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Вес- 2.5 кг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 xml:space="preserve">Количество встроенных громкоговорителей –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4"/>
                          </w:rPr>
                        </w:pPr>
                        <w:r>
                          <w:rPr>
                            <w:color w:val="000000"/>
                            <w:szCs w:val="24"/>
                          </w:rPr>
                          <w:t>1 x 10 В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Cs w:val="24"/>
                          </w:rPr>
                          <w:t>Уровень шума - 29 дБ</w:t>
                        </w:r>
                      </w:p>
                      <w:p>
                        <w:pPr>
                          <w:pStyle w:val="Normal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 xml:space="preserve">Комплектация: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Cs w:val="24"/>
                          </w:rPr>
                          <w:t xml:space="preserve">проектор,  потолочное 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 крепление – 1 шт., электронный носитель с драйверами и программным обеспечением на русском языке – 1 комплект,  руководство пользователя на русском языке – 1 шт., кабель </w:t>
                        </w:r>
                        <w:r>
                          <w:rPr>
                            <w:color w:val="000000"/>
                            <w:szCs w:val="24"/>
                            <w:lang w:val="en-US"/>
                          </w:rPr>
                          <w:t>VGA</w:t>
                        </w:r>
                        <w:r>
                          <w:rPr>
                            <w:color w:val="000000"/>
                            <w:szCs w:val="24"/>
                          </w:rPr>
                          <w:t xml:space="preserve"> – 10 м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граммное обеспечение  управление классом: </w:t>
            </w:r>
            <w:r>
              <w:rPr>
                <w:szCs w:val="24"/>
                <w:lang w:val="en-US"/>
              </w:rPr>
              <w:t>NetOp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chool</w:t>
            </w:r>
            <w:r>
              <w:rPr>
                <w:szCs w:val="24"/>
              </w:rPr>
              <w:t xml:space="preserve"> (или эквивалент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учителя и 15 учеников (1+1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, представляющее из себя комплексное решение, позволяющее педагогу управлять компьютером обучающегося, транслировать содержимое экрана педагога на компьютер обучающегося, включая трансляцию мультимедиа файлов, аудио и видео, контролировать использование обучающимся программ и веб-сайтов, распределять и собирать документы, участвовать обучающемуся в интерактивных обсуждениях в текстовом и голосовом чате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Интерфейс программы - русский. Программное обеспечение (версия преподавателя) должна иметь следующие функции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Возможность регистрации ученико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Возможность идивидуального и группового ча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. Возможность создания и отправки экзамена на ноутбуки ученико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Сбор выполненных экзаменационных работ и выставление оценк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Возможность проведения блиц-экзамен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6. Воспроизведение экрана преподавателя на ноутбуки учеников, с возможностью записи всех выполняемых действий с сохранением в ASF файл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Возможность показа экрана выбранного ученика преподавателю и другим ученикам по се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8. Возможность демонстрации мультимедиа контента с компьютера учителя на ноутбук ученика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Возможность трансляции видео изображения с камеры преподавателя выбранным ученика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0. Возможность передача файлов на ноутбук ученик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Контроль деятельности ученика, перехват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2. Возможность удаленной настройки ноутбука ученик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Возможность удаленного выполнения приложения или команд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Возможность создания групп, для последующего группового обуч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Блокировка экранов, клавиатуры, мыши ученик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 Удаленная перезагрузка и вы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омпл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ежка-хранилище c системой подзарядки и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точкой доступа для беспроводной локальной се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Тележка-хранилище  - это запираемая  замком тележка–сейф, предназначенная для безопасного хранения, подзарядки и перемещения  16 портативных компьютеров и др. оборудования мобильного компьютерного класса. Тележка  выполнена на основе металлического каркаса  установленного на  4 колесах. Для обеспечения неподвижности на  двух колесах тележки установлены тормозные механизмы. Для перемещения тележки по полу и подъема  предусмотрены рукоятки по боковым сторонам тележки.  Боковые стенки  несъемными для обеспечения жесткости каркаса тележки. Задняя сторона тележки запирается ключом  и открывается в  для обеспечения сервисного доступа к элементам электроснабжения оборудования.  Для компактности и надежности хранения ноутбуков, а также предотвращения механических повреждений  ячейки для ноутбуков  расположены в два уровня в горизонтальном  расположении.  Материалы и конструкция ячеек обеспечивают защиту от механических повреждений ноутбуков при укладке и транспортировании, а также отвод тепла при зарядке аккумуляторов ноутбуков. Система электроснабжения тележки обеспечивает одновременную зарядку ноутбуков при хранении, и питание дополнительного оборудования. Для зарядки ноутбуков используются штатные адаптеры питания. Адаптеры  крепятся к внутренней перегородке, отделяющей отсек с ячейками от системы электроснабжения. Система электроснабжения обеспечивать защиту от импульсных помех в первичной сети  всего оборудования установленного или подключаемого к тележке и автоматически отключает оборудование при перегрузке  и коротком замыкании. Подключение к питающей сети  выполняется одним съемным шнуром с вилкой тип С4  ГОСТ 7391.1 (с заземляющим контактом). По способу защиты от поражения электрическим током тележка  соответствует требованиям к оборудованию класса I  ГОСТ  Р МЭК 60950. Габаритные размеры тележки – не более 900х950х550 мм (ВхШхГ) . Для размещения дополнительного оборудования (например: компьютерные мыши, ИБП, проектор, МФУ, точка доступа) имеется два отсека. Масса тележки без оборудования -  62 кг. В рабочем состоянии площадь поверхности столешницы  1м кв. На боковой панели тележки  установлены: вилка для подключения шнура электропитания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ка доступа  установлена на крелениях внутри тележки. К точке доступа  подведено питание 220В. Порт точки доступа WAN 10/100 Мбит/с  соединен с внешним разъемом тележки RJ-45, для удобного подключения всего комплекса к сети Интернет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иваемые стандарты точки доступа: IEEE 802.11a, IEEE 802.11b, IEEE 802.11g, IEEE 802.11n, IEEE 802.3, IEEE 802.3u. Интерфейсы:  4 порта LAN 10/100 Мбит/с,   1-н порт WAN 10/100 Мбит/с, USB 2.0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енны:   2- внешние  с разъемом RP-SMA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опасность: 64/128 битное WEP-шифрование, WPA, WPA2,  поддержка сегментации WLAN. QoS: Технология QoS , Wi-Fi WMM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жсетевой экран: Network Address Translation (NAT), Stateful Packet Inspection (SPI),  Фильтрация IP/MAC-адресов, VPN Pass-through / Multi-sessions PPTP / L2TP / IPSec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и маршрутизатора: Перенаправление портов, Port Triggering/Поддержка специальных приложений, Поддержка статических маршрутов (со стороны WAN), DHCP-сервер, DNS Relay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функции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одключение внешнего жесткого диска или многофункционального устройства к USB- порту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Совместный доступ к жесткому диску, функциям печати и сканирования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устройством: осуществляется управление браузером с поддержкой Java, Удаленное управление, Журналирование событий, Поддержка UPnP, Поддержка WCN (Wireless Contact Now), DDNS (Dynamic DNS)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индикаторов: Internet, USB, Status, WLAN 2.4 ГГц (беспроводное соединение), WLAN 5 ГГц (беспроводное соединение), LAN (10/1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омпл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разовательные комплексы для начальной школы (для 1 учителя и 15 учеников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вития речи 1-4 классы тесты, Математика 1-4 классы Тесты, Окружающий мир 1-4 классы тесты,  Игры и задачи 1-4 классы, интерактивные карты для начальной школы, Информатика для детей 1-4 классы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тельный комплекс (ОК) предназначены для проверки успехов учеников начальной школы в изучении вышеуказанных предметов. ОК содержит свыше 500 тестовых заданий ко всем разделам программы по предметам Развитие речи, математика, окружающий мир для четырехлетней начальной школы. А также игры и задачи - красочные интерактивные задания и игровые тренажеры. Задания охватывают темы: обучение грамоте, русский язык, литературное чтение, математика, информатика, окружающий мир, технология и искусство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тельные комплексы должны легко интегрироваться в систему организации учебного процесса на основе активного использования цифровых образовательных ресурсов (ЦОР) и образовательных комплексов. Лицензия комплексов должна обеспечивать доступ к образовательным ресурсам всех преподавателей и пользователей  образовательного учреждения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омпл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0:00Z</dcterms:created>
  <dc:creator>Комп</dc:creator>
  <dc:description/>
  <cp:keywords/>
  <dc:language>en-US</dc:language>
  <cp:lastModifiedBy>1</cp:lastModifiedBy>
  <dcterms:modified xsi:type="dcterms:W3CDTF">2012-08-02T08:27:00Z</dcterms:modified>
  <cp:revision>12</cp:revision>
  <dc:subject/>
  <dc:title/>
</cp:coreProperties>
</file>