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 xml:space="preserve">Приложение 1 к извещению о проведении </w:t>
      </w:r>
    </w:p>
    <w:p>
      <w:pPr>
        <w:pStyle w:val="Heading3"/>
        <w:spacing w:before="0" w:after="0"/>
        <w:jc w:val="righ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запроса котировок</w:t>
      </w:r>
    </w:p>
    <w:p>
      <w:pPr>
        <w:pStyle w:val="Normal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/>
      </w:pPr>
      <w:r>
        <w:rPr>
          <w:b/>
        </w:rPr>
        <w:tab/>
        <w:tab/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Требования к информации изложены в соответствии со статьей 44 Федерального закона от 21 июля 2005 года № 94-ФЗ</w:t>
      </w:r>
    </w:p>
    <w:p>
      <w:pPr>
        <w:pStyle w:val="Normal"/>
        <w:rPr/>
      </w:pPr>
      <w:r>
        <w:rPr/>
        <w:t xml:space="preserve">   </w:t>
      </w:r>
      <w:r>
        <w:rPr/>
        <w:t>Дата:    «__» __________ 2012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у:     Директору муниципального бюджетного общеобразовательного учреждения средней общеобразовательной школы № 7 «Учебный развивающий центр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нахождение, ИНН, КПП, ОГРН,  банковские реквизиты, телефон юр. лица //</w:t>
      </w:r>
    </w:p>
    <w:p>
      <w:pPr>
        <w:pStyle w:val="Normal"/>
        <w:jc w:val="center"/>
        <w:rPr/>
      </w:pPr>
      <w:r>
        <w:rPr/>
        <w:t>//ФИО, место жительства физического лица, паспортные данные, если заявку подает физическое лицо, ИНН, банковские реквизиты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поставить аппаратно-программный  комплекс (ноутбук учителя – 1 шт., ноутбук ученика – 15 шт., многофункциональное устройство с беспроводной сетью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, интерактивная доска с 2-пользовательским режимом работы, акустическая система 2.0, проектор с потолочным креплением и кабелем </w:t>
      </w:r>
      <w:r>
        <w:rPr>
          <w:lang w:val="en-US"/>
        </w:rPr>
        <w:t>VGA</w:t>
      </w:r>
      <w:r>
        <w:rPr/>
        <w:t xml:space="preserve"> 10 м, программное обеспечение управление классом для 1 учителя и 15 учеников, тележка-хранилище с системой подзарядки и точкой доступа для беспроводной локальной сети, программное обеспечение для начальной школы (образовательные комплексы для 1 учителя  и 15 учеников) в муниципальное бюджетное общеобразовательное учреждение среднюю общеобразовательную школу №7 «Учебный развивающий центр» для муниципальных нужд Серовского городского округа.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раткие характеристики поставляемы товаров:</w:t>
      </w:r>
      <w:r>
        <w:rPr/>
        <w:t xml:space="preserve"> (указать) – должно соответствовать техническому зад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ппаратно-программный комплекс  должен сопровождаться документами, подтверждающими их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, удостоверение качества и безопасности, сертификаты соответствия и лицензии).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ументы, подтверждающие качество и безопасность товара должны быть предоставлены по факту поставки Муниципальному заказчи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вары должны быть новыми, ранее не использованными. Срок гарантии на товары должен составлять не менее 1 (одного) года с момента передачи товаров Заказчи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авка аппартно-программного комплекса будет соответствовать техническому заданию (Приложение №2), являющемуся неотъемлемой частью извещения.</w:t>
      </w:r>
    </w:p>
    <w:p>
      <w:pPr>
        <w:pStyle w:val="Normal"/>
        <w:jc w:val="both"/>
        <w:rPr>
          <w:color w:val="000000"/>
        </w:rPr>
      </w:pPr>
      <w:r>
        <w:rPr/>
        <w:t>Предлагаем поставить товары на общую сумму __________ руб., включающую в себя</w:t>
      </w:r>
      <w:r>
        <w:rPr>
          <w:color w:val="000000"/>
        </w:rPr>
        <w:t xml:space="preserve"> расходы на уплату расходов, связанных с исполнением договора, на уплату налогов, в том числе  НДС, иные обязательные платежи, проценты инфляции,</w:t>
      </w:r>
      <w:r>
        <w:rPr/>
        <w:t xml:space="preserve"> расходы на закупку, доставку, погрузку, разгрузку товаров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.</w:t>
      </w: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оказать услуги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оказания услуг в течение всего срока выполнения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  <w:t>______________________      ____________________     /_____________________/</w:t>
      </w:r>
    </w:p>
    <w:p>
      <w:pPr>
        <w:pStyle w:val="Normal"/>
        <w:rPr/>
      </w:pPr>
      <w:r>
        <w:rPr/>
        <w:t>(должность)                                        (подпись)                        (Ф.И.О. полностью)</w:t>
      </w:r>
    </w:p>
    <w:p>
      <w:pPr>
        <w:pStyle w:val="Normal"/>
        <w:rPr>
          <w:color w:val="000000"/>
        </w:rPr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7:00Z</dcterms:created>
  <dc:creator>Комп</dc:creator>
  <dc:description/>
  <cp:keywords/>
  <dc:language>en-US</dc:language>
  <cp:lastModifiedBy>1</cp:lastModifiedBy>
  <dcterms:modified xsi:type="dcterms:W3CDTF">2012-08-02T12:23:00Z</dcterms:modified>
  <cp:revision>13</cp:revision>
  <dc:subject/>
  <dc:title/>
</cp:coreProperties>
</file>