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Серов                     </w:t>
        <w:tab/>
        <w:tab/>
        <w:tab/>
        <w:tab/>
        <w:tab/>
        <w:tab/>
        <w:t xml:space="preserve">                   «___» ______   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____________,  в  лице  ______________,  действующего на основании ____________, именуемое  в дальнейшем «Продавец»,  с одной стороны и Муниципальное бюджетное  общеобразовательное учреждение средняя общеобразовательная школа № 7 «Учебный развивающий центр», в лице директора Брагиной И. В., действующего на основании Устава, с другой стороны, именуемое в дальнейшем «Покупатель», заключили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оответствии с настоящим договором Продавец передает в собственность Покупателя товары:  аппаратно-программный комплекс для обучения детей начальных классов  в муниципальное бюджетное общеобразовательное учреждение среднюю общеобразовательную  школу № 7 «Учебный развивающий центр» для муниципальных нужд Серовского городского округа согласно техническому заданию (приложение 1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купатель принимает и оплачивает за этот товар определенную договором цен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даваемый товар должен быть качественным, соответствовать требованиям, указанных в сертификатах соответствия, требованиям, установленным Стандартам на това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Цена и порядок расчет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договора составляет ________(___________) рублей ____ копеек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лата товара по договору производится путем перечисления денежных средств на расчетный счет Продавца в течение 10 банковских дней с момента исполнения своих обязанностей Продавцом, на основании счета – фактуры, после подписания накладной и акта приема-передач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ава и обязанности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давец обязан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1. Своевременно и надлежащим образом поставить Товар в соответствии с условиями настоящего договор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2. Представить по запросу Покупателя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купатель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существить проверку при приемке товара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платить купленный товар в срок, установленный в п.2.2.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едоставить образец печати и подписи должностного лица, имеющего право подписи финансовых документах Покупателя.</w:t>
      </w:r>
    </w:p>
    <w:p>
      <w:pPr>
        <w:pStyle w:val="Normal"/>
        <w:ind w:left="360" w:hanging="0"/>
        <w:jc w:val="both"/>
        <w:rPr/>
      </w:pPr>
      <w:r>
        <w:rPr/>
        <w:t>3.3. Покупатель вправе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1. Требовать от Продавца надлежащего исполнения обязательств в соответствии с условиями договор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2. Требовать от Продавца представления надлежащим образом оформленных документов, подтверждающих исполнение обязательств в соответствии с условиями договор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3. Запрашивать у Продавца информацию о ходе и состоянии исполнения обязательств Продавца по настоящему договору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4. Осуществлять контроль за порядком и сроками поставки Това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ставка, отгрузка и приемка товар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ставка товара до Покупателя осуществляется Продавц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 Товар должен удовлетворять положениям санитарных правил и норм «Электромагнитные поля в производственных условиях,  СанПиН 2.2.4.1191-03», утвержденными Главным государственным санитарным врачом Российской Федерации 30 января 2003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3. Товар должен обеспечивать устойчивую работу в условиях резких колебаний напряжения переменного тока электрической сети в пределах 120—240 Вольт, частота 47—53 Гц.; нормально работать при температуре окружающего воздуха от +10ºС до +35ºС, относительной влажности воздуха от 20% до 80% при температуре 23ºС и концентрации пыли в воздухе до 0,4 г/м3. Система электропитания должна соответствовать европейскому стандарту подключения, обеспечивающему реальное заземление. </w:t>
      </w:r>
    </w:p>
    <w:p>
      <w:pPr>
        <w:pStyle w:val="ListParagraph"/>
        <w:tabs>
          <w:tab w:val="clear" w:pos="708"/>
          <w:tab w:val="left" w:pos="204" w:leader="none"/>
        </w:tabs>
        <w:ind w:left="0" w:hanging="0"/>
        <w:jc w:val="both"/>
        <w:rPr/>
      </w:pPr>
      <w:r>
        <w:rPr/>
        <w:t xml:space="preserve">       </w:t>
      </w:r>
      <w:r>
        <w:rPr/>
        <w:t>4.4. Товар должен поставляться в оригинальной заводской упаковке, которая бы обеспечивала его сохранность, товарный вид, предохраняла бы от всякого рода повреждений при транспортир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4.5. Весь Товар должен иметь заводскую сборку и выпускаться серийно. Год выпуска Товара - ___________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kern w:val="2"/>
          <w:lang w:eastAsia="zh-CN" w:bidi="hi-IN"/>
        </w:rPr>
        <w:t xml:space="preserve">       </w:t>
      </w:r>
      <w:r>
        <w:rPr>
          <w:kern w:val="2"/>
          <w:lang w:eastAsia="zh-CN" w:bidi="hi-IN"/>
        </w:rPr>
        <w:t xml:space="preserve">4.6. </w:t>
      </w:r>
      <w:r>
        <w:rPr/>
        <w:t>Маркировка Товара должна содержать наименование изделия, наименование фирмы-изготовителя, юридический адрес изготовителя, дату выпуска и гарантийн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ркировка упаковки должна строго соответствовать маркировке Товара. Продавец несет ответственность за убытки, связанные с повреждением товара и (или) отправлением его не по адресу вследствие неполноценной или неправильной маркировки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4.7. Товар сопровождается технической документацией (техническим паспортом, инструкцией (руководством)  по эксплуатации) на русском языке, выполненной </w:t>
      </w:r>
      <w:r>
        <w:rPr>
          <w:bCs/>
          <w:color w:val="000000"/>
        </w:rPr>
        <w:t>типографским способом (ксерокопии документов не допускаются).</w:t>
      </w:r>
      <w:r>
        <w:rPr/>
        <w:t xml:space="preserve"> В комплект поставки должны входить установочные диски с прикладным программным обеспечением (драйверами и утилитами), кабели и адаптеры  должны присутствовать в составе стандартной поставки необходимым для эксплуатации Това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8. Отгрузка Товара должна осуществляться в соответствии с требованиями и рекомендациями производителя Товара, указанными в сопроводительной документации к Товара.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>4.9. Приемка Товара осуществляется Покупателем по адресу: г. Серов, ул. Карла Маркса, д. 23 по товарной накладной в  рабочее время с 09</w:t>
      </w:r>
      <w:r>
        <w:rPr>
          <w:vertAlign w:val="superscript"/>
        </w:rPr>
        <w:t>00</w:t>
      </w:r>
      <w:r>
        <w:rPr/>
        <w:t xml:space="preserve"> до 16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0. Приемка поставленного Товара включает в себя следующие этап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проверка количества поставленного Товара на соответствие Спецификации (Приложение 2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контроль наличия/отсутствия внешних повреждений Товара и тары (упаковки) Това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проверка соответствия документов, предусмотренных  п.2.2.2. настоящего догово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проверка работоспособности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1. Приемка Товара по качеству осуществляется Покупателем в течение 3 дней с момента поставки, до подписания акта приема-передачи Товара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2. При обнаружении Товара ненадлежащего качества, в том числе не комплектного, Покупатель обязан известить Продавца о выявленных недостатках Товара в течение 3 (трех) дней после их обнаружения с приложением перечня указанных недостатков и вызвать уполномоченного представителя Продавца для составления Акта об обнаружении Товара ненадлежащего качеств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составляется в 2-х экземплярах, подписывается Продавцом и Покупателем. В случае неявки представителя Продавца в течение 5 (пяти) дней Покупатель составляет Акт об обнаружении Товара ненадлежащего качества самостоятельно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4.13.  Продавец производит замену Товара ненадлежащего качества в течение 10 дней с момента составления Акта об обнаружении Товара ненадлежащего качества, при отсутствии такового – с момента получения уведомления об обнаружении Товара ненадлежащего качества.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4.14. Датой поставки Товара считается дата подписания товарной накладной и акта приема-передачи Товара.</w:t>
      </w:r>
    </w:p>
    <w:p>
      <w:pPr>
        <w:pStyle w:val="Normal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 xml:space="preserve">4.15. </w:t>
      </w:r>
      <w:r>
        <w:rPr>
          <w:bCs/>
        </w:rPr>
        <w:t>Товар, не соответствующий по качеству условиям настоящего договора, считается непоставленны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4.16. Право собственности на Товар, а также риск случайной гибели, утраты  и повреждения Товара переходит к Покупателю с момента подписания товарной накладной и акта приема-передачи Товара.</w:t>
      </w:r>
    </w:p>
    <w:p>
      <w:pPr>
        <w:pStyle w:val="ConsPlusNormal1"/>
        <w:widowControl/>
        <w:numPr>
          <w:ilvl w:val="0"/>
          <w:numId w:val="0"/>
        </w:numPr>
        <w:ind w:left="1414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арантийные обязательства</w:t>
      </w:r>
    </w:p>
    <w:p>
      <w:pPr>
        <w:pStyle w:val="Normal"/>
        <w:ind w:firstLine="709"/>
        <w:jc w:val="both"/>
        <w:rPr/>
      </w:pPr>
      <w:r>
        <w:rPr/>
        <w:t>5.1. Продавец гарантирует качество и безопасность поставляемого Товара в соответствии с настоящим Договором, действующими стандартами и техническими требованиями, установленными в Российской Федерации.</w:t>
      </w:r>
    </w:p>
    <w:p>
      <w:pPr>
        <w:pStyle w:val="Normal"/>
        <w:ind w:firstLine="709"/>
        <w:jc w:val="both"/>
        <w:rPr/>
      </w:pPr>
      <w:r>
        <w:rPr/>
        <w:t>5.2. Наличие гарантии качества в обязательном порядке утверждается выдачей Продавцом гарантийного талона на поставленный Товар, заполненный надлежащим образом: с указанием модели, серийного номера, даты продажи, гарантийного срока, печати и подписи Продавца.</w:t>
      </w:r>
    </w:p>
    <w:p>
      <w:pPr>
        <w:pStyle w:val="Normal"/>
        <w:ind w:firstLine="709"/>
        <w:jc w:val="both"/>
        <w:rPr/>
      </w:pPr>
      <w:r>
        <w:rPr/>
        <w:t>5.3.  Гарантийный срок на Товар  исчисляется с даты подписания акта приема-передачи и составляет:</w:t>
      </w:r>
    </w:p>
    <w:p>
      <w:pPr>
        <w:pStyle w:val="Normal"/>
        <w:ind w:firstLine="709"/>
        <w:jc w:val="both"/>
        <w:rPr/>
      </w:pPr>
      <w:r>
        <w:rPr/>
        <w:t xml:space="preserve">- гарантия производителя: _____________ месяцев со дня </w:t>
      </w:r>
      <w:r>
        <w:rPr>
          <w:color w:val="000000"/>
        </w:rPr>
        <w:t>подписания акта приема-передачи.</w:t>
      </w:r>
      <w:r>
        <w:rPr/>
        <w:t xml:space="preserve"> Гарантия предоставляется вместе с Товаром;</w:t>
      </w:r>
    </w:p>
    <w:p>
      <w:pPr>
        <w:pStyle w:val="Normal"/>
        <w:tabs>
          <w:tab w:val="clear" w:pos="708"/>
          <w:tab w:val="left" w:pos="235" w:leader="none"/>
        </w:tabs>
        <w:ind w:firstLine="709"/>
        <w:jc w:val="both"/>
        <w:rPr/>
      </w:pPr>
      <w:r>
        <w:rPr/>
        <w:t xml:space="preserve">- гарантия Продавца: ______ месяцев со дня </w:t>
      </w:r>
      <w:r>
        <w:rPr>
          <w:color w:val="000000"/>
        </w:rPr>
        <w:t>подписания акта приема-передачи</w:t>
      </w:r>
      <w:r>
        <w:rPr/>
        <w:t xml:space="preserve"> (не менее срока, установленного производителем). </w:t>
      </w:r>
    </w:p>
    <w:p>
      <w:pPr>
        <w:pStyle w:val="Normal"/>
        <w:tabs>
          <w:tab w:val="clear" w:pos="708"/>
          <w:tab w:val="left" w:pos="235" w:leader="none"/>
        </w:tabs>
        <w:ind w:firstLine="709"/>
        <w:jc w:val="both"/>
        <w:rPr/>
      </w:pPr>
      <w:r>
        <w:rPr/>
        <w:t xml:space="preserve"> </w:t>
      </w:r>
      <w:r>
        <w:rPr/>
        <w:t>Гарантия предоставляется вместе с Товаром. Гарантийное обслуживание Товара должно осуществляться в соответствии с требованиями производителя, указанными в технической документации к Товару.</w:t>
      </w:r>
    </w:p>
    <w:p>
      <w:pPr>
        <w:pStyle w:val="Normal"/>
        <w:ind w:firstLine="709"/>
        <w:jc w:val="both"/>
        <w:rPr/>
      </w:pPr>
      <w:r>
        <w:rPr/>
        <w:t>Гарантийный срок на комплектующие изделия считается равным гарантийному сроку на основной Товар (при наличии комплектующих).</w:t>
      </w:r>
    </w:p>
    <w:p>
      <w:pPr>
        <w:pStyle w:val="Normal"/>
        <w:ind w:firstLine="709"/>
        <w:jc w:val="both"/>
        <w:rPr/>
      </w:pPr>
      <w:r>
        <w:rPr/>
        <w:t>5.4. В случае обнаружения в течение гарантийного срока недостатков Товара Покупатель выставляет претензию Продавцу с указанием характера выявленных недостатков. Претензия выставляется в течение 3-х дней с момента обнаружения недостатков. В период гарантийного срока эксплуатации Товара Продавец обязуется за свой счет и своими средствами производить доставку требующего гарантийного ремонта Товара от места его нахождения в сервисный (ремонтный) центр и обратно.</w:t>
      </w:r>
    </w:p>
    <w:p>
      <w:pPr>
        <w:pStyle w:val="Normal"/>
        <w:tabs>
          <w:tab w:val="clear" w:pos="708"/>
          <w:tab w:val="center" w:pos="5293" w:leader="none"/>
          <w:tab w:val="left" w:pos="7170" w:leader="none"/>
        </w:tabs>
        <w:ind w:right="42" w:firstLine="709"/>
        <w:jc w:val="both"/>
        <w:rPr/>
      </w:pPr>
      <w:r>
        <w:rPr/>
        <w:t>5.5. В течение гарантийного срока Продавец обязан за свой счет устранить дефекты, выявленные в Товаре или комплектующих к нему,  или заменить Товар или комплектующие к нему, если не докажет, что дефекты возникли в результате нарушения Покупателем правил эксплуатации Товара. Устранение  дефектов Товара или замена комплектующих к нему  производится в срок  не более 7 дней с даты письменного уведомления Продавца о выявлении таких дефектов. В случае, если срок гарантийного ремонта единицы товара превышает 7 (семь) календарных дней, Продавец в трехдневный срок предоставляет Покупателю  Товар (в соответствии с предусмотренными договором техническими характеристиками) на все время проведения гарантийного ремонта.</w:t>
      </w:r>
    </w:p>
    <w:p>
      <w:pPr>
        <w:pStyle w:val="Normal"/>
        <w:ind w:firstLine="709"/>
        <w:jc w:val="both"/>
        <w:rPr/>
      </w:pPr>
      <w:r>
        <w:rPr/>
        <w:t>5.6. В случае устранения дефектов в Товаре в период гарантийного срока эксплуатации этот срок продлевается на время, в течение которого Товар не использовался из-за обнаружения дефектов. При замене Товара в целом гарантийный срок исчисляется заново со дня заме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7.</w:t>
        <w:tab/>
        <w:t>Некачественный Товар возвращается Продавцу Покупателем после поставки нового Товара. Все издержки в процессе замены Товара несёт Продаве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рок действия догово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оговор вступает в силу с момента подписания и действует до «31» декабря 2012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рок передачи товара Покупателю: в течение 10 дней с момента подписания настоящего догов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 неисполнение или ненадлежащее исполнение Покупателем своих обязанностей он несет ответственность, предусмотренную ст.395 ГК Р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/>
        <w:t>Форс-мажор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ое нельзя предвидеть или избежать, включая объявленную или фактическую войну, гражданские волнения, эпидемии, блокаду, эмбарго, землетрясения,  наводнения, пожары и другие стихийные бедствия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Документ, выданный соответствующим компетентным органом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Сторона, которая не 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/>
        <w:t>Разрешение споров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Все споры по настоящему Договору решаются путем переговоров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При не достижении согласия споры решаются в Арбитражном суд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/>
        <w:t>Прочие условия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Любые изменения и дополнения к настоящему договору действительны, если они совершены в письменной форме и подписаны сторонами или ненадлежащее уполномоченными на то представителями сторо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Юридические адреса и реквизиты сторон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ОДАВЕЦ                      </w:t>
        <w:tab/>
        <w:tab/>
        <w:tab/>
        <w:tab/>
        <w:t xml:space="preserve">ПОКУПАТЕЛЬ           </w:t>
      </w:r>
    </w:p>
    <w:p>
      <w:pPr>
        <w:pStyle w:val="Normal"/>
        <w:ind w:left="5316" w:firstLine="348"/>
        <w:jc w:val="both"/>
        <w:rPr/>
      </w:pPr>
      <w:r>
        <w:rPr/>
        <w:t>624992, Свердловская область</w:t>
      </w:r>
    </w:p>
    <w:p>
      <w:pPr>
        <w:pStyle w:val="Normal"/>
        <w:ind w:left="2484" w:firstLine="348"/>
        <w:jc w:val="both"/>
        <w:rPr/>
      </w:pPr>
      <w:r>
        <w:rPr/>
        <w:t xml:space="preserve">                                                </w:t>
      </w:r>
      <w:r>
        <w:rPr/>
        <w:t>г. Серов ул. Карла Маркса, 23</w:t>
      </w:r>
    </w:p>
    <w:p>
      <w:pPr>
        <w:pStyle w:val="Normal"/>
        <w:ind w:left="4968" w:firstLine="696"/>
        <w:jc w:val="both"/>
        <w:rPr/>
      </w:pPr>
      <w:r>
        <w:rPr/>
        <w:t>ИНН 6632010276, КПП 663201001</w:t>
      </w:r>
    </w:p>
    <w:p>
      <w:pPr>
        <w:pStyle w:val="Normal"/>
        <w:ind w:left="5316" w:firstLine="348"/>
        <w:jc w:val="both"/>
        <w:rPr/>
      </w:pPr>
      <w:r>
        <w:rPr/>
        <w:t xml:space="preserve">р/счет 40701810000003000001,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 </w:t>
        <w:tab/>
        <w:tab/>
        <w:tab/>
        <w:t xml:space="preserve">                        в РКЦ СЕРОВ Г.СЕРОВ,</w:t>
      </w:r>
    </w:p>
    <w:p>
      <w:pPr>
        <w:pStyle w:val="Normal"/>
        <w:ind w:left="5316" w:firstLine="348"/>
        <w:jc w:val="both"/>
        <w:rPr/>
      </w:pPr>
      <w:r>
        <w:rPr/>
        <w:t>БИК 046521000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тел./факс (34385)75278</w:t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МБОУ СОШ № 7 «УРЦ»</w:t>
      </w:r>
    </w:p>
    <w:p>
      <w:pPr>
        <w:pStyle w:val="Normal"/>
        <w:ind w:left="360" w:hanging="0"/>
        <w:jc w:val="both"/>
        <w:rPr/>
      </w:pPr>
      <w:r>
        <w:rPr/>
        <w:t>______________(__________)</w:t>
        <w:tab/>
        <w:tab/>
        <w:tab/>
        <w:tab/>
        <w:t>___________ Брагина И. 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316" w:firstLine="3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6:00Z</dcterms:created>
  <dc:creator>1</dc:creator>
  <dc:description/>
  <cp:keywords/>
  <dc:language>en-US</dc:language>
  <cp:lastModifiedBy>1</cp:lastModifiedBy>
  <cp:lastPrinted>2012-07-06T14:25:00Z</cp:lastPrinted>
  <dcterms:modified xsi:type="dcterms:W3CDTF">2012-08-02T12:24:00Z</dcterms:modified>
  <cp:revision>16</cp:revision>
  <dc:subject/>
  <dc:title>ДОГОВОР ПОСТАВКИ</dc:title>
</cp:coreProperties>
</file>