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62300021111000003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color w:val="FFFFFF"/>
          <w:szCs w:val="24"/>
          <w:lang w:val="en-US"/>
        </w:rPr>
      </w:pPr>
      <w:r>
        <w:rPr>
          <w:b/>
          <w:color w:val="FFFFFF"/>
          <w:szCs w:val="24"/>
          <w:highlight w:val="black"/>
          <w:lang w:val="en-US"/>
        </w:rPr>
        <w:t>ASGOKS03ZK05</w:t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22 августа 2011 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321" w:hanging="0"/>
        <w:rPr/>
      </w:pPr>
      <w:r>
        <w:rPr>
          <w:szCs w:val="24"/>
        </w:rPr>
        <w:t xml:space="preserve">Поставка футболок с изображением в целях проведения традиционных Всероссийских массовых соревнований по легкой атлетике «Кросс Наций» в рамках празднования Дня города для нужд отраслевого органа администрации Серовского городского округа "Комитет по физической культуре, спорту и туризму»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321" w:hanging="0"/>
        <w:rPr>
          <w:szCs w:val="24"/>
        </w:rPr>
      </w:pPr>
      <w:r>
        <w:rPr>
          <w:szCs w:val="24"/>
        </w:rPr>
        <w:t>Отраслевой орган администрации Серовского городского округа "Комитет по физической культуре, спорту и туризму" (ИНН 6632027537, КПП 663201001)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321" w:hanging="0"/>
        <w:rPr>
          <w:szCs w:val="24"/>
        </w:rPr>
      </w:pPr>
      <w:r>
        <w:rPr>
          <w:szCs w:val="24"/>
        </w:rPr>
        <w:t xml:space="preserve">«Поставка футболок с изображением в целях проведения традиционных Всероссийских массовых соревнований по легкой атлетике «Кросс Наций» в рамках празднования Дня города для нужд отраслевого органа администрации Серовского городского округа "Комитет по физической культуре, спорту и туризму» » </w:t>
        <w:br/>
        <w:t>Начальная (максимальная) цена контракта (с указанием валюты): 167 490,00 (сто шестьдесят семь тысяч четыреста девяносто) Российский рубль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321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162300021111000003 от 15.08.2011).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321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321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Вовяков Александр Владимирович</w:t>
      </w:r>
    </w:p>
    <w:p>
      <w:pPr>
        <w:pStyle w:val="Normal"/>
        <w:spacing w:before="100" w:after="100"/>
        <w:ind w:left="321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Просветова Евгения Анатольевна</w:t>
      </w:r>
    </w:p>
    <w:p>
      <w:pPr>
        <w:pStyle w:val="Normal"/>
        <w:spacing w:before="100" w:after="100"/>
        <w:ind w:left="321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Рябикова Анна Сергеевна</w:t>
      </w:r>
    </w:p>
    <w:p>
      <w:pPr>
        <w:pStyle w:val="Normal"/>
        <w:spacing w:before="100" w:after="100"/>
        <w:ind w:left="321" w:hanging="0"/>
        <w:rPr>
          <w:szCs w:val="24"/>
        </w:rPr>
      </w:pPr>
      <w:r>
        <w:rPr>
          <w:szCs w:val="24"/>
        </w:rPr>
        <w:t xml:space="preserve">Присутствовали 3 (три) из 5 (пять). 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321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22.08.2011 по адресу: 624992, Свердловская область, г. Серов, улица Ленина, 171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321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321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321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НЕО-ПРИЗ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20075, г. Екатеринбург, ул. Бажова, 122, а/я 54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«Реклама сувениры - 2010»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76, г. Екатеринбург, ул.Походная, 69-15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321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321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72223048, КПП 667201001 Общество с ограниченной ответственностью "НЕО-ПРИЗ" (Адрес: 620144, г. Екатеринбург, ул. Сурикова ,51, офис 2-8 ).</w:t>
        <w:br/>
        <w:t>Предложение о цене контракта: 166 500,00 (сто шестьдесят шесть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74353571, КПП 667401001 Общество с ограниченной ответственностью «Реклама сувениры - 2010» (Адрес: 620076, г. Екатеринбург, ул.Походная, 69-156).</w:t>
        <w:br/>
        <w:t>Предложение о цене контракта: 167 250,00 (сто шестьдесят семь тысяч двести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321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__________/Вовяков Александр Владимирович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Просветова Евгения Анатоль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Рябикова Анна Серге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ООА СГО "КФКС и Т"</w:t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3"/>
            </w:tblGrid>
            <w:tr>
              <w:trPr/>
              <w:tc>
                <w:tcPr>
                  <w:tcW w:w="7623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3" w:type="dxa"/>
                  <w:tcBorders/>
                  <w:tcMar>
                    <w:top w:w="0" w:type="dxa"/>
                    <w:left w:w="0" w:type="dxa"/>
                    <w:bottom w:w="0" w:type="dxa"/>
                    <w:right w:w="643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22.08.2011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22.08.2011 №0162300021111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футболок с изображением в целях проведения традиционных Всероссийских массовых соревнований по легкой атлетике «Кросс Наций» в рамках празднования Дня города для нужд отраслевого органа администрации Серовского городского округа "Комитет по физической культуре, спорту и туризму»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08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08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22.08.2011 №0162300021111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футболок с изображением в целях проведения традиционных Всероссийских массовых соревнований по легкой атлетике «Кросс Наций» в рамках празднования Дня города для нужд отраслевого органа администрации Серовского городского округа "Комитет по физической культуре, спорту и туризму»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167 490,00 (сто шестьдесят семь тысяч четыреста девяно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379"/>
        <w:gridCol w:w="33"/>
        <w:gridCol w:w="412"/>
        <w:gridCol w:w="235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24"/>
              </w:rPr>
            </w:pPr>
            <w:r>
              <w:rPr>
                <w:sz w:val="13"/>
                <w:szCs w:val="24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24"/>
              </w:rPr>
            </w:pPr>
            <w:r>
              <w:rPr>
                <w:sz w:val="13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НЕО-ПРИЗ" , ИНН 6672223048, КПП 6672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20075, г. Екатеринбург, ул. Бажова, 122, а/я 54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Поставка футболок с изображением в целях проведения традиционных Всероссийских массовых соревнований по легкой атлетике «Кросс Наций» в рамках празднования Дня города для нужд ООА СГО «Комитет по физической культуре, спорту и туризму»: 1. Футболка трикотажная хлопчато-бумажная с короткими рукавами: 1.1. Футболка прямого силуэта, с короткими в тачными рукавами, с плечевыми и боковыми швами, круглым вырезом горловины в цвет футболки. Горловина и боковые швы укреплены двойным швом. Подгибы низа изделия и рукавов отделаны двойным швом. Состав хлопок 100%. Плотность не менее 120 г/м., переплетение – кулирная гладь; поверхность ровная, плотная. Нанесение изображения методом щелкографии. На груди изображение формата А4 – 1 цвет (синий); 1.2. Единица измерения (штук); 1.3. Цвет белый; 1.4. Размерность: S (44) в количестве – 400 шт., M (46) в количестве – 400 шт., L (50) в количестве – 550 шт., XL (52) в количестве – 100 шт., XXL (54) в количестве – 50 шт.; 1.5. Цена за единицу измерения (руб.) – 111; 1.6. Сумма рублей согласно размерам: S (44) на сумму 44 400 руб., M (46) на сумму 44 400 руб., L (50) на сумму 61 050 руб., XL (52) на сумму 11 100 руб., XXL (54) на сумму 5 550 руб. </w:t>
              <w:br/>
              <w:t>Сведения о включенных или не включенных расходах в цену товара, работы, услуги: Расходы на стоимость товара (футболки), затраты на складские расходы, стоимость печати (изображения),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%) (в случае, если облагается), расходы на уплату иных обязательных платежей, % инфляции. НДС не облагается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Реклама сувениры - 2010» , ИНН 6674353571, КПП 6674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76, г. Екатеринбург, ул.Походная, 69-15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Поставка футболок с изображением в целях проведения традиционных Всероссийских массовых соревнований по легкой атлетике «Кросс Наций» в рамках празднования Дня города для нужд ООА СГО «Комитет по физической культуре, спорту и туризму»: 1. Футболка трикотажная хлопчато-бумажная с короткими рукавами: 1.1. Футболка прямого силуэта, с короткими в тачными рукавами, с плечевыми и боковыми швами, круглым вырезом горловины в цвет футболки. Горловина и боковые швы укреплены двойным швом. Подгибы низа изделия и рукавов отделаны двойным швом. Состав хлопок 100%. Плотность не менее 120 г/м., переплетение – кулирная гладь; поверхность ровная, плотная. Нанесение изображения методом щелкографии. На груди изображение формата А4 – 1 цвет (синий); 1.2. Единица измерения (штук); 1.3. Размерность: S (44) в количестве – 400 шт., M (46) в количестве – 400 шт., L (50) в количестве – 550 шт., XL (52) в количестве – 100 шт., XXL (54) в количестве – 50 шт.; 1.5. Цена за единицу измерения – 111,5 (руб.); 1.6.Сумма рублей согласно размерам: S (44) на сумму 44 600 руб., M (46) на сумму 44 600 руб., L (50) на сумму 61 325 руб., XL (52) на сумму 11 150 руб., XXL (54) на сумму 5 575 руб. </w:t>
              <w:br/>
              <w:t>Сведения о включенных или не включенных расходах в цену товара, работы, услуги: Расходы на стоимость товара (футболки), затраты на складские расходы, стоимость печати (изображения),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%) (в случае, если облагается), расходы на уплату иных обязательных платежей, % инфляции. в том числе НДС- 25 512 рублей 71 коп. (двадцать пять тысяч пятьсот двенадцать рублей семьдесят одна коп)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22.08.2011 №0162300021111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футболок с изображением в целях проведения традиционных Всероссийских массовых соревнований по легкой атлетике «Кросс Наций» в рамках празднования Дня города для нужд отраслевого органа администрации Серовского городского округа "Комитет по физической культуре, спорту и туризму»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2223048, КПП 667201001, Общество с ограниченной ответственностью "НЕО-ПРИЗ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4353571, КПП 667401001, Общество с ограниченной ответственностью «Реклама сувениры - 2010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22.08.2011 №0162300021111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футболок с изображением в целях проведения традиционных Всероссийских массовых соревнований по легкой атлетике «Кросс Наций» в рамках празднования Дня города для нужд отраслевого органа администрации Серовского городского округа "Комитет по физической культуре, спорту и туризму»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НЕО-ПРИЗ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66 5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Реклама сувениры - 2010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67 25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321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18:00Z</dcterms:created>
  <dc:creator>User</dc:creator>
  <dc:description/>
  <cp:keywords/>
  <dc:language>en-US</dc:language>
  <cp:lastModifiedBy>User</cp:lastModifiedBy>
  <dcterms:modified xsi:type="dcterms:W3CDTF">2011-08-23T09:18:00Z</dcterms:modified>
  <cp:revision>2</cp:revision>
  <dc:subject/>
  <dc:title>Протокол №0162300021111000003-1</dc:title>
</cp:coreProperties>
</file>